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chwały nr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Rady Miasta Płocka</w:t>
      </w:r>
    </w:p>
    <w:p>
      <w:pPr>
        <w:pStyle w:val="Normal"/>
        <w:jc w:val="right"/>
        <w:rPr/>
      </w:pPr>
      <w:r>
        <w:rPr>
          <w:sz w:val="22"/>
          <w:szCs w:val="22"/>
        </w:rPr>
        <w:t>z dnia.................</w:t>
      </w:r>
      <w:r>
        <w:rPr/>
        <w:t>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ykaz przyznanych dotacji na prace konserwatorskie, restauratorskie i roboty budowlane przy zabytku nieruchomym wpisanym do rejestru zabytków, znajdującym sie na terenie miasta Płocka</w:t>
      </w:r>
    </w:p>
    <w:p>
      <w:pPr>
        <w:pStyle w:val="Normal"/>
        <w:jc w:val="center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935"/>
        <w:gridCol w:w="2428"/>
        <w:gridCol w:w="2895"/>
        <w:gridCol w:w="1928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 obiektu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otrzymującego dotację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rac i robót budowlanych, na wykonanie których przyznano dotację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wota przyznanej dotacji w zł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Nowy Rynek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6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Tadeusz Kędzierski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elewacji front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9.090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Bielska 7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okalne Zrzeszenie Właścicieli Nieruchomości w Płocku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dach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budynku</w:t>
            </w:r>
          </w:p>
          <w:p>
            <w:pPr>
              <w:pStyle w:val="Zawartotabeli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9.168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wiatka 26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okalne Zrzeszenie Właścicieli Nieruchomości w Płocku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dach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budynku</w:t>
            </w:r>
          </w:p>
          <w:p>
            <w:pPr>
              <w:pStyle w:val="Zawartotabeli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4.284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5</w:t>
            </w:r>
          </w:p>
          <w:p>
            <w:pPr>
              <w:pStyle w:val="Zawartotabeli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okalne Zrzeszenie Właścicieli Nieruchomości w Płocku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Częściowa wymiana stolarki okiennej i drzwi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3.444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tary Rynek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ławomir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oszkowski „Audio-Video” 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dachu budynk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1.300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Kazimier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ielkiego 1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Rzymskokatolic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a Parafia św. Bartłomieja w Płocku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Remont elewacj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frontowych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97.288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1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ynajem s.c.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Renowacja elewacj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frontowych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9.690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Obrońcó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Warszawy 2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Beata i Wiesła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omorscy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Wymiana stolark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okienn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70.224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legialna 8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iotr Żółtowski, Adam Żółtowski, Maria Dobaczewska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Częściowa wymiana stolarki okienn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0.752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ściuszki 2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Bolesła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rzewski,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Maria Łaska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elewacji front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5.880</w:t>
            </w:r>
          </w:p>
        </w:tc>
      </w:tr>
      <w:tr>
        <w:trPr>
          <w:trHeight w:val="216" w:hRule="atLeast"/>
        </w:trPr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Jerozolimska 6/8/10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gencja Rewitalizacji Starówki ARS Sp. z o.o.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dachu budynk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9.17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Jerozolimska 3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gencja Rewitalizacji Starówki ARS Sp. z o.o.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dachu budynk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righ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28.815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pl. Obrońców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Warszawy 1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Wspólnota Mieszkaniowa 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nowacja elewacj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ront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6.780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4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Nowy Rynek 4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Apolonia Butrymowicz-Chełstowska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 xml:space="preserve">Częściowa wymiana stolark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okiennej i drzwiowej, remont przejścia bramowego, montaż kutej bramy wjazdowej</w:t>
            </w:r>
          </w:p>
          <w:p>
            <w:pPr>
              <w:pStyle w:val="Normal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0.404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5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rodzka 2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yszard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mosiński, Witold Pawlikowski, Maria Pawlikowska, Barbara Adamska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Remont dachu budynku</w:t>
            </w:r>
          </w:p>
          <w:p>
            <w:pPr>
              <w:pStyle w:val="Zawartotabeli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69.946</w:t>
            </w:r>
          </w:p>
        </w:tc>
      </w:tr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2</w:t>
            </w:r>
          </w:p>
        </w:tc>
        <w:tc>
          <w:tcPr>
            <w:tcW w:w="2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eastAsia="Tahoma"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</w:pPr>
            <w:r>
              <w:rPr>
                <w:rFonts w:eastAsia="Tahoma"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em w:val="none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16"/>
                <w:szCs w:val="16"/>
                <w:u w:val="none"/>
                <w:shd w:fill="FFFFFF" w:val="clear"/>
                <w:em w:val="none"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5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ościuszki 9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rzysztof i Wojciech Nowakowscy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Remont dachu budynk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1.753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rodzka 12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Ewa i Maciej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Kędzierscy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elewacj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rontowej wraz z wymianą stolarki okiennej i drzwi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.096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8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Grodzka 5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Agata Turalska,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Piotr Kędzierski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elewacj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frontowej, wymiana rynien i rur spustowych, remont kominów, malowanie od zewnątrz stolarki okienn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3.114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19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shd w:fill="FFFFFF" w:val="clear"/>
                <w:em w:val="none"/>
              </w:rPr>
              <w:t>Grodzka 15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Zbigniew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Sokołowski PH-U „ROMA”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Remont elewacji frontowej, w tym remont przejścia bramowego, remont dachu budynku, wymiana stolarki okiennej i drzwiowej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20.628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0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Sienkiewicza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43</w:t>
            </w:r>
          </w:p>
        </w:tc>
        <w:tc>
          <w:tcPr>
            <w:tcW w:w="2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Bożena i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Leszek Pawłowscy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Remont dachu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budynku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7.838</w:t>
            </w:r>
          </w:p>
        </w:tc>
      </w:tr>
      <w:tr>
        <w:trPr/>
        <w:tc>
          <w:tcPr>
            <w:tcW w:w="770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</w:rPr>
              <w:t>RAZEM: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autoSpaceDE w:val="false"/>
              <w:bidi w:val="0"/>
              <w:jc w:val="right"/>
              <w:rPr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b/>
                <w:bCs/>
                <w:color w:val="000000"/>
                <w:sz w:val="22"/>
                <w:szCs w:val="22"/>
                <w:u w:val="none"/>
              </w:rPr>
              <w:t>992.666</w:t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33:06Z</dcterms:created>
  <dc:creator/>
  <dc:description/>
  <dc:language>en-US</dc:language>
  <cp:lastModifiedBy/>
  <cp:lastPrinted>2008-04-10T08:34:00Z</cp:lastPrinted>
  <dcterms:modified xsi:type="dcterms:W3CDTF">2008-04-10T06:35:26Z</dcterms:modified>
  <cp:revision>31</cp:revision>
  <dc:subject/>
  <dc:title/>
</cp:coreProperties>
</file>