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</w:r>
    </w:p>
    <w:p>
      <w:pPr>
        <w:pStyle w:val="TextBody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Heading"/>
        <w:spacing w:lineRule="auto" w:line="24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Lokalna Organizacja Turystyczna Mazowsze Chopina</w:t>
      </w:r>
    </w:p>
    <w:p>
      <w:pPr>
        <w:pStyle w:val="Heading"/>
        <w:spacing w:lineRule="auto" w:line="24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STATUT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1.</w:t>
      </w:r>
    </w:p>
    <w:p>
      <w:pPr>
        <w:pStyle w:val="Heading3"/>
        <w:spacing w:before="120" w:after="0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Postanowienia ogólne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1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rganizacja nosi nazwę: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Lokalna Organizacja Turystyczna 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zwana dalej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Mazowsze Chopina </w:t>
      </w:r>
      <w:r>
        <w:rPr>
          <w:rFonts w:eastAsia="Times New Roman" w:cs="Arial" w:ascii="Arial" w:hAnsi="Arial"/>
          <w:iCs/>
          <w:color w:val="auto"/>
          <w:sz w:val="24"/>
          <w:szCs w:val="24"/>
          <w:lang w:val="pl-PL" w:eastAsia="zxx" w:bidi="ar-SA"/>
        </w:rPr>
        <w:t>i działa na prawach stowarzyszenia.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                                                   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Terenem działani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jest Rzeczpospolita Polska ze szczególnym uwzględnieniem zachodniego Mazowsza. Siedzibą wład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jest miasto Sochaczew.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może także działać za granic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3374" w:leader="none"/>
        </w:tabs>
        <w:spacing w:before="19" w:after="0"/>
        <w:ind w:left="720" w:right="0" w:hanging="360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w celu realizacji zadań statutowych może zatrudniać pracowników. </w:t>
      </w:r>
    </w:p>
    <w:p>
      <w:pPr>
        <w:pStyle w:val="Normal"/>
        <w:spacing w:before="61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.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624" w:leader="none"/>
        </w:tabs>
        <w:ind w:left="624" w:right="0" w:hanging="264"/>
        <w:jc w:val="both"/>
        <w:rPr/>
      </w:pPr>
      <w:r>
        <w:rPr>
          <w:rFonts w:eastAsia="Arial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uzyskuje osobowość prawną i może rozpocząć działalność z chwilą wpisania do Krajowego Rejestru Sądow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624" w:leader="none"/>
        </w:tabs>
        <w:ind w:left="624" w:right="0" w:hanging="264"/>
        <w:jc w:val="both"/>
        <w:rPr/>
      </w:pPr>
      <w:r>
        <w:rPr>
          <w:rFonts w:eastAsia="Arial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funkcjonuje zgodnie z ustawą z dnia 7 kwietnia 1989 r. – Prawo o stowarzyszeniach (Dz.U. Nr 20, poz.104 ze zm.), ustawą z dnia 25 czerwca 1999 r. o Polskiej Organizacji Turystycznej (Dz.U. Nr 62, poz. 689 ze zm.), ustawą z dnia 8 marca 1990 roku o samorządzie gminnym (Dz. U. z 2001 r. Nr 142, poz. 1591 ze zm.), ustawą z dnia 5 czerwca 1998 r. o samorządzie powiatowym (Dz.U. z 2001 r., Nr 142, poz. 1592 ze zm.), ustawą z dnia 24 kwietnia 2003 r. o działalności pożytku publicznego i o wolontariacie (Dz. U. Nr 96, poz.873 ze zm.) oraz statutem. </w:t>
      </w:r>
    </w:p>
    <w:p>
      <w:pPr>
        <w:pStyle w:val="Normal"/>
        <w:spacing w:before="571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4.</w:t>
      </w:r>
    </w:p>
    <w:p>
      <w:pPr>
        <w:pStyle w:val="Normal"/>
        <w:spacing w:before="254" w:after="0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może być członkiem krajowych i międzynarodowych organizacji o takich samych lub podobnych celach  statutowych. </w:t>
      </w:r>
    </w:p>
    <w:p>
      <w:pPr>
        <w:pStyle w:val="Normal"/>
        <w:spacing w:before="571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5.</w:t>
      </w:r>
    </w:p>
    <w:p>
      <w:pPr>
        <w:pStyle w:val="Normal"/>
        <w:spacing w:before="278" w:after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rganizacj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może używać pieczęci oraz posiadać odznakę organizacyjną  według wzoru ustanowionego przez Walne Zebranie Członków zgodnie z obowiązującymi przepisami.</w:t>
      </w:r>
    </w:p>
    <w:p>
      <w:pPr>
        <w:pStyle w:val="Normal"/>
        <w:spacing w:before="278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78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6.</w:t>
      </w:r>
    </w:p>
    <w:p>
      <w:pPr>
        <w:pStyle w:val="Normal"/>
        <w:spacing w:before="278" w:after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łonkowie Założyciele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owołują ze swojego grona Kapitułę Marki Produktu turystycznego „Mazowsze Chopina”. Kapituła w liczbie 5 osób działa zgodnie z regulaminem przez nią uchwalonym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2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Cele i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środki działa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7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elem Organizacj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jest realizacja następujących zadań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rozwoju turystyki w regioni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reowanie pozytywnego i atrakcyjnego wizerunku region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omocja Produktu turystycznego „Mazowsze Chopina” o charakterze ponadregionalny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ntegracja środowisk samorządu terytorialnego, gospodarczego i zawodowego oraz osób, instytucji i organizacji zainteresowanych rozwojem turystycznym Zachodniego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Mazowsza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nicjowanie, opiniowanie i wspomaganie planów rozwoju i modernizacji infrastruktury turystyczn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nicjowanie i stwarzanie działań społecznych i gospodarczych na rzecz wzrostu znaczenia turystyki w zakresie rozwoju region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Doskonalenie kadr w zakresie planowania i realizacji wspólnych przedsięwzięć turystycznych regionu, w tym szkolenie przewodników i pilot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wadzenie badań marketingowych w zakresie turystyki oraz ich analiz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nicjowanie i współtworzenie produktów turystycznych region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pagowanie i podejmowanie działań zmierzających do ochrony środowiska naturalnego i kulturowego regionu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i ochrona już istniejących podmiotów branży turystycznej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Doradztwo, organizowanie warsztatów, szkoleń i wyjazdów studyjnych oraz udzielanie wsparcia finansowego na działalność podmiotów gospodarczych, ze szczególnym uwzględnieniem podmiotów działających w obszarze turystyki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i nawiązywanie współpracy z podmiotami krajowymi i zagranicznymi działającymi w obszarze turystyk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Aktywizacja i wspieranie udziału wolontariuszy we wszystkich przedsięwzięciach realizowanych w ramach LO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tworzenie i prowadzenie Systemu Informacji Turystycznej mającego na celu m.in. prowadzenie działań promocyjnych i informacyjnych w zakresie turystyki na terenie działania LOT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rozwoju turystyki dla niepełnosprawnych i agroturystyki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54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54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8.</w:t>
      </w:r>
    </w:p>
    <w:p>
      <w:pPr>
        <w:pStyle w:val="Normal"/>
        <w:spacing w:before="244" w:after="0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realizuje swoje cele poprzez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24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wołanie i prowadzenie biur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celem administrowania, organizacji i obsługi programów rozwoju lokalnej gospodarki turystycznej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owadzenie  punktów informacji turystycznej 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wadzenie działalności edukacyjnej, szkoleniowej oraz wydaw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owadzenie kampanii promocyjnej w zakresie turystyki, w szczególności organizowanie </w:t>
        <w:br/>
        <w:t xml:space="preserve">i współorganizowanie imprez, uroczystości oraz wszelkich działań w zakresie marketingu </w:t>
        <w:br/>
        <w:t xml:space="preserve">i promocji, organizowanie i współorganizowanie ekspozycji na targach krajowych </w:t>
        <w:br/>
        <w:t>i zagranicznych oraz współpraca z medi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rganizowanie objazdów studyj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spółpracę z organami administracji rządowej, z  Polską Organizacją Turystyczną, z organami administracji samorządowej oraz podmiotami gospodarczymi, a także organizacjami pozarządowymi działającymi w zakresie turystyk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pracowywanie rocznych kalendarzy imprez turystycz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ozyskiwanie źródeł finansowania dla działalności turystycznej, w tym turystyki dla niepełnosprawnych i agroturystyki.</w:t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9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Działalność gospodarcza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62" w:after="0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rowadzi działalność gospodarczą, z której dochody przeznaczane są wyłącznie na działalność statutową .</w:t>
      </w:r>
    </w:p>
    <w:p>
      <w:pPr>
        <w:pStyle w:val="Normal"/>
        <w:spacing w:before="62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zedmiotem działalności wg Polskiej Klasyfikacji Działalności( PKD) jest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 związana z turystyką - ...........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organizatorów turystyki - .............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pośredników turystycznych – ............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agentów turystycznych - ............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pozostała działalność turystyczna – ............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edukacja   - …………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pozostałych organizacji członkowskich, gdzie indziej nie sklasyfikowana - …………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pozostała działalność rekreacyjna, gdzie indziej nie sklasyfikowana –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 związana z kulturą –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związana ze  sportem   -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wydawnicza związana z tematyką turystyczną – ………….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związana z organizacją targów i wystaw –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sprzedaż detaliczna artykułów nieżywnościowych, w wyspecjalizowanych sklepach, gdzie indziej niesklasyfikowana –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sprzedaż detaliczna produktów przemysłowo-spożywczych –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szkolenia przewodników i pilotów -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organizacja imprez masowych - …………. PK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before="62" w:after="0"/>
        <w:ind w:left="72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  <w:t>działalność szkoleniowa - …………. PKD.</w:t>
      </w:r>
    </w:p>
    <w:p>
      <w:pPr>
        <w:pStyle w:val="Normal"/>
        <w:spacing w:before="62" w:after="0"/>
        <w:ind w:left="36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pl-PL" w:eastAsia="zxx" w:bidi="ar-SA"/>
        </w:rPr>
      </w:r>
    </w:p>
    <w:p>
      <w:pPr>
        <w:pStyle w:val="Normal"/>
        <w:spacing w:before="62" w:after="0"/>
        <w:ind w:left="360" w:right="0" w:hanging="0"/>
        <w:jc w:val="both"/>
        <w:rPr>
          <w:rFonts w:ascii="Arial" w:hAnsi="Arial" w:eastAsia="Times New Roman" w:cs="Arial"/>
          <w:i/>
          <w:i/>
          <w:color w:val="0000FF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0000FF"/>
          <w:sz w:val="24"/>
          <w:szCs w:val="24"/>
          <w:lang w:val="pl-PL" w:eastAsia="zxx" w:bidi="ar-SA"/>
        </w:rPr>
        <w:t>(Do uzupełnienia ………..PKD – zmiany od 2008 r.)</w:t>
      </w:r>
    </w:p>
    <w:p>
      <w:pPr>
        <w:pStyle w:val="Normal"/>
        <w:spacing w:before="62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3.</w:t>
      </w:r>
    </w:p>
    <w:p>
      <w:pPr>
        <w:pStyle w:val="Normal"/>
        <w:spacing w:before="292" w:after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Członkowie, ich prawa i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obowiązki</w:t>
      </w:r>
    </w:p>
    <w:p>
      <w:pPr>
        <w:pStyle w:val="Normal"/>
        <w:spacing w:before="292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10.</w:t>
      </w:r>
    </w:p>
    <w:p>
      <w:pPr>
        <w:pStyle w:val="Normal"/>
        <w:spacing w:before="292" w:after="0"/>
        <w:ind w:left="1080" w:right="0" w:hanging="0"/>
        <w:jc w:val="both"/>
        <w:rPr/>
      </w:pP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pl-PL" w:eastAsia="zxx" w:bidi="ar-SA"/>
        </w:rPr>
        <w:t xml:space="preserve">Członkowie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pl-PL" w:eastAsia="zxx" w:bidi="ar-SA"/>
        </w:rPr>
        <w:t>dzielą się na:</w:t>
      </w:r>
    </w:p>
    <w:p>
      <w:pPr>
        <w:pStyle w:val="Normal"/>
        <w:spacing w:before="292" w:after="0"/>
        <w:ind w:left="0" w:right="0" w:firstLine="360"/>
        <w:jc w:val="both"/>
        <w:rPr>
          <w:rFonts w:ascii="Arial" w:hAnsi="Arial" w:eastAsia="Times New Roman" w:cs="Arial"/>
          <w:color w:val="auto"/>
          <w:spacing w:val="-2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pl-PL" w:eastAsia="zxx" w:bidi="ar-SA"/>
        </w:rPr>
        <w:t>a)   Członków Założyciel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292" w:after="0"/>
        <w:ind w:left="720" w:right="0" w:hanging="360"/>
        <w:jc w:val="both"/>
        <w:rPr>
          <w:rFonts w:ascii="Arial" w:hAnsi="Arial" w:eastAsia="Times New Roman" w:cs="Arial"/>
          <w:color w:val="auto"/>
          <w:spacing w:val="-2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pl-PL" w:eastAsia="zxx" w:bidi="ar-SA"/>
        </w:rPr>
        <w:t>Członków Zwyczaj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292" w:after="0"/>
        <w:ind w:left="720" w:right="0" w:hanging="360"/>
        <w:jc w:val="both"/>
        <w:rPr>
          <w:rFonts w:ascii="Arial" w:hAnsi="Arial" w:eastAsia="Times New Roman" w:cs="Arial"/>
          <w:color w:val="auto"/>
          <w:spacing w:val="-2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pl-PL" w:eastAsia="zxx" w:bidi="ar-SA"/>
        </w:rPr>
        <w:t>Członków Wspierając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292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pacing w:val="-2"/>
          <w:sz w:val="24"/>
          <w:szCs w:val="24"/>
          <w:lang w:val="pl-PL" w:eastAsia="zxx" w:bidi="ar-SA"/>
        </w:rPr>
        <w:t>Członków Honorowych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. 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11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skupia osoby fizyczne, osoby prawne, przedsiębiorców branży turystycznej oraz jednostki samorządu terytorialnego na prawach Członka Zwyczajnego zwanego dalej Członk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rzyjmuje się w drodze uchwały Zarządu, na podstawie rekomendacji przynajmniej trzech Członków Założycieli oraz pisemnej  deklaracji. Uchwałę tą zatwierdzi najbliższe Walne Zebranie  Człon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soba prawna działa poprzez swoich przedstawicieli, którzy w jej imieniu realizują wszystkie prawa i  obowiązki Członka wynikające z przynależności do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w liczbie:</w:t>
      </w:r>
    </w:p>
    <w:p>
      <w:pPr>
        <w:pStyle w:val="Normal"/>
        <w:spacing w:before="24" w:after="0"/>
        <w:ind w:left="1068" w:right="0" w:firstLine="34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jednostki samorządu terytorialnego -  jeden  przedstawiciel,</w:t>
      </w:r>
    </w:p>
    <w:p>
      <w:pPr>
        <w:pStyle w:val="Normal"/>
        <w:spacing w:before="24" w:after="0"/>
        <w:ind w:left="708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pozostałe osoby prawne  - jeden  przedstawici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łonkowie Założyciele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stają się Członkami Zwyczajnymi z chwilą zarejestrowania stowarzyszenia w Krajowym Rejestrze Sądowym. Członkowie Założyciele zachowują uprawnienia określone w  p. 2.</w:t>
      </w:r>
    </w:p>
    <w:p>
      <w:pPr>
        <w:pStyle w:val="Normal"/>
        <w:spacing w:before="2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12.</w:t>
      </w:r>
    </w:p>
    <w:p>
      <w:pPr>
        <w:pStyle w:val="Normal"/>
        <w:spacing w:before="24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łonkami Wspierającymi mogą być osoby fizyczne i osoby prawne, które dla poparcia działalnośc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złożą pisemną deklarację przystąpienia do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 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dmioty zagraniczne, w tym nie mające siedziby na terytorium RP mogą być Członkami Wspierającym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zyjęcie i skreślenie z listy Członków Wspierających następuje w drodze uchwały Zarządu, którą następnie zatwierdzi uchwała Walnego Zebrania 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soba prawna o statusie Członka Wspierającego działa 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oprzez swojego przedstawiciela.</w:t>
      </w:r>
    </w:p>
    <w:p>
      <w:pPr>
        <w:pStyle w:val="Normal"/>
        <w:spacing w:before="24" w:after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13.</w:t>
      </w:r>
    </w:p>
    <w:p>
      <w:pPr>
        <w:pStyle w:val="Normal"/>
        <w:spacing w:before="2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9" w:after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łonkami Honorowym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mogą być osoby fizyczne i osoby prawne szczególnie zasłużone w urzeczywistnianiu cel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before="19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Nadanie godności Członka Honorowego następuje w drodze uchwały Walnego Zebrania Członków na wniosek Zarządu.</w:t>
      </w:r>
    </w:p>
    <w:p>
      <w:pPr>
        <w:pStyle w:val="Normal"/>
        <w:spacing w:before="19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9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14.</w:t>
      </w:r>
    </w:p>
    <w:p>
      <w:pPr>
        <w:pStyle w:val="Normal"/>
        <w:spacing w:before="19" w:after="0"/>
        <w:ind w:left="180" w:right="0" w:hanging="18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9" w:after="0"/>
        <w:ind w:left="180" w:right="0" w:hanging="18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łonek Zwyczajny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ma prawo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ybierać i być wybieranym do wład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before="24" w:after="0"/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głaszać wnioski dotyczące działalnośc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,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autoSpaceDE w:val="false"/>
        <w:ind w:left="900" w:right="0" w:hanging="36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brać udział w Walnych Zebraniach Członków z głosem stanowiącym oraz odczytach, kursach, konferencjach i innych imprezach  organizowanych prze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before="43" w:after="0"/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glądu do protokołów Walnych Zebrań Członków i sprawozdań z działalnośc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before="43" w:after="0"/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orzystać z pomocy organizacyjno-technicznej oraz poradnict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spacing w:before="43" w:after="0"/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rzystać z odznak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before="43" w:after="0"/>
        <w:ind w:left="3540" w:right="0" w:firstLine="708"/>
        <w:jc w:val="both"/>
        <w:rPr>
          <w:rFonts w:ascii="Arial" w:hAnsi="Arial" w:eastAsia="Times New Roman" w:cs="Arial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54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15.</w:t>
      </w:r>
    </w:p>
    <w:p>
      <w:pPr>
        <w:pStyle w:val="Normal"/>
        <w:ind w:left="354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Członkowie Wspierający oraz Członkowie Honorowi posiadają praw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czestniczenia głosem doradczym w obradach Walnego Zebrania Członk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43" w:after="0"/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rzystania z pomocy organizacyjnej i materiał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43" w:after="0"/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głaszania do wład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wniosków i uwag dotyczących jej działalnośc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43" w:after="0"/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spółuczestniczenia w tworzeniu programu pracy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i jego realizacj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before="43" w:after="0"/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rzystania z odznak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.</w:t>
      </w:r>
    </w:p>
    <w:p>
      <w:pPr>
        <w:pStyle w:val="Normal"/>
        <w:spacing w:before="43" w:after="0"/>
        <w:ind w:left="-180" w:right="0" w:firstLine="180"/>
        <w:jc w:val="center"/>
        <w:rPr>
          <w:rFonts w:ascii="Arial" w:hAnsi="Arial" w:eastAsia="Times New Roman" w:cs="Arial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43" w:after="0"/>
        <w:ind w:left="-180" w:right="0" w:firstLine="18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16.</w:t>
      </w:r>
    </w:p>
    <w:p>
      <w:pPr>
        <w:pStyle w:val="Normal"/>
        <w:spacing w:before="264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Do statutowych obowiązków Członków należy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stosowanie się do postanowień statutu, regulaminów i uchwał  wład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ynne uczestnictwo w realizowaniu celów statutowych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28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godne reprezentowanie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i dbanie o dobre imię Organizacji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28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egularne opłacanie składek członkowskich,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before="28" w:after="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powszechnianie problematyki turystycznej. </w:t>
      </w:r>
    </w:p>
    <w:p>
      <w:pPr>
        <w:pStyle w:val="TextBodyIndent"/>
        <w:autoSpaceDE w:val="false"/>
        <w:spacing w:before="28" w:after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</w:r>
    </w:p>
    <w:p>
      <w:pPr>
        <w:pStyle w:val="TextBodyIndent"/>
        <w:autoSpaceDE w:val="false"/>
        <w:spacing w:before="28" w:after="0"/>
        <w:jc w:val="center"/>
        <w:rPr/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§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17.</w:t>
      </w:r>
    </w:p>
    <w:p>
      <w:pPr>
        <w:pStyle w:val="Normal"/>
        <w:numPr>
          <w:ilvl w:val="6"/>
          <w:numId w:val="23"/>
        </w:numPr>
        <w:tabs>
          <w:tab w:val="clear" w:pos="708"/>
          <w:tab w:val="left" w:pos="170" w:leader="none"/>
        </w:tabs>
        <w:spacing w:before="278" w:after="0"/>
        <w:ind w:left="170" w:right="0" w:hanging="17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trata praw Członk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astępuje w przypadku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pacing w:before="62" w:after="0"/>
        <w:ind w:left="1068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dobrowolnego wystąpienia z Organizacji zgłoszonego w formie pisemnej Zarządow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pacing w:before="4" w:after="0"/>
        <w:ind w:left="1068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ykluczenia 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a  mocy uchwały Zarządu za rażące naruszanie   </w:t>
      </w:r>
    </w:p>
    <w:p>
      <w:pPr>
        <w:pStyle w:val="Normal"/>
        <w:spacing w:before="4" w:after="0"/>
        <w:ind w:left="360" w:right="0" w:firstLine="708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stanowień statutu, regulaminów lub uchwał  wład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autoSpaceDE w:val="false"/>
        <w:spacing w:before="24" w:after="0"/>
        <w:ind w:left="1068" w:right="0" w:hanging="36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skreślenia z listy 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na mocy uchwały Zarządu za nie opłacanie składek członkowskich przez okres roku, pomimo pisemnego upomnienia,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autoSpaceDE w:val="false"/>
        <w:spacing w:before="24" w:after="0"/>
        <w:ind w:left="1068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traty osobowości prawn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70" w:leader="none"/>
        </w:tabs>
        <w:autoSpaceDE w:val="false"/>
        <w:spacing w:before="24" w:after="0"/>
        <w:ind w:left="170" w:right="0" w:hanging="17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d uchwały Zarządu o skreśleniu z listy Członków przysługuje prawo odwołania do Walnego Zebrania Członków w terminie 14 dni od podjęcia uchwały Zarządu. Decyzja Walnego Zebrania Członków jest ostateczna. </w:t>
      </w:r>
    </w:p>
    <w:p>
      <w:pPr>
        <w:pStyle w:val="Normal"/>
        <w:spacing w:before="14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4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4</w:t>
      </w:r>
    </w:p>
    <w:p>
      <w:pPr>
        <w:pStyle w:val="Normal"/>
        <w:spacing w:before="1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4" w:after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Władze </w:t>
      </w: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eastAsia="zxx" w:bidi="ar-SA"/>
        </w:rPr>
        <w:t>Mazowsze Chopina</w:t>
      </w:r>
    </w:p>
    <w:p>
      <w:pPr>
        <w:pStyle w:val="Normal"/>
        <w:spacing w:before="326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18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. Władzam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s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alne Zebranie Człon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arzą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misja Rewizyjn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ind w:left="357" w:right="0" w:hanging="244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Jeżeli będzie taka wola Walnego Zgromadzenia Członków można uchwałą powołać Radę Naczeln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ind w:left="357" w:right="0" w:hanging="244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mpetencje, zakres działania i skład Rady Naczelnej zostaną określone w uchwale Walnego Zgromadzenia 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ind w:left="357" w:right="0" w:hanging="244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alne Zebranie stanowią Członkowie Zwyczajn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ind w:left="357" w:right="0" w:hanging="244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adencja Zarządu oraz Komisji Rewizyjnej trwa cztery lata, a wybór odbywa się w drodze głosowa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ind w:left="357" w:right="0" w:hanging="244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 upływie kadencji Członek Zarządu lub Komisja Rewizyjna działa do dnia wyboru nowego Członka Zarządu lub Komisji Rewizyjnej. 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357" w:leader="none"/>
        </w:tabs>
        <w:ind w:left="357" w:right="0" w:hanging="244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Funkcje Prezesa Zarządu oraz Przewodniczącego Komisji Rewizyjnej można pełnić przez okres nieograniczony. </w:t>
      </w:r>
    </w:p>
    <w:p>
      <w:pPr>
        <w:pStyle w:val="Tekstpodstawowywcity3"/>
        <w:numPr>
          <w:ilvl w:val="0"/>
          <w:numId w:val="11"/>
        </w:numPr>
        <w:tabs>
          <w:tab w:val="clear" w:pos="708"/>
          <w:tab w:val="left" w:pos="357" w:leader="none"/>
        </w:tabs>
        <w:ind w:left="357" w:right="0" w:hanging="244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 razie ustąpienia w czasie trwania kadencji Członka władz, o których mowa w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§18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ust. 1, litera b i c, bądź innej okoliczności powodującej zmniejszenie składu, uchwałę o uzupełnieniu podejmuje Walne Zebranie Członków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5.</w:t>
      </w:r>
    </w:p>
    <w:p>
      <w:pPr>
        <w:pStyle w:val="Heading4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Heading4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Walne Zebranie Członków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19.</w:t>
      </w:r>
    </w:p>
    <w:p>
      <w:pPr>
        <w:pStyle w:val="Normal"/>
        <w:spacing w:before="283" w:after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alne Zebranie Członków jest najwyższą władzą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,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może być zwyczajne i nadzwyczajne.  </w:t>
      </w:r>
    </w:p>
    <w:p>
      <w:pPr>
        <w:pStyle w:val="Normal"/>
        <w:spacing w:before="283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 xml:space="preserve">§ 20.                      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spacing w:before="259" w:after="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wyczajne Walne Zebranie Członków zwołuje Zarząd  co najmniej raz w roku, z pisemnym         powiadomieniem 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co najmniej na 14 dni przed terminem Walnego Zebrania.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alne Zebranie Sprawozdawczo-Wyborcze zwoływane jest co cztery lata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zewodniczącego Walnego Zebrania 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wybierają Członkowie spośród siebie na początku spotkania.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0" w:right="0" w:firstLine="52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1.</w:t>
      </w:r>
    </w:p>
    <w:p>
      <w:pPr>
        <w:pStyle w:val="Normal"/>
        <w:spacing w:before="288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alne Zebranie Członków władne jest do podejmowania uchwał w sprawach objętych porządkiem obrad, jeżeli liczba obecnych Członków wynosi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 pierwszym terminie co najmniej 50%+1 uprawnionych do głosowania, z wyłączeniem §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41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i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42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iniejszego statu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 przypadku braku quorum w I terminie Walnego Zebrania Członków, zebranie może się odbyć w II terminie bez względu na ilość obecnych uprawnionych do głosowania, o ile termin ten podany był w zawiadomieniu. 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354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2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80" w:leader="none"/>
          <w:tab w:val="left" w:pos="240" w:leader="none"/>
          <w:tab w:val="left" w:pos="300" w:leader="none"/>
        </w:tabs>
        <w:ind w:left="1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chwały Walnego Zebrania Członków zapadają zwykłą większością głosów w głosowaniu jawnym jeżeli  postanowienia statutu nie stanowią inacz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0" w:leader="none"/>
          <w:tab w:val="left" w:pos="180" w:leader="none"/>
          <w:tab w:val="left" w:pos="240" w:leader="none"/>
          <w:tab w:val="left" w:pos="300" w:leader="none"/>
        </w:tabs>
        <w:ind w:left="120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ybór wład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astępuje w drodze głosowania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3.</w:t>
      </w:r>
    </w:p>
    <w:p>
      <w:pPr>
        <w:pStyle w:val="Normal"/>
        <w:spacing w:before="288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. Do kompetencji Walnego Zebrania Członków należy: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chwalanie statutu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i podejmowanie uchwał w sprawie jego zmian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before="57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ybór i odwoływanie w drodze głosowania Zarządu oraz Komisji Rewizyjnej - wybrane organy konstytuują się w ciągu 14  dni od daty Walnego Zebrania Członków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before="24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chwalenie wysokości składek członkowskich, zasad jej pobierania i podziału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before="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stalanie i podejmowanie głównych kierunków organizacyjnych i programowych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before="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zyjmowanie logo i innych zna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rozpatrywanie sprawozdań z działalności Zarządu, oraz Komisji Rewizyjnej, a także podejmowanie  uchwał  w sprawie udzielania bądź odmowy udzielenia absolutorium Zarządowi na wniosek Komisji Rewizyjnej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dejmowanie uchwał w sprawie wynagradzania i zwrotów kosztów podróży Członków i władz statutowych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before="4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odejmowanie uchwał  w sprawie nabycia, zbycia lub obciążenia nieruchomośc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spacing w:before="4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poważnienie Zarządu do zaciągania kredytów i pożyczek od kwoty powyżej 14 tys. Euro, 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720" w:leader="none"/>
        </w:tabs>
        <w:autoSpaceDE w:val="false"/>
        <w:spacing w:before="28" w:after="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rozpatrywanie odwołań od decyzji Zarządu odnośnie wykluczenia, skreślenia z listy Członków lub  nie przyjęcia w poczet członków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chwalanie regulaminu obrad Walnego Zebrania Członków oraz innych regulamin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rozpatrywanie wniosków wnoszonych przez Zarząd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lub Członków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odejmowanie uchwał oraz wyrażanie opinii w sprawach szczególnej wagi związanych z zakresem działalności stowarzyszenia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odejmowanie decyzji o przystąpieniu do innych organiza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dejmowanie uchwał o powołaniu i likwidacji Oddziałów Terenowych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rozpatrywanie skarg, wniosków i odwołań 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a działalność organów statutowych Organizacji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dejmowanie uchwał w sprawie rozwiązani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i przeznaczeniu jego majątku. 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. Nieudzielanie Zarządowi absolutorium jest równoznaczne z odwołaniem Zarządu.</w:t>
      </w:r>
    </w:p>
    <w:p>
      <w:pPr>
        <w:pStyle w:val="Normal"/>
        <w:spacing w:before="60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4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. Nadzwyczajne Walne Zebranie Członków zwoływane jest przez Zarząd z własnej inicjatywy lub n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niose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misji Rewizyjnej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/3 Członków Zwyczajnych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27" w:leader="none"/>
        </w:tabs>
        <w:ind w:left="227" w:right="0" w:hanging="227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adzwyczajne Walne Zebranie Członków obraduje nad sprawami, dla których zostało zwołane, a tryb i sposób jego przeprowadzania jest identyczny jak w przypadku Zwyczajnego Zebrania Walnego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27" w:leader="none"/>
        </w:tabs>
        <w:ind w:left="227" w:right="0" w:hanging="227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adzwyczajne Walne Zebranie Członków zwołuje się nie później niż w ciągu miesiąca od daty podjęcia uchwały lub zgłoszenia wniosku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6.</w:t>
      </w:r>
    </w:p>
    <w:p>
      <w:pPr>
        <w:pStyle w:val="Heading2"/>
        <w:spacing w:lineRule="auto" w:line="240" w:before="0" w:after="0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Heading2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Zarząd </w:t>
      </w: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u w:val="none"/>
          <w:lang w:val="pl-PL" w:eastAsia="zxx" w:bidi="ar-SA"/>
        </w:rPr>
        <w:t>Mazowsze Chopin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5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arząd jest organem wykonawczym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. Kieruje działalnością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i odpowiada za swą pracę przed Walnym Zebraniem Członków. 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6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57" w:leader="none"/>
        </w:tabs>
        <w:spacing w:before="235" w:after="0"/>
        <w:ind w:left="357" w:right="0" w:hanging="244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arząd składa się z 5 do 7 osób, w tym Prezesa i Wiceprezesa Zarządu oraz Członków Zarządu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7" w:leader="none"/>
        </w:tabs>
        <w:ind w:left="357" w:right="0" w:hanging="244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ezesa Zarządu wybiera się w oddzielnym głosowaniu w pierwszej kolej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7" w:leader="none"/>
        </w:tabs>
        <w:ind w:left="357" w:right="0" w:hanging="244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Członkowie Zarządu konstytuują się na pierwszym swoim posiedzeniu, podczas którego wybierają ze swego grona Wiceprezesa.</w:t>
      </w:r>
    </w:p>
    <w:p>
      <w:pPr>
        <w:pStyle w:val="Normal"/>
        <w:ind w:left="113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113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4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7.</w:t>
      </w:r>
    </w:p>
    <w:p>
      <w:pPr>
        <w:pStyle w:val="TextBody"/>
        <w:spacing w:before="33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before="33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. Do zakresu działania Zarządu należy w szczególności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reprezentowanie interes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a zewnątrz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4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ykonywanie uchwał Walnego Zebrania Człon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4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ółdziałanie z organami administracji rządowej i samorządowej, organizacjami politycznymi                   i społecznymi oraz innymi instytucjami w sprawach dotyczących działalności statut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składanie sprawozdań z działalności Zarządu na Walnym Zebraniu Członków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woływanie Walnych Zebrań Członków i przygotowywanie wniosków na Walne Zebranie Człon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dejmowanie decyzji w sprawach majątkowych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z zastrzeżeniem  uprawnień Walnego Zebrania Członków,                         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rzyjmowanie na Członk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osób spełniających warunki statutowe oraz  podejmowanie uchwał o wykluczeniu z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oraz skreśleniu z listy Człon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zgodnie z przepisami niniejszego statu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rganizacja i nadzór nad działalnością Biur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43" w:after="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nioskowanie o nadanie odznak i nagró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atrudnianie i zwalnianie pracownik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4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chwalanie budżetu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pacing w:before="4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0" w:leader="none"/>
          <w:tab w:val="left" w:pos="120" w:leader="none"/>
          <w:tab w:val="left" w:pos="180" w:leader="none"/>
          <w:tab w:val="left" w:pos="240" w:leader="none"/>
        </w:tabs>
        <w:spacing w:before="4" w:after="0"/>
        <w:ind w:left="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Do kompetencji Prezesa należy  w szczególnośc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0" w:leader="none"/>
        </w:tabs>
        <w:spacing w:before="4" w:after="0"/>
        <w:ind w:left="6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ierowanie bieżącą działalnością i reprezentowanie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a zewnątrz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0" w:leader="none"/>
        </w:tabs>
        <w:spacing w:before="4" w:after="0"/>
        <w:ind w:left="6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ykonywanie uchwał i decyzji Zarząd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0" w:leader="none"/>
          <w:tab w:val="left" w:pos="120" w:leader="none"/>
          <w:tab w:val="left" w:pos="180" w:leader="none"/>
          <w:tab w:val="left" w:pos="240" w:leader="none"/>
        </w:tabs>
        <w:spacing w:before="4" w:after="0"/>
        <w:ind w:left="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Do kompetencji Wiceprezesa należy w szczególności zastępowanie Prezesa w czasie jego nieobecności.</w:t>
      </w:r>
    </w:p>
    <w:p>
      <w:pPr>
        <w:pStyle w:val="Normal"/>
        <w:spacing w:before="4" w:after="0"/>
        <w:ind w:left="30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8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Posiedzenia Zarządu odbywają się w miarę potrzeby, nie rzadziej jednak niż raz na kwartał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29.</w:t>
      </w:r>
    </w:p>
    <w:p>
      <w:pPr>
        <w:pStyle w:val="Normal"/>
        <w:spacing w:before="273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rganizację i tryb pracy Zarządu określa regulamin uchwalony przez Walne Zebranie Członków. </w:t>
      </w:r>
    </w:p>
    <w:p>
      <w:pPr>
        <w:pStyle w:val="Normal"/>
        <w:spacing w:before="273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0.</w:t>
      </w:r>
    </w:p>
    <w:p>
      <w:pPr>
        <w:pStyle w:val="Normal"/>
        <w:spacing w:before="273" w:after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 celu właściwego wykonywania zadań przez Prezesa i Zarząd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utworzone zostanie Biuro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.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7.</w:t>
      </w:r>
    </w:p>
    <w:p>
      <w:pPr>
        <w:pStyle w:val="Heading2"/>
        <w:spacing w:lineRule="auto" w:line="240" w:before="0" w:after="0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Heading2"/>
        <w:spacing w:lineRule="auto" w:line="240" w:before="0" w:after="0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  <w:t>Komisja Rewizyjna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1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ind w:left="357" w:right="0" w:hanging="244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misja Rewizyjna jest organem powołanym do kontroli działalności statutowej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57" w:leader="none"/>
        </w:tabs>
        <w:ind w:left="357" w:right="0" w:hanging="244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misja Rewizyjna składa się z 3 osób wybieranych przez Walne Zgromadzenie Członków. Komisja konstytuuje się i wybiera ze swojego grona Przewodniczącego i Sekretarza. </w:t>
      </w:r>
    </w:p>
    <w:p>
      <w:pPr>
        <w:pStyle w:val="Normal"/>
        <w:ind w:left="11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113" w:right="0" w:hanging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2.</w:t>
      </w:r>
    </w:p>
    <w:p>
      <w:pPr>
        <w:pStyle w:val="Normal"/>
        <w:spacing w:before="292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Do kompetencji Komisji Rewizyjnej należy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badanie i analizowanie przynajmniej raz w roku całokształtu działalnośc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a przede wszystkim jego gospodarki finansowej pod względem legalności, celowości  i  prawidłowości wydatków oraz płacenia składek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ydawanie zaleceń pokontrolnych oraz określenie sposobów i terminów usunięcia nieprawidłowości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składanie Walnemu Zebraniu Członków sprawozdań ze swej działalności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nioskowanie o udzielenie lub nie udzielenie absolutorium ustępującemu Zarządow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nioskowanie o zwołanie Nadzwyczajnego Walnego Zebrania Członków.</w:t>
      </w:r>
    </w:p>
    <w:p>
      <w:pPr>
        <w:pStyle w:val="Normal"/>
        <w:ind w:left="3720" w:right="0" w:firstLine="52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0" w:right="0" w:firstLine="52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0" w:right="0" w:firstLine="52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720" w:right="0" w:firstLine="52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3.</w:t>
      </w:r>
    </w:p>
    <w:p>
      <w:pPr>
        <w:pStyle w:val="Normal"/>
        <w:spacing w:before="206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zczegółowy zakres, zasady i tryb postępowania Komisji Rewizyjnej określa regulamin Komisji Rewizyjnej uchwalony przez Walne Zebranie Członków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8.</w:t>
      </w:r>
    </w:p>
    <w:p>
      <w:pPr>
        <w:pStyle w:val="Heading2"/>
        <w:spacing w:lineRule="auto" w:line="240" w:before="120" w:after="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Oddziały Terenowe </w:t>
      </w: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u w:val="none"/>
          <w:lang w:val="pl-PL" w:eastAsia="zxx" w:bidi="ar-SA"/>
        </w:rPr>
        <w:t>Mazowsze Chopina</w:t>
      </w:r>
    </w:p>
    <w:p>
      <w:pPr>
        <w:pStyle w:val="Heading2"/>
        <w:spacing w:lineRule="auto" w:line="240" w:before="120" w:after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§ 34.</w:t>
      </w:r>
    </w:p>
    <w:p>
      <w:pPr>
        <w:pStyle w:val="Heading2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240" w:before="120" w:after="0"/>
        <w:ind w:left="360" w:right="0" w:hanging="360"/>
        <w:jc w:val="both"/>
        <w:rPr/>
      </w:pPr>
      <w:r>
        <w:rPr>
          <w:rFonts w:eastAsia="Times New Roman" w:cs="Arial" w:ascii="Arial" w:hAnsi="Arial"/>
          <w:b w:val="false"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 w:val="false"/>
          <w:bCs/>
          <w:i/>
          <w:color w:val="auto"/>
          <w:sz w:val="24"/>
          <w:szCs w:val="24"/>
          <w:u w:val="none"/>
          <w:lang w:val="pl-PL" w:eastAsia="zxx" w:bidi="ar-SA"/>
        </w:rPr>
        <w:t>Mazowsze Chopina</w:t>
      </w: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ma prawo tworzyć oddziały terenow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tworzenie oddziału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astąpi w drodze uchwały Walnego Zebrania Członków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ddziały terenowe podlegają władzom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,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rowadzą działalność statutową i gospodarczą w ramach programu przyjętego przez Walne Zebranie Członków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5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Na czele każdego oddziału terenowego stoi kierownik oddziału terenow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ierownik składa roczne sprawozdania Zarządowi z działalności oddziału terenowego oraz przedstawia plan budżetu i pracy na następny rok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zczegółową organizację i tryb pracy Oddziału Terenowego określa Regulamin zatwierdzony przez Walne Zebranie Członków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6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Decyzję o likwidacji Oddziału Terenowego podejmuje Walne Zebranie Członków w formie uchwały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9</w:t>
      </w:r>
    </w:p>
    <w:p>
      <w:pPr>
        <w:pStyle w:val="Heading2"/>
        <w:spacing w:lineRule="auto" w:line="240" w:before="120" w:after="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Majątek </w:t>
      </w: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u w:val="none"/>
          <w:lang w:val="pl-PL" w:eastAsia="zxx" w:bidi="ar-SA"/>
        </w:rPr>
        <w:t>Mazowsze Chopina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7.</w:t>
      </w:r>
    </w:p>
    <w:p>
      <w:pPr>
        <w:pStyle w:val="TextBody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Majątek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stanowią nieruchomości, ruchomości, inne prawa majątkowe i dochody z nich oraz środki finansowe.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Majątek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ochodzi z następujących źróde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kładki członkowskie i opłaty wpisow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pływy z działalności gospodarcz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dotacje i darowizn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before="19" w:after="0"/>
        <w:ind w:left="90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dofinansowanie na prowadzenie działalności statutowej. </w:t>
      </w:r>
    </w:p>
    <w:p>
      <w:pPr>
        <w:pStyle w:val="Normal"/>
        <w:spacing w:before="19" w:after="0"/>
        <w:ind w:left="5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8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Gospodarka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rowadzona jest na podstawie planu finansowego uchwalonego przez Zarząd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a prowadzenie prawidłowej gospodarki finansowej odpowiedzialny jest Zarząd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rzed Walnym Zebraniem Członków.</w:t>
      </w:r>
    </w:p>
    <w:p>
      <w:pPr>
        <w:pStyle w:val="Normal"/>
        <w:spacing w:before="249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49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before="249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10</w:t>
      </w:r>
    </w:p>
    <w:p>
      <w:pPr>
        <w:pStyle w:val="Normal"/>
        <w:spacing w:before="249" w:after="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Sposób reprezentacji </w:t>
      </w: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eastAsia="zxx" w:bidi="ar-SA"/>
        </w:rPr>
        <w:t>Mazowsze Chopin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3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288" w:after="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świadczenia woli w imieniu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w zakresie rozporządzania mieniem, w tym zaciągania zobowiązań majątkowych, a także w innych sprawach statutowych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, składają dwaj przedstawiciele Zarządu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,</w:t>
      </w:r>
      <w:r>
        <w:rPr>
          <w:rFonts w:eastAsia="Times New Roman" w:cs="Arial" w:ascii="Arial" w:hAnsi="Arial"/>
          <w:iCs/>
          <w:color w:val="auto"/>
          <w:sz w:val="24"/>
          <w:szCs w:val="24"/>
          <w:lang w:val="pl-PL" w:eastAsia="zxx" w:bidi="ar-SA"/>
        </w:rPr>
        <w:t xml:space="preserve"> w tym Prezes i Członek Zarząd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arząd może udzielić Prezesowi upoważnienia do składania jednoosobowo oświadczeń woli  związanych z prowadzeniem bieżącej działalności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spacing w:before="57" w:after="0"/>
        <w:ind w:left="354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 </w:t>
      </w:r>
    </w:p>
    <w:p>
      <w:pPr>
        <w:pStyle w:val="Normal"/>
        <w:spacing w:before="57" w:after="0"/>
        <w:ind w:left="354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8460" w:leader="none"/>
        </w:tabs>
        <w:spacing w:before="57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11</w:t>
      </w:r>
    </w:p>
    <w:p>
      <w:pPr>
        <w:pStyle w:val="Heading1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Głosowanie,  zwoływanie posiedzeń organów  kolegialnych </w:t>
      </w: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/>
          <w:i/>
          <w:color w:val="auto"/>
          <w:sz w:val="24"/>
          <w:szCs w:val="24"/>
          <w:u w:val="none"/>
          <w:lang w:val="pl-PL" w:eastAsia="zxx" w:bidi="ar-SA"/>
        </w:rPr>
        <w:t>Mazowsze Chopina</w:t>
      </w: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u w:val="none"/>
          <w:lang w:val="pl-PL" w:eastAsia="zxx" w:bidi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40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Jeżeli przepis szczególny nie stanowi inacze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38" w:after="0"/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chwały organ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odejmowane są w głosowaniu jawnym, zwykłą większością głosów, w obecności co najmniej 50%+1 Członków organu; głos wstrzymujący nie liczy się;  w razie równości głosów decyduje głos przewodniczącego orga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Głosowanie tajne zarządza się, jeżeli tak postanowione zostanie zwykłą większością osób  uprawnio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łonkowie organ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powiadamiani są o terminie, miejscu i porządku obrad posiedzenia pisemne lub w inny sposób zwyczajowo przyjęty 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nie później niż na 3 dni przed zamierzonym posiedzeniem; obrady organów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są protokołowane; do protokołu dołącza się teksty podjętych uchwał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dział 12.</w:t>
      </w:r>
    </w:p>
    <w:p>
      <w:pPr>
        <w:pStyle w:val="Heading2"/>
        <w:spacing w:lineRule="auto" w:line="240" w:before="120" w:after="0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 w:eastAsia="zxx" w:bidi="ar-SA"/>
        </w:rPr>
        <w:t xml:space="preserve">Zmiana statutu i rozwiązanie </w:t>
      </w: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b/>
          <w:bCs/>
          <w:i/>
          <w:color w:val="auto"/>
          <w:sz w:val="24"/>
          <w:szCs w:val="24"/>
          <w:u w:val="none"/>
          <w:lang w:val="pl-PL" w:eastAsia="zxx" w:bidi="ar-SA"/>
        </w:rPr>
        <w:t>Mazowsze Chopina</w:t>
      </w: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  <w:t>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41.</w:t>
      </w:r>
    </w:p>
    <w:p>
      <w:pPr>
        <w:pStyle w:val="Normal"/>
        <w:spacing w:before="278" w:after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Zmiany statutu wymagają uchwały Walnego Zebrania Członków podjętej większością 2/3 głosów przy obecności co najmniej połowy uprawnionych do głosowania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42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Rozwiązanie się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wymaga uchwały Walnego Zebrania Członków podjętej większością  3/4 głosów przy obecności połowy uprawnionych do głosowania Członków. 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§ 43.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Tekstpodstawowywcity3"/>
        <w:numPr>
          <w:ilvl w:val="0"/>
          <w:numId w:val="3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 przypadku podjęcia uchwały o rozwiązaniu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Walne Zebranie Członków wybiera    Komisję Likwidacyjną.</w:t>
      </w:r>
    </w:p>
    <w:p>
      <w:pPr>
        <w:pStyle w:val="Tekstpodstawowywcity3"/>
        <w:numPr>
          <w:ilvl w:val="0"/>
          <w:numId w:val="3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Uchwała o rozwiązaniu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określa tryb likwidacji oraz cel, na który zostaje przeznaczony majątek 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 xml:space="preserve">LOT </w:t>
      </w:r>
      <w:r>
        <w:rPr>
          <w:rFonts w:eastAsia="Times New Roman" w:cs="Arial" w:ascii="Arial" w:hAnsi="Arial"/>
          <w:i/>
          <w:color w:val="auto"/>
          <w:sz w:val="24"/>
          <w:szCs w:val="24"/>
          <w:lang w:val="pl-PL" w:eastAsia="zxx" w:bidi="ar-SA"/>
        </w:rPr>
        <w:t>Mazowsze Chopina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lang w:val="pl-PL" w:eastAsia="zxx" w:bidi="ar-SA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Fonts w:eastAsia="Times New Roman" w:cs="Arial Narrow"/>
        <w:i/>
        <w:iCs/>
        <w:color w:val="auto"/>
        <w:sz w:val="20"/>
        <w:szCs w:val="20"/>
        <w:lang w:val="pl-PL" w:eastAsia="zxx" w:bidi="ar-SA"/>
      </w:rPr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>
        <w:rFonts w:eastAsia="Times New Roman" w:cs="Arial Narrow"/>
        <w:i/>
        <w:iCs/>
        <w:color w:val="auto"/>
        <w:sz w:val="20"/>
        <w:szCs w:val="20"/>
        <w:lang w:val="pl-PL" w:eastAsia="zxx" w:bidi="ar-SA"/>
      </w:rPr>
      <w:t xml:space="preserve">Statut                                                                                                                  strona </w:t>
    </w:r>
    <w:r>
      <w:rPr>
        <w:rStyle w:val="PageNumber"/>
        <w:rFonts w:eastAsia="Times New Roman" w:cs="Arial Narrow"/>
        <w:i/>
        <w:iCs/>
        <w:color w:val="auto"/>
        <w:sz w:val="20"/>
        <w:szCs w:val="20"/>
        <w:lang w:val="pl-PL" w:eastAsia="zxx" w:bidi="ar-SA"/>
      </w:rPr>
      <w:fldChar w:fldCharType="begin"/>
    </w:r>
    <w:r>
      <w:rPr>
        <w:rStyle w:val="PageNumber"/>
        <w:sz w:val="20"/>
        <w:i/>
        <w:szCs w:val="20"/>
        <w:iCs/>
        <w:rFonts w:eastAsia="Times New Roman" w:cs="Arial Narrow"/>
        <w:color w:val="auto"/>
        <w:lang w:val="pl-PL" w:eastAsia="zxx" w:bidi="ar-SA"/>
      </w:rPr>
      <w:instrText xml:space="preserve"> PAGE </w:instrText>
    </w:r>
    <w:r>
      <w:rPr>
        <w:rStyle w:val="PageNumber"/>
        <w:sz w:val="20"/>
        <w:i/>
        <w:szCs w:val="20"/>
        <w:iCs/>
        <w:rFonts w:eastAsia="Times New Roman" w:cs="Arial Narrow"/>
        <w:color w:val="auto"/>
        <w:lang w:val="pl-PL" w:eastAsia="zxx" w:bidi="ar-SA"/>
      </w:rPr>
      <w:fldChar w:fldCharType="separate"/>
    </w:r>
    <w:r>
      <w:rPr>
        <w:rStyle w:val="PageNumber"/>
        <w:sz w:val="20"/>
        <w:i/>
        <w:szCs w:val="20"/>
        <w:iCs/>
        <w:rFonts w:eastAsia="Times New Roman" w:cs="Arial Narrow"/>
        <w:color w:val="auto"/>
        <w:lang w:val="pl-PL" w:eastAsia="zxx" w:bidi="ar-SA"/>
      </w:rPr>
      <w:t>13</w:t>
    </w:r>
    <w:r>
      <w:rPr>
        <w:rStyle w:val="PageNumber"/>
        <w:sz w:val="20"/>
        <w:i/>
        <w:szCs w:val="20"/>
        <w:iCs/>
        <w:rFonts w:eastAsia="Times New Roman" w:cs="Arial Narrow"/>
        <w:color w:val="auto"/>
        <w:lang w:val="pl-PL" w:eastAsia="zxx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Arial Narrow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Arial Narrow"/>
        <w:i/>
        <w:iCs/>
        <w:color w:val="auto"/>
        <w:sz w:val="20"/>
        <w:szCs w:val="20"/>
        <w:lang w:val="pl-PL" w:eastAsia="zxx" w:bidi="ar-SA"/>
      </w:rPr>
      <w:tab/>
      <w:t xml:space="preserve">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Arial Narrow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Arial Narrow"/>
        <w:i/>
        <w:iCs/>
        <w:color w:val="auto"/>
        <w:sz w:val="20"/>
        <w:szCs w:val="20"/>
        <w:lang w:val="pl-PL" w:eastAsia="zxx" w:bidi="ar-SA"/>
      </w:rPr>
      <w:t>Lokalna Organizacja Turystyczna Mazowsze Chopina</w:t>
    </w:r>
  </w:p>
  <w:p>
    <w:pPr>
      <w:pStyle w:val="Header"/>
      <w:rPr>
        <w:rFonts w:eastAsia="Times New Roman" w:cs="Arial Narrow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Arial Narrow"/>
        <w:i/>
        <w:iCs/>
        <w:color w:val="auto"/>
        <w:sz w:val="20"/>
        <w:szCs w:val="20"/>
        <w:lang w:val="pl-PL" w:eastAsia="zxx" w:bidi="ar-SA"/>
      </w:rPr>
      <w:t>________________________________________________________________________________</w:t>
    </w:r>
  </w:p>
  <w:p>
    <w:pPr>
      <w:pStyle w:val="Header"/>
      <w:rPr>
        <w:rFonts w:eastAsia="Times New Roman" w:cs="Arial Narrow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Arial Narrow"/>
        <w:i/>
        <w:iCs/>
        <w:color w:val="auto"/>
        <w:sz w:val="20"/>
        <w:szCs w:val="20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Times New Roman" w:cs="Tahoma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Tahoma" w:ascii="Tahoma" w:hAnsi="Tahoma"/>
        <w:i/>
        <w:iCs/>
        <w:color w:val="auto"/>
        <w:sz w:val="20"/>
        <w:szCs w:val="20"/>
        <w:lang w:val="pl-PL" w:eastAsia="zxx" w:bidi="ar-SA"/>
      </w:rPr>
      <w:t>Lokalna Organizacja Turystyczna Mazowsze Chopina</w:t>
    </w:r>
  </w:p>
  <w:p>
    <w:pPr>
      <w:pStyle w:val="Header"/>
      <w:rPr>
        <w:rFonts w:ascii="Tahoma" w:hAnsi="Tahoma" w:eastAsia="Times New Roman" w:cs="Tahoma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Tahoma" w:ascii="Tahoma" w:hAnsi="Tahoma"/>
        <w:i/>
        <w:iCs/>
        <w:color w:val="auto"/>
        <w:sz w:val="20"/>
        <w:szCs w:val="20"/>
        <w:lang w:val="pl-PL" w:eastAsia="zxx" w:bidi="ar-SA"/>
      </w:rPr>
    </w:r>
  </w:p>
  <w:p>
    <w:pPr>
      <w:pStyle w:val="Header"/>
      <w:rPr>
        <w:rFonts w:ascii="Tahoma" w:hAnsi="Tahoma" w:eastAsia="Times New Roman" w:cs="Tahoma"/>
        <w:i/>
        <w:i/>
        <w:iCs/>
        <w:color w:val="auto"/>
        <w:sz w:val="20"/>
        <w:szCs w:val="20"/>
        <w:lang w:val="pl-PL" w:eastAsia="zxx" w:bidi="ar-SA"/>
      </w:rPr>
    </w:pPr>
    <w:r>
      <w:rPr>
        <w:rFonts w:eastAsia="Times New Roman" w:cs="Tahoma" w:ascii="Tahoma" w:hAnsi="Tahoma"/>
        <w:i/>
        <w:iCs/>
        <w:color w:val="auto"/>
        <w:sz w:val="20"/>
        <w:szCs w:val="20"/>
        <w:lang w:val="pl-PL" w:eastAsia="zxx" w:bidi="ar-SA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6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70"/>
        </w:tabs>
        <w:ind w:left="170" w:hanging="17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24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244"/>
      </w:pPr>
      <w:rPr>
        <w:b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244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00"/>
        </w:tabs>
        <w:ind w:left="3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2"/>
      <w:numFmt w:val="decimal"/>
      <w:lvlText w:val="%2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170"/>
        </w:tabs>
        <w:ind w:left="170" w:hanging="17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2"/>
      <w:numFmt w:val="decimal"/>
      <w:lvlText w:val="%2."/>
      <w:lvlJc w:val="left"/>
      <w:pPr>
        <w:tabs>
          <w:tab w:val="num" w:pos="227"/>
        </w:tabs>
        <w:ind w:left="227" w:hanging="227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49" w:before="316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326" w:after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59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</w:rPr>
  </w:style>
  <w:style w:type="character" w:styleId="WW8Num15z0">
    <w:name w:val="WW8Num15z0"/>
    <w:qFormat/>
    <w:rPr>
      <w:rFonts w:ascii="Arial Narrow" w:hAnsi="Arial Narrow" w:cs="Arial Narrow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3">
    <w:name w:val="WW8Num1z3"/>
    <w:qFormat/>
    <w:rPr>
      <w:rFonts w:ascii="Arial Narrow" w:hAnsi="Arial Narrow" w:eastAsia="Times New Roman" w:cs="Arial Narrow"/>
    </w:rPr>
  </w:style>
  <w:style w:type="character" w:styleId="WW8Num20z0">
    <w:name w:val="WW8Num20z0"/>
    <w:qFormat/>
    <w:rPr>
      <w:rFonts w:ascii="Arial Narrow" w:hAnsi="Arial Narrow" w:cs="Arial Narrow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autoSpaceDE w:val="false"/>
      <w:spacing w:lineRule="exact" w:line="25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76" w:after="0"/>
      <w:ind w:left="180" w:right="0" w:hanging="0"/>
    </w:pPr>
    <w:rPr/>
  </w:style>
  <w:style w:type="paragraph" w:styleId="Tekstpodstawowywcity3">
    <w:name w:val="Tekst podstawowy wcięty 3"/>
    <w:basedOn w:val="Normal"/>
    <w:qFormat/>
    <w:pPr>
      <w:ind w:left="180" w:right="0" w:hanging="1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-77" w:right="0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Wcicienormalne">
    <w:name w:val="Wcięcie normalne"/>
    <w:basedOn w:val="Normal"/>
    <w:qFormat/>
    <w:pPr>
      <w:ind w:left="708" w:right="0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left="0" w:right="0" w:firstLine="210"/>
    </w:pPr>
    <w:rPr/>
  </w:style>
  <w:style w:type="paragraph" w:styleId="Tekstpodstawowyzwciciem2">
    <w:name w:val="Tekst podstawowy z wcięciem 2"/>
    <w:basedOn w:val="BodyText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3:02:00Z</dcterms:created>
  <dc:creator>Halina Mielnik Biuro Rady Pow</dc:creator>
  <dc:description/>
  <dc:language>en-US</dc:language>
  <cp:lastModifiedBy>URZĄD MIEJSKI SOCHACZEW</cp:lastModifiedBy>
  <cp:lastPrinted>2008-03-10T12:54:00Z</cp:lastPrinted>
  <dcterms:modified xsi:type="dcterms:W3CDTF">2008-02-06T20:36:00Z</dcterms:modified>
  <cp:revision>9</cp:revision>
  <dc:subject/>
  <dc:title>Gminy (17)/</dc:title>
</cp:coreProperties>
</file>