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UCHWAŁA  NR 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 dnia ..........................</w:t>
      </w:r>
    </w:p>
    <w:p>
      <w:pPr>
        <w:pStyle w:val="Normal"/>
        <w:spacing w:lineRule="auto" w:line="360"/>
        <w:ind w:left="993" w:right="0" w:hanging="993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: zatwierdzenia Sprawozdania za rok 2007 z działalności Miejskiego Rzecznika Konsumentów w Płocku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>Na podstawie art. 18 ust. 2 pkt 15 ustawy z dnia 8 marca 1990r. o samorządzie gminnym (Dz. U. z 2001r. Nr 142, poz. 1591, ze zmianami: Dz. U. z 2002r. Nr 23, poz. 220,  Nr 62, poz. 558, Nr 113, poz. 984, Nr 153, poz. 1271, Nr 214, poz. 1806, z 2003r. Nr 80, poz. 717, Nr 162, poz. 1568, z 2004r. Nr 102, poz. 1055, Nr 116, poz. 1203, z 2005r. Nr 172, poz. 1441, Nr 175, poz. 1457, z 2006r. Nr 17, poz. 128, Nr 181, poz. 1337, z 2007 r. Nr 48, poz.327, Nr 138, poz.974,  Nr 173, poz.1218) w związku z art. 91 i art. 92 ust. 1 pkt 1 ustawy z dnia 5 czerwca 1998r. o samorządzie powiatowym (Dz. U. z 2001r. Nr 142, poz. 1592, ze zmianami: Dz. U. z 2002r. Nr 23, poz. 220, Nr 62, poz. 558, Nr 113, poz. 984, Nr 153,               poz. 1271, Nr 200, poz. 1688, Nr 214, poz.1806, z 2003r. Nr 162, poz. 1568, z 2004r. Nr 102, poz. 1055, z 2007 r. Nr 173, poz.1218) oraz art. 43 ust. 1 ustawy z dnia 16 lutego 2007r. o ochronie konkurencji i konsumentów (Dz. U. z 2007r. Nr 50, poz. 331, ze zmianami: Dz. U. z 2007r. Nr 99, poz. 660, Nr 171, poz. 1206) Rada Miasta Płocka uchwala: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twierdza się Sprawozdanie za rok 2007 z działalności Miejskiego Rzecznika Konsumentów w Płocku, stanowiące załącznik do niniejszej Uchwały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Uchwały powierza się Prezydentowi Miasta Płock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TextBody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4248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wodniczący Rady Miasta Płock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omasz Korga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z. Prezydenta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Tomasz Kolczyński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Miasta Płocka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/-/ Piotr Kubera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141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 podstawie art. 43 ust. 1 ustawy z dnia 16.02.2007r. o ochronie konkurencji i konsumentów (tekst jednolity Dz. U. z 2007r.  nr 5, poz. 331, ze zmianami: Dz. U. z 2007r. Nr 99, poz. 660, Nr 171, poz. 1206) rzecznicy konsumentów zostali zobowiązani do przedkładania w terminie do 31 marca każdego roku, Radzie Miasta do zatwierdzenia, rocznego sprawozdania ze swojej działalności za rok poprzedni. </w:t>
      </w:r>
    </w:p>
    <w:p>
      <w:pPr>
        <w:pStyle w:val="Normal"/>
        <w:spacing w:lineRule="auto" w:line="360"/>
        <w:ind w:left="0" w:right="0" w:firstLine="141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prawozdanie składane jest co roku. </w:t>
      </w:r>
    </w:p>
    <w:p>
      <w:pPr>
        <w:pStyle w:val="Normal"/>
        <w:spacing w:lineRule="auto" w:line="360"/>
        <w:ind w:left="0" w:right="0" w:firstLine="141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dmiot niniejszego sprawozdania nie stanowi prawa miejscowego, a zatem Uchwała nie podlega publikacji w Dzienniku Urzędowym Województwa Mazowieckiego.</w:t>
      </w:r>
    </w:p>
    <w:p>
      <w:pPr>
        <w:pStyle w:val="Normal"/>
        <w:spacing w:lineRule="auto" w:line="360"/>
        <w:ind w:left="0" w:right="0" w:firstLine="141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30:00Z</dcterms:created>
  <dc:creator>Test XP Prof SP2</dc:creator>
  <dc:description/>
  <dc:language>en-US</dc:language>
  <cp:lastModifiedBy>Test XP Prof SP2</cp:lastModifiedBy>
  <cp:lastPrinted>2007-02-21T12:52:00Z</cp:lastPrinted>
  <dcterms:modified xsi:type="dcterms:W3CDTF">2007-02-21T11:52:00Z</dcterms:modified>
  <cp:revision>8</cp:revision>
  <dc:subject/>
  <dc:title>UCHWAŁA  NR </dc:title>
</cp:coreProperties>
</file>