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41" w:hanging="0"/>
        <w:jc w:val="center"/>
        <w:outlineLvl w:val="0"/>
        <w:rPr/>
      </w:pPr>
      <w:r>
        <w:rPr/>
        <w:t>Uzasadnienie</w:t>
      </w:r>
    </w:p>
    <w:p>
      <w:pPr>
        <w:pStyle w:val="Normal"/>
        <w:numPr>
          <w:ilvl w:val="0"/>
          <w:numId w:val="0"/>
        </w:numPr>
        <w:ind w:right="141" w:hanging="0"/>
        <w:jc w:val="center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Art. 30 ust. 6 ustawy z dnia 26 stycznia 1982r. – Karta Nauczyciela nakłada obowiązek na organ prowadzący szkoły i inne placówki zatrudniające nauczycieli, corocznego ustalania w formie regulaminu </w:t>
      </w:r>
      <w:r>
        <w:rPr>
          <w:rFonts w:cs="TimesNewRomanPS-BoldMT;Times New Roman" w:ascii="TimesNewRomanPS-BoldMT;Times New Roman" w:hAnsi="TimesNewRomanPS-BoldMT;Times New Roman"/>
          <w:bCs/>
          <w:szCs w:val="24"/>
        </w:rPr>
        <w:t xml:space="preserve">wysokości stawek dodatków  </w:t>
      </w:r>
      <w:r>
        <w:rPr>
          <w:rFonts w:cs="TimesNewRomanPSMT;Times New Roman" w:ascii="TimesNewRomanPSMT;Times New Roman" w:hAnsi="TimesNewRomanPSMT;Times New Roman"/>
          <w:szCs w:val="24"/>
        </w:rPr>
        <w:t xml:space="preserve">za wysługę lat, motywacyjnego, funkcyjnego, za warunki pracy </w:t>
      </w:r>
      <w:r>
        <w:rPr>
          <w:rFonts w:cs="TimesNewRomanPS-BoldMT;Times New Roman" w:ascii="TimesNewRomanPS-BoldMT;Times New Roman" w:hAnsi="TimesNewRomanPS-BoldMT;Times New Roman"/>
          <w:bCs/>
          <w:szCs w:val="24"/>
        </w:rPr>
        <w:t xml:space="preserve">oraz szczegółowych warunków przyznawania tych dodatków, szczegółowych warunków obliczania i wypłacania wynagrodzenia za godziny ponadwymiarowe i godziny doraźnych zastępstw, wysokości i warunków wypłacania </w:t>
      </w:r>
      <w:r>
        <w:rPr>
          <w:rFonts w:cs="TimesNewRomanPSMT;Times New Roman" w:ascii="TimesNewRomanPSMT;Times New Roman" w:hAnsi="TimesNewRomanPSMT;Times New Roman"/>
          <w:szCs w:val="24"/>
        </w:rPr>
        <w:t>nagród i innych świadczeń wynikających ze stosunku pracy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>Projekt regulaminu zawiera również przepisy wynikające z upoważnienia art. 49 ust. 2 KN tj. ustala kryteria i tryb przyznawania nagród dla nauczycieli ze specjalnego funduszu nagród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 xml:space="preserve">Zgodnie z art. 91d KN zadania i kompetencje organu prowadzącego określone, między innymi, w art. 30 ust. 6 oraz art. 49 ust. 2 wykonuje Rada Miasta Płocka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>Zasady wynagradzania nauczycieli określone w regulaminie dotyczą wszystkich nauczycieli zatrudnionych na postawie Karty Nauczyciela w jednostkach miejskich działających zarówno na podstawie ustawy o systemie oświaty, jak i ustawy o pomocy społecznej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4"/>
        </w:rPr>
        <w:t>Wysokość składników wynagrodzenia nauczycieli winna być ustalona w taki sposób (art. 30 ust 3 i 4 Karty Nauczyciela)</w:t>
      </w:r>
      <w:r>
        <w:rPr>
          <w:rFonts w:cs="TimesNewRomanPS-BoldMT;Times New Roman" w:ascii="TimesNewRomanPS-BoldMT;Times New Roman" w:hAnsi="TimesNewRomanPS-BoldMT;Times New Roman"/>
          <w:bCs/>
          <w:szCs w:val="24"/>
        </w:rPr>
        <w:t xml:space="preserve">, aby średnie wynagrodzenie nauczycieli stażystów odpowiadały na obszarze działania danej jednostki samorządu terytorialnego co najmniej </w:t>
      </w:r>
      <w:r>
        <w:rPr>
          <w:rFonts w:cs="TimesNewRomanPSMT;Times New Roman" w:ascii="TimesNewRomanPSMT;Times New Roman" w:hAnsi="TimesNewRomanPSMT;Times New Roman"/>
          <w:szCs w:val="24"/>
        </w:rPr>
        <w:t>82% kwoty bazowej określanej dla nauczycieli, ustalanej corocznie w ustawie budżetowej, natomiast dla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4"/>
        </w:rPr>
        <w:t>- nauczyciela kontraktowego - 125 %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>- nauczyciela mianowanego - 175 %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>- nauczyciela dyplomowanego - 225 %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 xml:space="preserve">wynagrodzenia stażysty.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4"/>
        </w:rPr>
        <w:t>Zgodnie z ustawą z dnia 6 grudnia 2007 r. o zmianie ustawy- Karta Nauczyciela (Dz. U. 247, poz. 1821) kwota bazowa stanowiąca podstawę kształtowania średnich wynagrodzeń nauczycieli dla poszczególnych stopni awansu zawodowego, o których mowa w art. 30 ust. 3 i 4 Karty Nauczyciela w 2008 roku wynosi 2074,15 zł. i w stosunku do kwoty bazowej z roku 2007 wzrasta o 10%. Oznacza to, iż wynagrodzenie nauczycieli poszczególnych stopni awansu zawodowego w roku 2008 we wszystkich składnikach winno co najmniej wynosić odpowiednio dla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>- stażysty – 1700,80 zł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>- kontraktowego – 2126,00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>- mianowanego – 2976,41 zł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>- dyplomowanego – 3826,81 zł.</w:t>
      </w:r>
    </w:p>
    <w:p>
      <w:pPr>
        <w:pStyle w:val="Normal"/>
        <w:autoSpaceDE w:val="false"/>
        <w:jc w:val="both"/>
        <w:rPr/>
      </w:pPr>
      <w:r>
        <w:rPr/>
        <w:t>W załączonej do niniejszego uzasadnienia tabeli nr 1 podano wysokość faktycznie wypłaconych wynagrodzeń w roku 2007 i porównanie tych kwot z normami ustawowymi. Analogicznie w tabeli nr 2 podano odpowiednie dane dotyczące pierwszych trzech miesięcy roku 2008, przy czym podane kwoty dotyczące roku 2008 nie uwzględniają podwyżki wynagrodzeń, planowanej na 2008 rok przez ministra właściwego do spraw oświaty i wychowania, który  w porozumieniu z ministrem właściwym do spraw pracy oraz po zasięgnięciu opinii Komisji Wspólnej Rządu i Samorządu Terytorialnego, w drodze rozporządzenia, określa corocznie wysokość minimalnych stawek wynagrodzenia zasadniczego nauczycieli.</w:t>
      </w:r>
    </w:p>
    <w:p>
      <w:pPr>
        <w:pStyle w:val="Normal"/>
        <w:autoSpaceDE w:val="false"/>
        <w:jc w:val="both"/>
        <w:rPr/>
      </w:pPr>
      <w:r>
        <w:rPr/>
        <w:t xml:space="preserve">Dla nauczycieli posiadających stopień awansu zawodowego nauczyciela stażysty, proponuje się utrzymać w </w:t>
      </w:r>
      <w:r>
        <w:rPr>
          <w:rFonts w:cs="Arial" w:ascii="Arial" w:hAnsi="Arial"/>
        </w:rPr>
        <w:t>§</w:t>
      </w:r>
      <w:r>
        <w:rPr/>
        <w:t xml:space="preserve"> 1 ust. 2 Regulaminu podwyższenie stawki ich wynagrodzenia zasadniczego o 75,00zł brutto. </w:t>
      </w:r>
      <w:r>
        <w:rPr>
          <w:rFonts w:cs="TimesNewRomanPS-BoldMT;Times New Roman" w:ascii="TimesNewRomanPS-BoldMT;Times New Roman" w:hAnsi="TimesNewRomanPS-BoldMT;Times New Roman"/>
          <w:bCs/>
          <w:szCs w:val="24"/>
        </w:rPr>
        <w:t xml:space="preserve">Przedłożony projekt jest kontynuacją regulaminu obowiązującego od roku 2000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color w:val="FF0000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Cs w:val="24"/>
        </w:rPr>
        <w:t>Projekt regulaminu, zwłaszcza w fragmentach podlegających zmianom w stosunku do poprzednio obowiązującego, został uzgodniony, stosownie do art. 30 ust. 6a, ze związkami zawodowymi działającymi w oświacie na terenie Płocka.</w:t>
      </w:r>
    </w:p>
    <w:p>
      <w:pPr>
        <w:pStyle w:val="Normal"/>
        <w:tabs>
          <w:tab w:val="clear" w:pos="708"/>
          <w:tab w:val="left" w:pos="1500" w:leader="none"/>
        </w:tabs>
        <w:rPr>
          <w:rFonts w:ascii="TimesNewRomanPS-BoldMT;Times New Roman" w:hAnsi="TimesNewRomanPS-BoldMT;Times New Roman" w:cs="TimesNewRomanPS-BoldMT;Times New Roman"/>
          <w:bCs/>
          <w:color w:val="FF0000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color w:val="FF0000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907" w:footer="0" w:bottom="107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41:00Z</dcterms:created>
  <dc:creator>praca1</dc:creator>
  <dc:description/>
  <cp:keywords/>
  <dc:language>en-US</dc:language>
  <cp:lastModifiedBy>admin</cp:lastModifiedBy>
  <dcterms:modified xsi:type="dcterms:W3CDTF">2008-03-04T09:41:00Z</dcterms:modified>
  <cp:revision>2</cp:revision>
  <dc:subject/>
  <dc:title>Uzasadnienie</dc:title>
</cp:coreProperties>
</file>