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.....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/08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z dnia ................../2008r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>
          <w:b/>
        </w:rPr>
        <w:t>w sprawie :</w:t>
      </w:r>
      <w:r>
        <w:rPr/>
        <w:t xml:space="preserve">wydzierżawienia nieruchomości  gruntowej  stanowiącej  własność Gminy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Płock przy ul. Miodowej  w Płoc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o samorządzie gminnym (  Dz.U. z 2001 r. Nr 142 poz. 1591, Dz.U. z 2002r. Nr 23 poz.220, Nr 62 poz.558, Nr 113 poz.984, Nr 153 poz.1271 i Nr 214 poz.1806, z 2003 Nr 80 poz.717, Nr 162,poz.1568, z 2004r. Nr 102, poz.1055, Nr 116, poz.1203, Nr 167, poz.1759, z 2005r. Nr 172, poz. 1441, z 2006r. Nr 17,poz.128 )  oraz art. 13 ust. 1  ustawy z dnia 21 sierpnia 1997 roku o gospodarce nieruchomościami  ( Dz. U. z 2004r. Nr 261 poz. 2603, Nr 281, poz. 2782 z 2005r., Nr 130, poz. 1087,Nr 169, poz.1420, Nr175, poz.1459, z 2006r. Nr 104,poz. 708, Nr 220,  poz.1600,Nr 220 poz. 1601, z 2007r. Nr 69 poz. 468, Nr 173 poz.1218) Rada Miasta Płocka postanawia co następuje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raża się zgodę na wydzierżawienie w formie bezprzetargowej nieruchomości gruntowej   pow. 10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lokalizowanej jako część działki nr 220/3 (poprzedni nr 220/1    przy ul. Miodowej w Płocku z przeznaczeniem pod tymczasowy garaż na okres od 01.01.2008r. do 31.12.2008r.</w:t>
        <w:tab/>
        <w:tab/>
        <w:tab/>
        <w:tab/>
        <w:tab/>
        <w:tab/>
        <w:t xml:space="preserve">     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Tomasz  Korga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wz.Prezydenta Miasta Płocka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Tomasz Kolczyński 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Zastępca Prezyden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>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Z wnioskiem o  dzierżawę  nieruchomości gruntowej o pow. 10 m 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stanowiącej  część działki nr 220/3 (poprzedni nr 220/1)  zlokalizowanej przy ul. Miodowej w Płocku z przeznaczeniem pod tymczasowy garaż  wystąpił dotychczasowy dzierżawc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oprzednie umowy dzierżawy  obejmowały okresy: od 01.01.1994r. do 31.12.1996r., od 01.02.1997r. do 31.12.1998r., od 01.01.1999r. do 31.12.1999r., od 01.03.2000r.  do 31.10.2000r., od 01.11.2000r. do 31.10.2001r., od 01.11.2001r. do 31.10.2004r. i od 01.01.2005r. do 31.12.2007r.oraz bezumowne w okresie od 01.11.2004r. do 31.12.2004r. to jest łącznie 167 m-cy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Zespół doradczy zajmujący się przygotowaniem nieruchomości gminy Płock i Skarbu Państwa do trwałego i tymczasowego rozdysponowania wnioskował ażeby ww. sprawie uzyskać opinię Wydziału  Gospodarki Mieszkaniowej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Oddział Remontów Zasobów  pismem  Nr WGM.II.0719/45/08 z dnia 20.02.2008r.  poinformował iż powyższa nieruchomość w roku 2009 zostanie wykorzystana na plac budowy.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 tej to przyczyny wydzierżawienie nieruchomości może być na okres 1 roku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awarcie umowy dzierżawy może nastąpić po podjęciu stosownej uchwały przez Radę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 CE">
    <w:charset w:val="02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7-09-20T06:41:41Z</dcterms:modified>
  <cp:revision>242</cp:revision>
  <dc:subject/>
  <dc:title>przetarg</dc:title>
</cp:coreProperties>
</file>