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                                                               </w:t>
      </w: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UCHWAŁA NR …………………..</w:t>
      </w:r>
    </w:p>
    <w:p>
      <w:pPr>
        <w:pStyle w:val="TextBodyIndent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Rady Miasta Płocka</w:t>
      </w:r>
    </w:p>
    <w:p>
      <w:pPr>
        <w:pStyle w:val="TextBodyIndent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 dnia ……………………….</w:t>
      </w:r>
    </w:p>
    <w:p>
      <w:pPr>
        <w:pStyle w:val="TextBodyIndent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TextBodyIndent"/>
        <w:ind w:left="15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w sprawie: nadania statutu Miejskiemu Zarządowi Dróg w Płocku.</w:t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xtBodyIndent"/>
        <w:ind w:left="3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podstawie art. 18 ust. 2 pkt 9 lit „h” i art. 40 ust. 2 pkt 2 ustawy z dnia 8 marca 1990r. o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amorządzie gminnym (Dz. U. z 2001r. Nr 142, poz. 1591, z 2002r. Nr 23, poz. 220, Nr 62, poz. 558, Nr 113, poz. 984, Nr 153, poz. 1271 i Nr 214, poz. 1806, z 2003r. Nr 80, poz. 717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 Nr 162, poz. 1568, z 2004r. Nr 102, poz. 1055 i Nr 116, poz. 1203, z 2005r. Nr 172, poz. 1441 i Nr 175, poz. 1457 oraz z 2006r. Nr 17, poz. 128 i Nr 181, poz. 1337) w związku z art. 21 ust. 1 ustawy zdnia 21 marca 1985r. o drogach publicznych (Dz. U. z 2007r. Nr 19, poz. 115, Nr 23, poz. 136 i Nr 192, poz. 1381) i uchwały Nr 517/LI/94 Rady Miasta Płocka z dnia 8 lutego 1994r. w sprawie utworzenia jednostki budżetowej o nazwie Miejski Zarząd Dróg Rada Miasta Płocka uchwala, co następuje:</w:t>
      </w:r>
    </w:p>
    <w:p>
      <w:pPr>
        <w:pStyle w:val="TextBodyIndent"/>
        <w:ind w:left="3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135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1</w:t>
      </w:r>
    </w:p>
    <w:p>
      <w:pPr>
        <w:pStyle w:val="TextBodyIndent"/>
        <w:ind w:left="135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iejskiemu Zarządowi Dróg w Płocku nadaje się statut, stanowiący załącznik do uchwały.</w:t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135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</w:t>
      </w:r>
    </w:p>
    <w:p>
      <w:pPr>
        <w:pStyle w:val="TextBodyIndent"/>
        <w:ind w:left="135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raci moc uchwała Nr 836/XLVIII/05 Rady Miasta Płocka z dnia 22 listopada 2005r. w sprawie nadania statutu Miejskiemu Zarządowi Dróg w Płocku oraz uchwała Nr 73/VI/07 Rady Miasta Płocka z dnia 27 lutego 2007r. zmieniająca uchwałę w sprawie nadania statutu Miejskiemu Zarządowi Dróg w Płocku.</w:t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135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3</w:t>
      </w:r>
    </w:p>
    <w:p>
      <w:pPr>
        <w:pStyle w:val="TextBodyIndent"/>
        <w:ind w:left="135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nie uchwały powierza się Prezydentowi Miasta Płocka.</w:t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135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4</w:t>
      </w:r>
    </w:p>
    <w:p>
      <w:pPr>
        <w:pStyle w:val="TextBodyIndent"/>
        <w:ind w:left="135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chwała podlega ogłoszeniu w Dzienniku Urzędowym Województwa Mazowieckiego.</w:t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135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5</w:t>
      </w:r>
    </w:p>
    <w:p>
      <w:pPr>
        <w:pStyle w:val="TextBodyIndent"/>
        <w:ind w:left="135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Indent"/>
        <w:ind w:left="3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chwała wchodzi w życie po upływie 14 dni od dnia ogłoszenia.</w:t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xtBodyIndent"/>
        <w:ind w:left="135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zewodniczący </w:t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>Rady Miasta Płocka</w:t>
      </w:r>
    </w:p>
    <w:p>
      <w:pPr>
        <w:pStyle w:val="TextBodyIndent"/>
        <w:ind w:left="135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 xml:space="preserve">     Tomasz Korga</w:t>
      </w:r>
    </w:p>
    <w:p>
      <w:pPr>
        <w:pStyle w:val="Normal"/>
        <w:rPr>
          <w:rFonts w:eastAsia="Times New Roman" w:cs="Times New Roman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>Prezydent Miasta Płocka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16"/>
          <w:lang w:val="pl-PL" w:eastAsia="zxx" w:bidi="ar-SA"/>
        </w:rPr>
        <w:t>/-/ Mirosław Milew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ski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ab/>
        <w:tab/>
        <w:tab/>
        <w:tab/>
        <w:tab/>
        <w:t xml:space="preserve">              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łącznik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do Uchwały Nr ………………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Rady Miasta Płock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z dnia ……………………….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/>
          <w:color w:val="auto"/>
          <w:sz w:val="28"/>
          <w:szCs w:val="28"/>
          <w:lang w:val="pl-PL" w:eastAsia="zxx" w:bidi="ar-SA"/>
        </w:rPr>
        <w:t>S T A T U T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/>
          <w:color w:val="auto"/>
          <w:sz w:val="28"/>
          <w:szCs w:val="28"/>
          <w:lang w:val="pl-PL" w:eastAsia="zxx" w:bidi="ar-SA"/>
        </w:rPr>
        <w:t>MIEJSKIEGO  ZARZĄDU  DRÓG</w:t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/>
          <w:color w:val="auto"/>
          <w:sz w:val="28"/>
          <w:szCs w:val="28"/>
          <w:lang w:val="pl-PL" w:eastAsia="zxx" w:bidi="ar-SA"/>
        </w:rPr>
        <w:t>W  PŁOCKU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720" w:right="0" w:hanging="720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POSTANOWIENIA OGÓLNE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1</w:t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Miejski Zarząd Dróg w Płocku, zwany dalej MZD, jest jednostką budżetową działającą na podstawie: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1)</w:t>
        <w:tab/>
        <w:t xml:space="preserve">uchwały Nr 517/LI/94 Rady Miasta Płocka z dnia 8 lutego 1994r. w sprawie </w:t>
      </w:r>
    </w:p>
    <w:p>
      <w:pPr>
        <w:pStyle w:val="TextBodyIndent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utworzenia jednostki budżetowej o nazwie Miejski Zarząd Dróg,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2)</w:t>
        <w:tab/>
        <w:t>ustawy z dnia 30 czerwca 2005r. o finansach publicznych (Dz. U. Nr 249, poz. 2104 ze zm),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3)</w:t>
        <w:tab/>
        <w:t>ustawy z dnia 8 marca 1990r. o samorządzie gminnym (Dz. U. z 2001r. Nr 142, poz. 1591 ze zm),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4)</w:t>
        <w:tab/>
        <w:t>ustawy z dnia 5 czerwca 1998r. o samorządzie powiatowym (Dz. U. z 2001r. Nr 142, poz. 1592 ze zm.),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5)</w:t>
        <w:tab/>
        <w:t>ustawy z dnia 21 marca 1985r o drogach publicznych (Dz. U. z 2007r. Nr 19, poz. 115 ze zm.),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6)</w:t>
        <w:tab/>
        <w:t>ustawy z dnia 27 kwietnia 2001r. Prawo ochrony środowiska (Dz. U. z 2006r. Nr 129, poz. 902 ze zm.),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7) ustawy z dnia 16 kwietnia 2004r. o ochronie przyrody (Dz. U. Nr 92, poz. 880 ze zm.),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8) ustawy z dnia 13 września 1996r. o utrzymaniu czystości i porządku w gminach ( Dz. U. z 2005r. Nr 236, poz. 2008 ze zm.),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9) ustawy z dnia 20 czerwca 1997r. Prawo o ruchu drogowym (Dz. U. z 2005r. Nr 108, poz. 908 ze zm.)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2</w:t>
      </w:r>
    </w:p>
    <w:p>
      <w:pPr>
        <w:pStyle w:val="TextBody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Siedzibą MZD jest miasto Płock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II.   PRZEDMIOT I ZAKRES DZIAŁANIA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3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rzedmiotem działania MZD są sprawy związane z zarządzaniem, znajdującymi się w granicach administracyjnych miasta Płocka, drogami publicznymi, dla których zarządcą jest Prezydent Miasta Płocka oraz drogami wewnętrznymi, nie będącymi w zarządzie innego zarządcy lub właściciela terenu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Do zadań MZD należy w szczególności: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opracowywanie projektów planów rozwoju sieci drogowej oraz bieżące informowanie o tych planach organów właściwych do sporządzania miejscowych planów zagospodarowania przestrzennego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opracowywanie projektów planów finansowania przebudowy, remontu, utrzymania i ochrony dróg oraz drogowych obiektów inżynierskich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ełnienie funkcji inwestora w zakresie przebudowy, remontu,  utrzymania i ochrony dróg oraz drogowych obiektów inżynierskich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utrzymanie nawierzchni drogi, chodników, drogowych obiektów inżynierskich, urządzeń zabezpieczających ruch i innych urządzeń związanych z drogą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rowadzenie w pełnym zakresie utrzymania zimowego nawierzchni jezdni (wraz z rozliczeniem finansowym)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realizacja zadań w zakresie inżynierii ruchu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rzygotowanie infrastruktury drogowej dla potrzeb obronnych oraz wykonywanie innych zadań na rzecz obronności kraju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koordynacja robót w pasie drogowym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ydawanie zezwoleń na zajęcie pasa drogowego i zjazdy z dróg oraz pobieranie opłat i kar pieniężnych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rowadzenie ewidencji dróg, obiektów mostowych, tuneli, przepustów i promów oraz udostępnianie ich na żądanie uprawnionym organom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sporządzanie informacji o drogach publicznych oraz przekazywanie ich Generalnemu Dyrektorowi Dróg Krajowych i Autostrad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rzeprowadzanie okresowych kontroli stanu dróg i drogowych obiektów inżynierskich oraz przepraw promowych, ze szczególnym uwzględnieniem ich wpływu na stan bezpieczeństwa ruchu drogowego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ykonywanie robót interwencyjnych, robót utrzymaniowych i zabezpieczających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rzeciwdziałanie niszczeniu dróg przez ich użytkowników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rzeciwdziałanie niekorzystnym przeobrażeniom środowiska mogącym powstać lub powstającym w następstwie budowy lub utrzymania dróg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prowadzanie ograniczeń lub zamykanie dróg i drogowych obiektów inżynierskich dla ruchu oraz wyznaczanie objazdów drogami różnych kategorii, gdy występuje bezpośrednie zagrożenie bezpieczeństwa osób lub mienia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dokonywanie okresowych pomiarów ruchu drogowego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dokonywanie okresowych pomiarów poziomów w środowisku substancji lub energii wprowadzanych w związku z eksploatacją obiektów drogowych i każdorazowo w razie ich przebudowy zmieniającej w istotny sposób warunki eksploatacji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rzedkładanie wyników pomiarów emisji, prowadzonych w związku z eksploatacją dróg, właściwym organom administracji ds. ochrony środowiska oraz wojewódzkiemu inspektorowi ochrony środowiska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sporządzanie map akustycznych co 5 lat w przypadku obiektów, których eksploatacja może powodować negatywne oddziaływanie akustyczne na znacznych obszarach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ielęgnacja wysokiej zieleni przydrożnej, w tym sadzenie drzew (również poza pasami drogowymi) oraz ich usuwanie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nioskowanie o nabywanie nieruchomości pod pasy drogowe dróg publicznych w porozumieniu z właściwymi komórkami organizacyjnymi Urzędu Miasta Płocka,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rowadzenie spraw związanych z płatnym parkowaniem pojazdów samochodowych na drogach publicznych,</w:t>
      </w:r>
    </w:p>
    <w:p>
      <w:pPr>
        <w:pStyle w:val="Listapunktowana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nioskowanie o wydanie zezwoleń na wycięcie drzew lub krzewów w pasie drogowym</w:t>
      </w:r>
    </w:p>
    <w:p>
      <w:pPr>
        <w:pStyle w:val="Listapunktowana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utrzymanie oznakowania poziomego i pionowego dróg oraz sygnalizacji świetlnej i dźwiękowej wraz z uiszczaniem opłat za energię elektryczną na ten cel,</w:t>
      </w:r>
    </w:p>
    <w:p>
      <w:pPr>
        <w:pStyle w:val="Listapunktowana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umieszczanie i utrzymanie w należytym stanie tablic z nazwami ulic, placów i ciągów pieszo – jezdnych,</w:t>
      </w:r>
    </w:p>
    <w:p>
      <w:pPr>
        <w:pStyle w:val="Listapunktowana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 xml:space="preserve">realizacja innych zadań wynikających z ustawy o drogach publicznych   (nie przypisanych innym miejskim jednostkom organizacyjnym), </w:t>
      </w:r>
    </w:p>
    <w:p>
      <w:pPr>
        <w:pStyle w:val="Listapunktowana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ykonywanie analizy materiałów w zakresie zarządzania ruchem w celu przedłożenia ich do akceptacji przez Prezydenta Miasta Płocka,</w:t>
      </w:r>
    </w:p>
    <w:p>
      <w:pPr>
        <w:pStyle w:val="Listapunktowana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 xml:space="preserve">wykonywanie czynności kontrolnych w zakresie przestrzegania  </w:t>
      </w:r>
    </w:p>
    <w:p>
      <w:pPr>
        <w:pStyle w:val="Listapunktowana2"/>
        <w:numPr>
          <w:ilvl w:val="0"/>
          <w:numId w:val="0"/>
        </w:numPr>
        <w:ind w:left="2130" w:right="0" w:hanging="0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(tymczasowej i stałej) organizacji ruchu,</w:t>
      </w:r>
    </w:p>
    <w:p>
      <w:pPr>
        <w:pStyle w:val="Listapunktowana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ykonywanie czynności związanych z wyznaczeniem przez Prezydenta Miasta Płocka jednostki usuwającej pojazdy oraz prowadzącej parking strzeżony na terenie Miasta Płocka, zgodnie z art. 130 a Prawa o ruchu drogowym</w:t>
      </w:r>
    </w:p>
    <w:p>
      <w:pPr>
        <w:pStyle w:val="Listapunktowana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budowa, przebudowa, remont i utrzymanie parkingów przeznaczonych dla postoju pojazdów wykonujących przewozy drogowe, wynikające z konieczności przestrzegania przepisów o czasie prowadzenia pojazdów oraz przepisów o ograniczeniach i zakazach ruchu drogowego,</w:t>
      </w:r>
    </w:p>
    <w:p>
      <w:pPr>
        <w:pStyle w:val="Listapunktowana2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525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budowa, przebudowa, remont i utrzymanie miejsc wykonywania kontroli ruchu i transportu drogowego, przeznaczonych w szczególności do ważenia pojazdów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III.   ADMINISTRACJA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4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1. Dyrektora MZD, zwanego dalej „Dyrektorem”, zatrudnia i zwalnia Prezydent Miasta Płocka.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2. Zwierzchnikiem służbowym Dyrektora jest Prezydent Miasta Płocka.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3. Dyrektor działa jednoosobowo na podstawie pełnomocnictwa udzielonego przez Prezydenta Miasta Płocka.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4. Wynagrodzenie i inne warunki płacy Dyrektora ustala Prezydent Miasta  Płocka.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5. W sprawach pracowniczych stroną reprezentującą MZD jest Dyrektor.</w:t>
      </w:r>
    </w:p>
    <w:p>
      <w:pPr>
        <w:pStyle w:val="Tekstpodstawowy3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Tekstpodstawowy3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Tekstpodstawowy3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IV.   ORGANIZACJA I ZASADY DZIAŁANIA.</w:t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5</w:t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ewnętrzną strukturę organizacyjną MZD określa Regulamin organizacyjny, zatwierdzany przez Prezydenta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6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Wprowadzenie regulacji płac, w tym zmian wynagrodzeń pracowników MZD jest możliwe wyłącznie za zgodą Prezydenta Miasta Płocka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7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 xml:space="preserve">1. Limit zatrudnienia pracowników (w przeliczeniu na etaty) w MZD ustala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rezydent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 xml:space="preserve">2. Zmiana stanu zatrudnienia powyżej ustalonego limitu wymaga zgody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Prezydenta Miasta Płocka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8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Zbywanie i nabywanie środków trwałych jest możliwe wyłącznie za zgodą Prezydenta Miasta Płocka, poza przypadkami zastrzeżonymi do kompetencji Rady Miasta Płocka, z uwzględnieniem przepisów o udzielaniu zamówień publicznych oraz innych obowiązujących w tym zakresie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9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1. MZD prowadzi działalność na podstawie planu finansowego.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2. Plan finansowy zatwierdza Prezydent Miasta Płocka.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3. Plan remontowo – inwestycyjny przedstawiany jest do zaopiniowania Wydziałowi Urzędu Miasta Płocka, nadzorującemu pod względem merytorycznym działalność MZD.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List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10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Środki finansowe na działalność MZD pochodzą z budżetu miasta Płocka oraz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innych źródeł.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List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§ 11</w:t>
      </w:r>
    </w:p>
    <w:p>
      <w:pPr>
        <w:pStyle w:val="List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1. MZD sporządza sprawozdania finansowe i przesyła Wydziałowi Urzędu Miasta Płocka, nadzorującemu działalność jednostki pod względem finansowym.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2.</w:t>
        <w:tab/>
        <w:t>Kontrolę działalności i kontrolę rozliczeń finansowych z budżetem miasta Płocka przeprowadzają pracownicy upoważnieni przez Prezydenta Miasta Płocka.</w:t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Lis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kstpodstawowy3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V.  POSTANOWIENIA KOŃCOWE</w:t>
      </w:r>
    </w:p>
    <w:p>
      <w:pPr>
        <w:pStyle w:val="TextBody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§ 12</w:t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Dyrektor ponosi odpowiedzialność jednoosobowo za przestrzeganie postanowień niniejszego statutu.</w:t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§ 13</w:t>
      </w:r>
    </w:p>
    <w:p>
      <w:pPr>
        <w:pStyle w:val="TextBody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Wszelkie zmiany w statucie mogą być dokonywane przez Radę Miasta Płocka.</w:t>
      </w:r>
    </w:p>
    <w:p>
      <w:pPr>
        <w:pStyle w:val="TextBodyInden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TextBodyIndent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525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a2">
    <w:name w:val="Lista 2"/>
    <w:basedOn w:val="Normal"/>
    <w:qFormat/>
    <w:pPr>
      <w:ind w:left="566" w:right="0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right="0" w:hanging="283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ind w:left="-4320" w:right="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hanging="360"/>
    </w:pPr>
    <w:rPr>
      <w:sz w:val="28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3:11:00Z</dcterms:created>
  <dc:creator>place2</dc:creator>
  <dc:description/>
  <dc:language>en-US</dc:language>
  <cp:lastModifiedBy/>
  <cp:lastPrinted>2008-02-05T10:23:00Z</cp:lastPrinted>
  <dcterms:modified xsi:type="dcterms:W3CDTF">2008-01-31T10:54:10Z</dcterms:modified>
  <cp:revision>7</cp:revision>
  <dc:subject/>
  <dc:title/>
</cp:coreProperties>
</file>