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UZASADNIENIE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prowadzenie przedmiotowej uchwały ma na celu dostosowanie do obowiązujących przepisów zasad działalności Miejskiego Zarządu Dróg w Płocku określonych uchwałą Nr 836/XLVIII/05 Rady Miasta Płocka z dnia 22 listopada 2005r. w sprawie nadania statutu Miejskiemu Zarządowi Dróg w Płocku, zmienioną uchwałą Nr 73/VI/07 Rady Miasta Płocka z dnia 27 lutego 2007r. Ponadto rozszerzeniu ulega przedmiot i zakres działania MZD o następujące sprawy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 możliwość realizacji nasadzeń wysokiej zieleni poza pasami drogowymi wynikających z rekompensaty przyrodniczej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budowę, przebudowę, remont i utrzymanie parkingów przeznaczonych dla postoju pojazdów wykonujących przewozy drogowe, wynikające z konieczności przestrzegania przepisów o czasie prowadzenia pojazdów oraz przepisów o ograniczeniach i zakazach ruchu drogowego,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budowę, przebudowę, remont i utrzymanie miejsc wykonywania kontroli ruchu i transportu drogowego, przeznaczonych w szczególności do ważenia pojazdów.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4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hanging="36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53:00Z</dcterms:created>
  <dc:creator>Jagoda</dc:creator>
  <dc:description/>
  <dc:language>en-US</dc:language>
  <cp:lastModifiedBy>Jagoda</cp:lastModifiedBy>
  <cp:lastPrinted>2008-02-05T13:11:00Z</cp:lastPrinted>
  <dcterms:modified xsi:type="dcterms:W3CDTF">2008-01-31T13:53:00Z</dcterms:modified>
  <cp:revision>2</cp:revision>
  <dc:subject/>
  <dc:title/>
</cp:coreProperties>
</file>