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w zadaniu Wydziału Gospodarki Komunalnej i Ochrony Środowiska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83/WGKI/I/G - Budowa i modernizacja oświetleni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akresie w punkcie czwartym dodaje się zapis: „..., Miodowej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Wydziału Edukacji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WED/G - Finansowanie zadań dodatkowych związanych z działalnością pozadydaktyczną oświaty, współpraca ze szkołami wyższymi oraz organizacja doradztwa metodycznego dla nauczycieli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akapicie drugim zdanie drugie otrzymuje nowe brzmienie: „Z ogólnej kwoty wydatków bezpośrednich środki w wysokości 1.000.000,00 zł. przeznaczone zostaną na działalność dydaktyczną szkół wyższych, w tym 400.000,00 zł. dla Politechniki Warszawskiej Szkoły Nauk Technicznych i Społecznych w Płocku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prowadza się zadanie Wydziału Geodezji i Katastr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14/SIP/P - Zakup urządzenia plotującego dla potrzeb tworzenia Krajowego Systemu Informacji o Tere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następującym zakresem:</w:t>
      </w:r>
    </w:p>
    <w:p>
      <w:pPr>
        <w:pStyle w:val="Normal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powyższego zadania zostanie zakupione urządzenie plotujące dla potrzeb systemu informacji o terenie”.</w:t>
      </w:r>
    </w:p>
    <w:p>
      <w:pPr>
        <w:pStyle w:val="Normal"/>
        <w:spacing w:lineRule="atLeast" w:line="100" w:before="0" w:after="0"/>
        <w:ind w:left="585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Zadania inwestycyjne w 2008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d nazwą 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Wydatki na programy i projekty realizowane ze środków pochodzących z funduszy strukturalnych i Funduszu Spójności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w pozycji wg załącznika Nr 3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d nazwą 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rzychody i rozchody budżetu w 2008 roku”</w:t>
      </w:r>
    </w:p>
    <w:p>
      <w:pPr>
        <w:pStyle w:val="Zwykytekst"/>
        <w:spacing w:lineRule="atLeast" w:line="100" w:before="0" w:after="113"/>
        <w:ind w:left="69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w poz. Przychody</w:t>
      </w:r>
    </w:p>
    <w:p>
      <w:pPr>
        <w:pStyle w:val="Zwykytekst"/>
        <w:spacing w:lineRule="atLeast" w:line="100" w:before="0" w:after="113"/>
        <w:ind w:left="69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wprowadza się:</w:t>
      </w:r>
    </w:p>
    <w:p>
      <w:pPr>
        <w:pStyle w:val="Zwykytekst"/>
        <w:spacing w:lineRule="atLeast" w:line="100" w:before="0" w:after="113"/>
        <w:ind w:left="6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poz. 3 – Inne źródła (wolne środki) - § 955 – Przychody z tytułu innych rozliczeń krajowych</w:t>
        <w:tab/>
        <w:tab/>
        <w:tab/>
        <w:tab/>
        <w:t xml:space="preserve">        </w:t>
        <w:tab/>
        <w:t xml:space="preserve">      </w:t>
        <w:tab/>
        <w:tab/>
        <w:tab/>
        <w:t xml:space="preserve">      </w:t>
        <w:tab/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 kwotą 4.320,73 zł.</w:t>
      </w:r>
    </w:p>
    <w:p>
      <w:pPr>
        <w:pStyle w:val="Zwykytekst"/>
        <w:spacing w:lineRule="atLeast" w:line="100" w:before="0" w:after="113"/>
        <w:ind w:left="69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rzychody ogółem po zmianie wynoszą: 69.504.320,73 zł.</w:t>
      </w:r>
    </w:p>
    <w:p>
      <w:pPr>
        <w:pStyle w:val="Zwykytekst"/>
        <w:spacing w:lineRule="atLeast" w:line="100" w:before="0" w:after="113"/>
        <w:ind w:left="69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eficyt budżetu miasta Płocka po zmianie wynosi: - 44.779.637,57 zł.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przychodów i wydatków zakładów budżetow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ałączniku nr 1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 nr 1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rzychody i wydatki Powiatowego Funduszu Gospodarki Zasobem Geodezyjnym i Kartograficznym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trzymuje nowe brzmienie:</w:t>
      </w:r>
    </w:p>
    <w:p>
      <w:pPr>
        <w:pStyle w:val="Zwykytekst"/>
        <w:spacing w:lineRule="atLeast" w:line="100" w:before="0" w:after="113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ział 710 – DZIAŁALNOŚĆ USŁUGOWA</w:t>
      </w:r>
    </w:p>
    <w:p>
      <w:pPr>
        <w:pStyle w:val="Zwykytekst"/>
        <w:spacing w:lineRule="atLeast" w:line="100" w:before="0" w:after="113"/>
        <w:ind w:left="73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Rozdział 71030 – Fundusz Gospodarki Zasobem Geodezyjnym i Kartograficznym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945" w:leader="none"/>
        </w:tabs>
        <w:spacing w:lineRule="atLeast" w:line="100" w:before="0" w:after="113"/>
        <w:ind w:left="945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STAN FUNDUSZU NA 1 STYCZNIA 2008 ROKU</w:t>
        <w:tab/>
        <w:tab/>
        <w:t xml:space="preserve">               865.892,72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945" w:leader="none"/>
        </w:tabs>
        <w:spacing w:lineRule="atLeast" w:line="100" w:before="0" w:after="113"/>
        <w:ind w:left="945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PRZYCHODY</w:t>
        <w:tab/>
        <w:tab/>
        <w:tab/>
        <w:tab/>
        <w:tab/>
        <w:tab/>
        <w:t xml:space="preserve">                           700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§ 0830 – Wpływy z usług  </w:t>
        <w:tab/>
        <w:tab/>
        <w:tab/>
        <w:tab/>
        <w:tab/>
        <w:tab/>
        <w:tab/>
        <w:t xml:space="preserve">    669.7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0920 – Pozostałe odsetki</w:t>
        <w:tab/>
        <w:tab/>
        <w:tab/>
        <w:tab/>
        <w:tab/>
        <w:tab/>
        <w:tab/>
        <w:t xml:space="preserve">       30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0690 – Wpływy z różnych opłat</w:t>
        <w:tab/>
        <w:tab/>
        <w:tab/>
        <w:tab/>
        <w:tab/>
        <w:tab/>
        <w:tab/>
        <w:t>300,00 zł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915" w:leader="none"/>
        </w:tabs>
        <w:spacing w:lineRule="atLeast" w:line="100" w:before="0" w:after="113"/>
        <w:ind w:left="915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WYDATKI</w:t>
        <w:tab/>
        <w:tab/>
        <w:tab/>
        <w:tab/>
        <w:tab/>
        <w:tab/>
        <w:tab/>
        <w:tab/>
        <w:tab/>
        <w:t>1.300.000,00 zł.</w:t>
      </w:r>
    </w:p>
    <w:p>
      <w:pPr>
        <w:pStyle w:val="Zwykytekst"/>
        <w:spacing w:lineRule="atLeast" w:line="100" w:before="0" w:after="113"/>
        <w:ind w:left="87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Wydatki bieżące</w:t>
        <w:tab/>
        <w:tab/>
        <w:tab/>
        <w:tab/>
        <w:tab/>
        <w:tab/>
        <w:tab/>
        <w:tab/>
        <w:t xml:space="preserve">  1.170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210 – Zakup materiałów i wyposażenia</w:t>
        <w:tab/>
        <w:tab/>
        <w:tab/>
        <w:tab/>
        <w:tab/>
        <w:t xml:space="preserve">       30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§ 4270 – Zakup usług remontowych </w:t>
        <w:tab/>
        <w:tab/>
        <w:tab/>
        <w:tab/>
        <w:tab/>
        <w:tab/>
        <w:t xml:space="preserve">       10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§ 4300 – Zakup usług pozostałych </w:t>
        <w:tab/>
        <w:tab/>
        <w:tab/>
        <w:tab/>
        <w:tab/>
        <w:tab/>
        <w:t xml:space="preserve">     935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700 – Szkolenia pracowników niebędących członkami korpusu służby cywilnej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ab/>
        <w:tab/>
        <w:tab/>
        <w:tab/>
        <w:tab/>
        <w:tab/>
        <w:tab/>
        <w:tab/>
        <w:tab/>
        <w:tab/>
        <w:t xml:space="preserve">      20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750 – Zakup akcesoriów komputerowych, w tym programów i licencji        35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2960 – przelewy redytrybucyjne</w:t>
        <w:tab/>
        <w:tab/>
        <w:tab/>
        <w:tab/>
        <w:tab/>
        <w:tab/>
        <w:t xml:space="preserve">    140.000,00 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zxx"/>
        </w:rPr>
        <w:t>w tym: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1230" w:leader="none"/>
        </w:tabs>
        <w:spacing w:lineRule="atLeast" w:line="100" w:before="0" w:after="0"/>
        <w:ind w:left="123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zxx"/>
        </w:rPr>
        <w:t>przelewy na CFGZGiK</w:t>
        <w:tab/>
        <w:tab/>
        <w:tab/>
        <w:tab/>
        <w:tab/>
        <w:tab/>
        <w:tab/>
        <w:t xml:space="preserve">         70.000,00 zł.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1230" w:leader="none"/>
        </w:tabs>
        <w:spacing w:lineRule="atLeast" w:line="100" w:before="0" w:after="0"/>
        <w:ind w:left="123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zxx"/>
        </w:rPr>
        <w:t>przelewy na WFGZGiK</w:t>
        <w:tab/>
        <w:tab/>
        <w:tab/>
        <w:tab/>
        <w:tab/>
        <w:tab/>
        <w:tab/>
        <w:t xml:space="preserve">         70.000,00 zł.</w:t>
      </w:r>
    </w:p>
    <w:p>
      <w:pPr>
        <w:pStyle w:val="Zwykytekst"/>
        <w:spacing w:lineRule="atLeast" w:line="100" w:before="0" w:after="113"/>
        <w:ind w:left="87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87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Wydatki inwestycyjne </w:t>
        <w:tab/>
        <w:tab/>
        <w:tab/>
        <w:tab/>
        <w:tab/>
        <w:tab/>
        <w:tab/>
        <w:t xml:space="preserve">     130.000,00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§ 6120 – Wydatki na zakupy inwestycyjne funduszy celowych </w:t>
        <w:tab/>
        <w:tab/>
        <w:t xml:space="preserve">     130.000,00 zł.</w:t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945" w:leader="none"/>
        </w:tabs>
        <w:spacing w:lineRule="atLeast" w:line="100" w:before="0" w:after="0"/>
        <w:ind w:left="945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STAN FUNDUSZU NA 31 GRUDNIA 2008 ROKU                                265.892,72 ZŁ.</w:t>
      </w:r>
    </w:p>
    <w:p>
      <w:pPr>
        <w:pStyle w:val="Zwykytekst"/>
        <w:spacing w:lineRule="atLeast" w:line="100" w:before="0" w:after="0"/>
        <w:ind w:left="87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StarSymbol;Arial Unicode MS"/>
          <w:b/>
          <w:b/>
          <w:bCs/>
          <w:i w:val="false"/>
          <w:i w:val="false"/>
          <w:iCs w:val="false"/>
          <w:color w:val="000000"/>
          <w:sz w:val="10"/>
          <w:szCs w:val="10"/>
          <w:lang w:val="zxx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10"/>
          <w:szCs w:val="10"/>
          <w:lang w:val="zxx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Normal"/>
        <w:jc w:val="left"/>
        <w:rPr/>
      </w:pPr>
      <w:r>
        <w:rPr>
          <w:rFonts w:eastAsia="Times New Roman" w:cs="Luxi Sans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Prezydent Miasta Płocka</w:t>
      </w:r>
      <w:r>
        <w:rPr>
          <w:rFonts w:eastAsia="Times New Roman" w:cs="Luxi Sans"/>
          <w:b/>
          <w:bCs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Mirosław Milewski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cs="Luxi Sans"/>
        </w:rPr>
      </w:pPr>
      <w:r>
        <w:rPr>
          <w:rFonts w:eastAsia="Times New Roman" w:cs="Times New Roman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0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umowami zawartymi pomiędzy Miastem Płock a CNH Polska Sp. z o.o., Orlen Laboratorium Sp. z o.o., Orlen Ochrona Sp. z o.o. zwiększono dochody budżetu miasta o łączną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9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w dziale 750 – Administracja publiczna, rozdział 75075 - Promocja jednostek samorządu terytorialnego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Jednocześnie zwiększono wydatki o ww. kwotę w zadaniu Wydziału Rozwoj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Nr 03/WRMI/G - Promocja gospodarcz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przygotowanie oraz umieszczenie prezentacji filmowej ww. firm w ramach realizacji filmu promocyjnego przygotowywanego przez Miasto Płock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wiązku z otrzymaniem środków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2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przeznaczonych na wystrój świąteczny miasta zwiększono dochody budżetu miasta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w dziale 750 – Administracja publiczna, rozdział 75075 - Promocja jednostek samorządu terytorialnego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Jednocześnie zwiększono wydatki o ww. kwotę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1/WPZ/G - Promocja miasta Płocka oraz współpraca z zagranicą (w tym z miastami partnerskimi) - wydatki bezpośred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godnie z Uchwałą Rady Powiatu w sprawie uchwalenia budżetu powiatu płockiego na 2008 rok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5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w dziale 754 – Bezpieczeństwo publiczne i ochrona przeciwpożarowa, w rozdziale 75411 - Komendy powiatowe Państwowej Straży Pożarnej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zwiększono plan finansowy Komendy Miejskiej Państwowej Straży Pożar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KM PSP/P - Ochrona życia, zdrowia, mienia i środowiska poprzez walkę z pożarami, klęskami żywiołowymi i innymi miejscowymi zagrożeniami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bieżącą działalność jednostk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rozliczeniem projektu „Od bierności do aktywności” zmniej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4.313,53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dziale 853 - Pozostałe zadania w zakresie polityki społecznej, w rozdziale 85395 – Pozostała działalność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Ponadto dokonano zwiększenia przychodów w pozycji 3  Inne źródła (wolne środki)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4.320,73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zmiana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4 - Przychody i rozchody budżetu w 2008 roku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oraz zwiększono plan finansowy Miejskiego Ośrodka Pomocy Społecznej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7,2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6/MOPS/P - Realizacja Projektu "Od bierności do aktywności" - wydatki bezpośrednie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Wydatki na programy i projekty realizowane ze środków pochodzących z funduszy strukturalnych i Funduszu Spójności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5.1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Powiatowego Inspektoratu Nadzoru Budowlanego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PINB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10 - Działalność usługowa, rozdział 71015 – Nadzór budowlan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zatrudnieniem radcy prawnego oraz informatyka finansowanych środkami z dotacji celowej z budżetu państw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Geodezji i Katastr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SIP/P - Tworzenie Krajowego Systemu Informacji o Tereni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14/SIP/P - Zakup urządzenia plotującego dla potrzeb tworzenia Krajowego Systemu Informacji o Tere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20 – Informatyka, rozdział 72095 – Pozostała działalność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dotyczy zakupu urządzenia plotującego dla potrzeb systemu informacji o terenie.</w:t>
      </w:r>
    </w:p>
    <w:p>
      <w:pPr>
        <w:pStyle w:val="Normal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a - Zadania inwestycyjne w 2008 r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sunięcie środków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5.000,00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ł. w ramach zadania Centrum ds. Współpracy z Organizacjami Pozarządowymi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PP/G - Współpraca z organizacjami pozarządowym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dostosowaniem klasyfikacji budżetowej do charakteru wydatków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236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ramach zadania Oddziału Radców Prawnych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OR/G - Świadczenie pomocy prawnej na rzecz organów Miasta Płocka i Urzędu Miasta Płock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ustaleniem prawidłowej klasyfikacji budżetowej w zakresie kosztów obsługi prawnej Urzędu Miasta Płocka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33.55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ramach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z działu 921 - Kultura i ochrona dziedzictwa narodowego, rozdział 92195 – Pozostała działalność do działu 750 – Administracja publiczna, rozdział 75095 – Pozostała działalność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zabezpieczeniem środków na magazynowanie mebli – wyposażenia amfiteatru na okres 5 m-cy bieżącego rok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9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zadania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71/WIMI/I/G - Rozbudowa Szkoły Podstawowej Nr 13 w Trzepow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01 – Oświata i wychowanie, rozdział 80101 – Szkoły Podstawow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IMII/G - Nadzór i koordynacja nad realizacją zadań inwestycyjn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00 - Gospodarka komunalna i ochrona środowiska, rozdział 90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kosztów związanych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przygotowaniem dokumentacji i reprezentowaniem miasta w zakresie uzyskania odszkodowania w związku z realizacją inwestycji pn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Umocnienie Skarpy Wiślanej na odcinku od "Hotelu Starzyński" do Katedry wraz z budową Amfiteatr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5.5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planu finansowego Miejskiego Przedszkola Nr 20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4/PRO20 - Urlopy, stany nieczynne, 13-tki za ubiegły rok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01 – Oświata i wychowanie, rozdział 80104 – Przedszkola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do planu finansowego Szkoły Podstawowej Nr 20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2/SP020 - Utrzymanie budynku wraz z obsług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01 – Oświata i wychowanie, rozdział 80101 – Szkoły Podstaw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naprawy palnika gazowego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90.9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Edukacji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WED/G - Finansowanie zadań dodatkowych związanych z działalnością pozadydaktyczną oświaty, współpraca ze szkołami wyższymi oraz organizacja doradztwa metodycznego dla nauczyciel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01 – Oświata i wychowanie, rozdział 80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ów finansowych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espołu Szkół Technicznych -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zadanie Nr 08/ZST/ZST70 - Organizacja impre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3.000,00 zł.)</w:t>
      </w:r>
    </w:p>
    <w:p>
      <w:pPr>
        <w:pStyle w:val="Normal"/>
        <w:spacing w:lineRule="atLeast" w:line="100" w:before="0" w:after="0"/>
        <w:ind w:left="375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10 - Plan przychodów i wydatków zakładów budżetowych na 2008 rok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raz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załączniku nr 12 - Dotacje podmiotowe w 2008 roku”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Specjalnego Ośrodka Szkolno-Wychowawczego Nr 1 -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zadanie Nr 08/SO001 - Organizacja impre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6.000,00 zł,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4 – Edukacyjna opieka wychowawcza, rozdział 85403 - Specjalne ośrodki szkolno-wychowawcze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Specjalnego Ośrodka Szkolno-Wychowawczego Nr 2 -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zadanie Nr 08/SO002 - Organizacja impre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9.4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4 – Edukacyjna opieka wychowawcza, rozdział 85403 - Specjalne ośrodki szkolno-wychowawcze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Młodzieżowego Domu Kultury -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zadanie Nr 08/MDK - Organizacja impre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3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4 – Edukacyjna opieka wychowawcza, rozdział 85407 - Placówki wychowania pozaszkolnego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Harcerskiego Zespołu Pieśni i Tańca -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zadanie Nr 08/HZPiT - Organizacja impre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32.5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4 – Edukacyjna opieka wychowawcza, rozdział 85407 - Placówki wychowania pozaszkolnego)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m.in. z organizacją konkursów, zawodów, imprez okolicznościowych, obozów naukowo – szkoleniowych, wymiany międzynarodowej młodzieży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sunięcie środków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4.750,00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ł. w ramach zadania Wydziału Zdrowia i Spraw Społecz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WZS/G - Realizacja programów profilaktyczno-zdrowotnych adresowanych do mieszkańców miasta Płocka; prowadzenie oświaty zdrowotn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1 – Ochrona zdrowia, rozdział 85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zabezpieczeniem środków na wypłatę wynagrodzenia dla osób współpracujących przy realizacji ww. programów profilaktyczno-zdrowotnych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sunięcie środków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105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planie finansowym Miejskiego Urzędu Pracy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MUP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3 – Pozostałe zadania w zakresie polityki społecznej, rozdział 85333 – Powiatowe urzędy prac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opłatami czynszowymi za pomieszczenia zajmowane przez jednostkę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82,76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ach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3/TZ/ZSUIP - Realizacja projektów unijnych, Nr 03/ZSZ/ZSUIP - Realizacja projektów unijnych, Nr 03/SZTB/ZSB01 - Realizacja projektów unijnych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179,30 zł.) (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ł 801 – Oświata i wychowanie, rozdział 80130 – Szkoły zawod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raz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3/SO002 - Realizacja projektów unijnych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3,46 zł.) (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ł 854 – Edukacyjna opieka wychowawcza, rozdział 85403 - Specjalne ośrodki szkolno-wychowaw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prawidłową realizacją projektu – „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Szkoła równych szans – programy rozwojowe szkół w województwie mazowieckim”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u nr 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Wydatki na programy i projekty realizowane ze środków pochodzących z funduszy strukturalnych i Funduszu Spójności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8.3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Miejskiego Ośrodka Pomocy Społecznej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MOPS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3 - Pozostałe zadania w zakresie polityki społecznej, rozdział 85321 - Zespoły do spraw orzekania o niepełnosprawnośc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zadań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1/MOPS/P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2.500,00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, Nr P02/MOPS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5.8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2 – Pomoc społeczna, rozdział 85220 - Jednostki specjalistycznego poradnictwa, mieszkania chronione i ośrodki interwencji kryzysow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bieżącym utrzymaniem jednostk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Zmian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ałącznika nr 16 - Przychody i wydatki Powiatowego Funduszu Gospodarki Zasobem Geodezyjnym i Kartograficznym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ustalenia faktycznego stanu środków finansowych funduszu na dzień 01.01.2008 r. oraz zmiany wysokości środków zaplanowanych w poszczególnych pozycjach wydatków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0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4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4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4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4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8-02-14T07:45:00Z</cp:lastPrinted>
  <dcterms:modified xsi:type="dcterms:W3CDTF">2008-02-18T08:57:27Z</dcterms:modified>
  <cp:revision>884</cp:revision>
  <dc:subject/>
  <dc:title>§ 3</dc:title>
</cp:coreProperties>
</file>