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DOTYCZĄCE PRZEDMIOTÓW OPODATKOWANI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620"/>
        <w:gridCol w:w="1440"/>
        <w:gridCol w:w="1260"/>
        <w:gridCol w:w="1260"/>
        <w:gridCol w:w="162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nieruchomości (ad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 , nazwa obrę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tor budyn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tor loka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sięgi wieczyst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ą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gruntów (działki) w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owierzchnia użytkowa budynku/lokalu w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sz w:val="32"/>
                <w:szCs w:val="32"/>
              </w:rPr>
              <w:t>Ogółem powierzch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20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>
        <w:sz w:val="20"/>
        <w:szCs w:val="20"/>
      </w:rPr>
      <w:t>* Należy wpisać odpowiednio: własność, współwłasność, wieczyste użytkowanie, posiadanie samoistne, posiadanie zależ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ieczęć podatnika</w:t>
    </w:r>
  </w:p>
  <w:p>
    <w:pPr>
      <w:pStyle w:val="Header"/>
      <w:jc w:val="center"/>
      <w:rPr/>
    </w:pPr>
    <w:r>
      <w:rPr>
        <w:b/>
        <w:sz w:val="28"/>
        <w:szCs w:val="28"/>
      </w:rPr>
      <w:t>ZAŁĄCZNIK NR 1 DO DEKLARACJI W SPRAWIE PODATKU OD NIERUCHOMOŚC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35:00Z</dcterms:created>
  <dc:creator>worszylo</dc:creator>
  <dc:description/>
  <dc:language>en-US</dc:language>
  <cp:lastModifiedBy>worszylo</cp:lastModifiedBy>
  <cp:lastPrinted>2005-11-18T08:37:00Z</cp:lastPrinted>
  <dcterms:modified xsi:type="dcterms:W3CDTF">2005-11-28T08:37:00Z</dcterms:modified>
  <cp:revision>9</cp:revision>
  <dc:subject/>
  <dc:title>I</dc:title>
</cp:coreProperties>
</file>