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Uchwała Nr ............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y Miasta Płocka</w:t>
      </w:r>
    </w:p>
    <w:p>
      <w:pPr>
        <w:pStyle w:val="Normal"/>
        <w:ind w:left="283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z dnia 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sprawie: założenia publicznego gimnazjum i publiczego zespołu szkół oraz nadania statutów i podpisania aktów założycielskich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Na podstawie art.18 ust.2 pkt 9 lit. h) ustawy z dnia 8 marca 1990r. o samorządzie gminnym (Dz.U. z 2001r. Nr 142, poz. 1592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 i Nr 173, poz. 1218), art. 4 ust. 1 pkt 1, art.12 pkt 8 lit.i) oraz art. 91 i art. 92 ust.1 pkt 1 ustawy z dnia 5 czerwca 1998 r. o samorządzie powiatowym (Dz. U. z 2001 r. Nr 142, poz. 1592; z 2002 r. Nr 23, poz. 220, Nr 62, poz. 558, Nr 113, poz. 984, Nr 153, poz. 1271, Nr 200, poz. 1688 i Nr 214, poz.1806; z 2003 r. Nr 162, poz. 1568; z 2004r. Nr 102, poz. 1055  i z 2007r. Nr 173, poz. 1218) w zwiazku z  art. 5 ust. 2 pkt 1, ust. 3, 5 i 7, art.  5c pkt 1, art. 7, art. 9 ust. 1 pkt 2 i pkt 3 lit. b), art. 58 ust. 1, 2 i 6, art. 60, art. 62 ust. , art. 79 ust. 1 ustawy z dnia 7 września 1991r. o systemie oświaty (Dz.U. z 2004r. Nr 256, poz. 2572,  Nr 273, poz. 2703  i Nr 281, poz. 2781; z 2005r. Nr 17, poz. 141, Nr 94, poz. 788, Nr 122, poz. 1020, Nr 131, poz.1091, Nr 167, poz. 1400 i Nr 249, poz. 2104; z 2006r. Nr 144, poz. 1043, Nr 208, poz. 1532 i Nr 227, poz. 1658; z 2007r. Nr 42, poz. 273, Nr 80, poz. 542, Nr 115, poz.791, Nr 120, poz. 818, Nr 180, poz. 1280 i Nr 181, poz. 1292), art. 20 i 21 ustawy z dnia 30 czerwca 2005r.o finansach publicznych /Dz. U. Nr 249, poz. 2104; z 2006r. Nr 45, poz. 319, Nr 104, poz. 319, Nr 170, poz. 1217 i 1218, Nr 187, poz.1381, Nr 249, poz, 1832; z 2007r. Nr 82, poz.560, Nr 88, poz. 587, Nr 115, poz.791 i Nr 140, poz. 984/ oraz uchwały Nr 261/XVIII/07 Rady Miasta Płocka z dnia 28 grudnia  2007r. w sprawie uchwalenia Budżetu Miasta Płocka na rok 2008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Rada Miasta Płocka uchwala, co następuje: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§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Z dniem 1 września 2008 roku zakłada się jako jednostkę budżetową bezobwodowe publiczne gimnazjum  o nazwie: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imnazjum Nr 13  z Oddziałami Dwujęzycznymi w Płocku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 siedzibą w Płocku przy ul. Łukasiewicza 11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Akt założycielski szkoły stanowi załącznik nr 1 do niniejszej uchwały. 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 Zakładanej szkole nadaje się statut, w brzmieniu określonym w załączniku nr 2 do niniejszej uchwały.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§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Z dniem 1 września 2008r. dokonuje się połączenia III Liceum Ogólnokształcącego im. Marii Dąbrowskiej w Płocku z nowo tworzonym Gimnazjum Nr 13, zakładając jako jednostkę budżetową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ubliczny zespół szkół o nazwie: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spół Szkół Nr 3 w Płocku</w:t>
      </w:r>
    </w:p>
    <w:p>
      <w:pPr>
        <w:pStyle w:val="TextBody"/>
        <w:jc w:val="left"/>
        <w:rPr/>
      </w:pPr>
      <w:r>
        <w:rPr>
          <w:rFonts w:eastAsia="Times New Roman" w:cs="Times New Roman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z siedzibą w Płocku przy ul. Łukasiewicza 11.</w:t>
      </w:r>
    </w:p>
    <w:p>
      <w:pPr>
        <w:pStyle w:val="TextBody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Akt założycielski zespołu stanowi załącznik nr 3 do niniejszej uchwały. </w:t>
      </w:r>
    </w:p>
    <w:p>
      <w:pPr>
        <w:pStyle w:val="TextBody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 Zakładanemu zespołowi nadaje się statut, w brzmieniu określonym w załączniku nr 4 do niniejszej uchwały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§ 3.</w:t>
      </w:r>
    </w:p>
    <w:p>
      <w:pPr>
        <w:pStyle w:val="TextBody"/>
        <w:ind w:left="0" w:right="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Baza techniczno – dydaktyczna i majątek III LO stają się bazą i majątkiem nowo zakładanego  zespołu, co gwarantuje realizację celów statutowych placówek.</w:t>
      </w:r>
    </w:p>
    <w:p>
      <w:pPr>
        <w:pStyle w:val="TextBody"/>
        <w:ind w:left="0" w:right="0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§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rzyjmuje się  źródło finansowania: Budżet Miasta Płocka na 2008r. /plan finansowy III Liceum Ogólnokształcącego na 2008r./ dział 801, rozdział 80120/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  <w:tab/>
        <w:t xml:space="preserve"> § 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Płock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>§ 6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>Uchwała podlega publikacji w Dzienniku Urzędowym Województwa Mazowieckiego i wchodzi w życie po upływie 14 dni od dnia ogłoszenia.</w:t>
      </w:r>
    </w:p>
    <w:p>
      <w:pPr>
        <w:pStyle w:val="Normal"/>
        <w:ind w:left="637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Przewodniczący</w:t>
      </w:r>
    </w:p>
    <w:p>
      <w:pPr>
        <w:pStyle w:val="TextBody"/>
        <w:ind w:left="6372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Rady Miasta Płocka</w:t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37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ab/>
        <w:tab/>
        <w:tab/>
        <w:t xml:space="preserve">                       Tomasz Korga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Prezydent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Mirosław Milewski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Zastępca Prezydenta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Piotr Kubera </w:t>
      </w:r>
    </w:p>
    <w:p>
      <w:pPr>
        <w:pStyle w:val="Normal"/>
        <w:jc w:val="both"/>
        <w:rPr>
          <w:rFonts w:eastAsia="Times New Roman" w:cs="Luxi Sans"/>
          <w:i w:val="false"/>
          <w:i w:val="false"/>
          <w:iCs w:val="false"/>
          <w:color w:val="000000"/>
          <w:sz w:val="28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8"/>
          <w:szCs w:val="22"/>
          <w:lang w:val="pl-PL" w:eastAsia="zxx" w:bidi="zxx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</w:rPr>
        <w:tab/>
        <w:t xml:space="preserve">                                                                                             załącznik nr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9"/>
          <w:tab w:val="left" w:pos="1416" w:leader="none"/>
        </w:tabs>
        <w:ind w:left="1416" w:right="0" w:hanging="0"/>
        <w:rPr>
          <w:b/>
          <w:b/>
          <w:sz w:val="28"/>
        </w:rPr>
      </w:pPr>
      <w:r>
        <w:rPr>
          <w:b/>
          <w:sz w:val="28"/>
        </w:rPr>
        <w:t>AKT  ZAŁOŻYCIELSKI  SZKOŁY  PUBLICZNEJ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Na podstawie art.18 ust.2 pkt 9 lit. h) ustawy z dnia 8 marca 1990r. o samorządzie gminnym (Dz.U. z 2001r. Nr 142, poz. 1592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 i Nr 173, poz. 1218) oraz art. 91 i art. 92 ust.1 pkt 1 ustawy z dnia 5 czerwca 1998 r. o samorządzie powiatowym (Dz. U. z 2001 r. Nr 142, poz. 1592; z 2002 r. Nr 23, poz. 220, Nr 62, poz. 558, Nr 113, poz. 984, Nr 153, poz. 1271, Nr 200, poz. 1688 i Nr 214, poz.1806; z 2003 r. Nr 162, poz. 1568; z 2004r. Nr 102, poz. 1055  i z 2007r. Nr 173, poz. 1218) w zwiazku z  art. 5 ust. 2 pkt 1 i ust. 5, art.  5c pkt 1, art. 9 ust. 1 pkt 2, art. 58 ust. 1, 2 i 6, art. 79 ust.1 ustawy z dnia 7 września 1991r. o systemie oświaty (Dz.U. z 2004r. Nr 256, poz. 2572,  Nr 273, poz. 2703  i Nr 281, poz. 2781; z 2005r. Nr 17, poz. 141, Nr 94, poz. 788, Nr 122, poz. 1020, Nr 131, poz.1091, Nr 167, poz. 1400 i Nr 249, poz. 2104; z 2006r. Nr 144, poz. 1043, Nr 208, poz. 1532 i Nr 227, poz. 1658; z 2007r. Nr 42, poz. 273, Nr 80, poz. 542, Nr 115, poz.791, Nr 120, poz. 818, Nr 180, poz. 1280 i Nr 181, poz. 1292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/>
      </w:pPr>
      <w:r>
        <w:rPr>
          <w:sz w:val="28"/>
        </w:rPr>
        <w:tab/>
        <w:tab/>
      </w:r>
      <w:r>
        <w:rPr>
          <w:b w:val="false"/>
          <w:bCs w:val="false"/>
          <w:sz w:val="24"/>
          <w:szCs w:val="24"/>
        </w:rPr>
        <w:t xml:space="preserve">z dniem 1 września 2008r. zakłada się </w:t>
      </w:r>
      <w:r>
        <w:rPr>
          <w:b w:val="false"/>
          <w:bCs w:val="false"/>
          <w:sz w:val="28"/>
        </w:rPr>
        <w:tab/>
      </w:r>
      <w:r>
        <w:rPr>
          <w:sz w:val="28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bezobwodowe publiczne gimnazjum o nazwie: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mnazjum Nr 13 z Oddziałami Dwujęzycznymi w Płocku</w:t>
      </w:r>
    </w:p>
    <w:p>
      <w:pPr>
        <w:pStyle w:val="TextBody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z siedzibą w Płocku przy ul. Łukasiewicza 11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8" w:right="0" w:firstLine="708"/>
        <w:rPr>
          <w:sz w:val="28"/>
        </w:rPr>
      </w:pPr>
      <w:r>
        <w:rPr>
          <w:sz w:val="28"/>
        </w:rPr>
      </w:r>
    </w:p>
    <w:p>
      <w:pPr>
        <w:pStyle w:val="TextBody"/>
        <w:ind w:left="1416"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2832" w:right="0" w:firstLine="708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 xml:space="preserve">                           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 Rady Miasta Płocka</w:t>
      </w: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Tomasz Korga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Zastępca Prezydenta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Piotr Kubera </w:t>
      </w:r>
    </w:p>
    <w:p>
      <w:pPr>
        <w:pStyle w:val="Normal"/>
        <w:rPr>
          <w:rFonts w:eastAsia="Times New Roman" w:cs="Luxi Sans"/>
          <w:i w:val="false"/>
          <w:i w:val="false"/>
          <w:iCs w:val="false"/>
          <w:color w:val="000000"/>
          <w:sz w:val="28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8"/>
          <w:szCs w:val="22"/>
          <w:lang w:val="pl-PL" w:eastAsia="zxx" w:bidi="zxx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 lutego 2008r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bCs w:val="false"/>
          <w:sz w:val="32"/>
          <w:szCs w:val="28"/>
        </w:rPr>
        <w:tab/>
        <w:tab/>
        <w:tab/>
        <w:tab/>
        <w:tab/>
        <w:tab/>
        <w:tab/>
        <w:t xml:space="preserve">    </w:t>
      </w:r>
      <w:r>
        <w:rPr>
          <w:b w:val="false"/>
          <w:bCs w:val="false"/>
          <w:sz w:val="24"/>
          <w:szCs w:val="24"/>
        </w:rPr>
        <w:t>załącznik nr 3</w:t>
      </w:r>
    </w:p>
    <w:p>
      <w:pPr>
        <w:pStyle w:val="TextBody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  ZAŁOŻYCIELSKI  PUBLICZNEGO  ZESPOŁU  SZKÓŁ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Na podstawie art.18 ust.2 pkt 9 lit. h) ustawy z dnia 8 marca 1990r. o samorządzie gminnym (Dz.U. z 2001r. Nr 142, poz. 1592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 i Nr 173, poz. 1218), art. 4 ust. 1 pkt 1, art.12 pkt 8 lit.i) oraz art. 91 i art. 92 ust.1 pkt 1 ustawy z dnia 5 czerwca 1998 r. o samorządzie powiatowym (Dz. U. z 2001 r. Nr 142, poz. 1592; z 2002 r. Nr 23, poz. 220, Nr 62, poz. 558, Nr 113, poz. 984, Nr 153, poz. 1271, Nr 200, poz. 1688 i Nr 214, poz.1806; z 2003 r. Nr 162, poz. 1568; z 2004r. Nr 102, poz. 1055  i z 2007r. Nr 173, poz. 1218) w zwiazku z  art. 5 ust. 2 pkt 1, ust. 3, 5 i 7, art.  5c pkt 1, art. 7, art. 9 ust. 1 pkt 2 i pkt 3 lit. b), art. 58 ust. 1, 2 i 6, art. 62 ust. 1, art 79 ust. 1 ustawy z dnia 7 września 1991r. o systemie oświaty (Dz.U. z 2004r. Nr 256, poz. 2572,  Nr 273, poz. 2703  i Nr 281, poz. 2781; z 2005r. Nr 17, poz. 141, Nr 94, poz. 788, Nr 122, poz. 1020, Nr 131, poz.1091, Nr 167, poz. 1400 i Nr 249, poz. 2104; z 2006r. Nr 144, poz. 1043, Nr 208, poz. 1532 i Nr 227, poz. 1658; z 2007r. Nr 42, poz. 273, Nr 80, poz. 542, Nr 115, poz.791, Nr 120, poz. 818, Nr 180, poz. 1280 i Nr 181, poz. 1292),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8"/>
        </w:rPr>
        <w:tab/>
        <w:tab/>
      </w:r>
      <w:r>
        <w:rPr>
          <w:b w:val="false"/>
          <w:bCs w:val="false"/>
          <w:sz w:val="24"/>
          <w:szCs w:val="24"/>
        </w:rPr>
        <w:t xml:space="preserve">z dniem 1 września 2008r. zakłada się </w:t>
      </w:r>
      <w:r>
        <w:rPr>
          <w:b w:val="false"/>
          <w:bCs w:val="false"/>
          <w:sz w:val="28"/>
        </w:rPr>
        <w:tab/>
      </w:r>
      <w:r>
        <w:rPr>
          <w:sz w:val="28"/>
        </w:rPr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publiczny zespół szkół  o nazwie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pół Szkół Nr 3 w Płocku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z siedzibą w Płocku przy ul. Łukasiewicza 11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W skład Zespołu wchodzą: Gimnazjum Nr 13 z Oddziałami Dwujęzycznymi w Płocku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oraz III Liceum Ogólnokształcące im. Marii Dąbrowskiej w Płocku.</w:t>
      </w:r>
    </w:p>
    <w:p>
      <w:pPr>
        <w:pStyle w:val="TextBody"/>
        <w:ind w:left="0" w:righ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 xml:space="preserve">                                         Przewodniczący</w:t>
      </w:r>
    </w:p>
    <w:p>
      <w:pPr>
        <w:pStyle w:val="Normal"/>
        <w:jc w:val="left"/>
        <w:rPr/>
      </w:pPr>
      <w:r>
        <w:rPr>
          <w:sz w:val="24"/>
        </w:rPr>
        <w:tab/>
        <w:tab/>
        <w:tab/>
        <w:t xml:space="preserve">                 </w:t>
        <w:tab/>
        <w:tab/>
        <w:tab/>
        <w:t xml:space="preserve">  Rady Miasta Płocka</w:t>
      </w:r>
      <w:r>
        <w:rPr/>
        <w:tab/>
        <w:tab/>
        <w:t xml:space="preserve">                                       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Tomasz Korga</w:t>
      </w:r>
    </w:p>
    <w:p>
      <w:pPr>
        <w:pStyle w:val="Normal"/>
        <w:jc w:val="left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Zastępca Prezydenta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Piotr Kubera </w:t>
      </w:r>
    </w:p>
    <w:p>
      <w:pPr>
        <w:pStyle w:val="Normal"/>
        <w:rPr>
          <w:rFonts w:eastAsia="Times New Roman" w:cs="Luxi Sans"/>
          <w:i w:val="false"/>
          <w:i w:val="false"/>
          <w:iCs w:val="false"/>
          <w:color w:val="000000"/>
          <w:sz w:val="28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8"/>
          <w:szCs w:val="22"/>
          <w:lang w:val="pl-PL" w:eastAsia="zxx" w:bidi="zxx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Płock, dnia ..... lutego 2008r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zasadnienie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Pomysł uruchomienia gimnazjów przy liceach ogólnokształcących w Płocku narodził się w 1999r. i okresowo, z różną częstotliwością powracali do niego dyrektorzy trzech szkół tzn. LO im. Małachowskiego, LO im Jagiełły oraz III LO im. Dąbrowskiej. </w:t>
      </w:r>
    </w:p>
    <w:p>
      <w:pPr>
        <w:pStyle w:val="Normal"/>
        <w:tabs>
          <w:tab w:val="clear" w:pos="709"/>
          <w:tab w:val="left" w:pos="495" w:leader="none"/>
        </w:tabs>
        <w:ind w:left="0" w:right="15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W swoim zamiarze do dziś wytrwało tylko III LO. Pierwotnie rozważało  uruchomienie bezobwodowego gimnazjum przeznaczonego dla uczniów uzdolnionych, zainteresowanych przedmiotami biologiczno – chemicznymi i matematycznymi, co stwarzałoby podstawy do funkcjonowania placówki (gimnazjum + liceum) z sześcioletnim cyklem kształcenia,  rozwijającej zainteresowania, planującej rozwój intelektualny i emocjonalny uczniów, rzetelnie przygotowującej do startu i odnoszenia sukcesów w olimpiadach przedmiotowych, a w efekcie do  przemyślanego wyboru studiów wyższych. Docelowo gimnazjum powinno liczyć 6 oddziałów - po dwa na poziomie klasy I, II, III. Tym samym następowałoby </w:t>
      </w:r>
      <w:r>
        <w:rPr>
          <w:b w:val="false"/>
          <w:bCs w:val="false"/>
          <w:i w:val="false"/>
          <w:iCs w:val="false"/>
          <w:sz w:val="24"/>
          <w:szCs w:val="24"/>
        </w:rPr>
        <w:t>ograniczenie liczby klas  liceum ogólnokształcącego począwszy od klas I  - do 7 /obecnie jest ich 9/, co w przyszłości razem dałoby 21 oddziałów w ciągu klas I – III, nie funkcjonowałyby także  tzw. klasy „0”. Stopniowo  liceum  "skurczy się". Nie będzie więc mowy o przeroście zatrudnienia ani o nieograniczonych godzinach ponadwymiarowych dla nauczycieli.  Jeżeli gimnazjum będzie bezobwodowe to nie zmniejszy się  liczba oddziałów w jednym konkretnym, istniejącym już gimnazjum i nie będzie można mówić o utracie miejsc pracy jego nauczycieli. W skali miasta zmniejszeniu może ulec wyłącznie liczba uczniów w oddziałach gimnazjalnych, co ułatwi realizację procesu dydaktyczno – wychowawczego w tych placówkach i od lat jest postulatem środowiska oświatowego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ab/>
        <w:t>Ostatecznie, po przemyśleniach,  Dyrekcja i Rada Pedagogiczna III LO, uwzględniając powyższe założenia, podjęliby się zadania prowadzenia w nowo powoływanym gimnazjum oddziałów dwujęzycznych. To powinno stać się początkiem tego typu edukacji w Płocku / w innych miastach bardzo popularnej/, która ciąg dalszy znaleźć powinna na etapie szkoły ponadgimnazjalnej. Bezsprzecznie, powołanie w Płocku gimnazjum z oddziałami dwujęzycznymi stanowi  poszerzenie oferty edukacyjnej szkół prowadzonych przez samorząd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W oddziałach dwujęzycznych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 xml:space="preserve">dla kandydatów do oddziałów dwujęzycznych przeprowadzany jest sprawdzian /na warunkach określonych przez radę pedagogiczną/ uzdolnień kierunkowych z nowożytnego języka obcego, który będzie drugim językiem naucza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>nauczanie języka obcego nowożytnego, będącego drugim językiem nauczania, odbywa się w wymiarze 15 -18 godzin tygodniowo w całym etapie edukacyjnym, tzn. w zależności od opracowanego szkolnego planu nauczania, język obcy w każdej klasie realizowany byłby w wymiarze 5-6 godzin tygodniow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>nauczanie dwujęzyczne obejmuje co najmniej dwa zajęcia edukacyjne, z wyjątkiem języka polskiego, części historii i geografii dotyczących Polski; w tym co najmniej jedno zajęcie edukacyjne wybrane spośród zajęć obejmujących: biologię, chemię, fizykę, matematykę, geografię ogólną i historię powszechn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  <w:t>proporcje zajęć z przedmiotu prowadzonego w języku  polskim i drugim obcym języku nauczania ustala nauczyciel, uwzględniając wymagania kształcenia dwujęzycznego i stopień opanowania przez uczniów drugiego języka naucz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/>
        </w:rPr>
        <w:t>w gimnazjum tygodniowy wymiar zajęć edukacyjnych /obowiązkowych i dodatkowych/ wynosi 33 godziny.</w:t>
      </w:r>
    </w:p>
    <w:p>
      <w:pPr>
        <w:pStyle w:val="Normal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/>
        </w:rPr>
        <w:t>Nowe gimnazjum proponuje język angielski jako drugi język nauczania w przedmiotach: matematyka, chemia, technologia informacyjna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 xml:space="preserve">Liczba uczniów w oddziale  powinna wynosić 24-26 uczniów. </w:t>
      </w:r>
      <w:r>
        <w:rPr>
          <w:b w:val="false"/>
          <w:bCs w:val="false"/>
          <w:i w:val="false"/>
          <w:iCs w:val="false"/>
          <w:sz w:val="24"/>
          <w:szCs w:val="24"/>
        </w:rPr>
        <w:t>Nabór do gimnazjum nie podlegałby zasadom rejonizacji, mogłyby uczeszczać do niego także dzieci spoza Płocka. Podstawowymi kryteriami rekrutacji mogą stać się oceny na świadectwie ukończenia szkoły podstawowej, ocena z zachowania, wynik sprawdzianu po klasie VI i z pewnością wynik sprawdzianu z języka angielskiego.</w:t>
      </w:r>
      <w:r>
        <w:rPr>
          <w:sz w:val="24"/>
          <w:szCs w:val="24"/>
        </w:rPr>
        <w:t xml:space="preserve"> Zasady rekrutacji do klasy pierwszej będą  podane do publicznej wiadomości /szczególnie uczniom klas szóstych szkół podstawowych i ich rodzicom/ niezwłocznie po podjęciu przez Radę niniejszej uchwały.  Dyrektor III LO przeprowadzi szeroką akcję promocyjną.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On też w imieniu organu prowadzącego powinien przeprowadzać  rekrutację do nowego gimnazjum. Jest to jedynym rozsądnym rozwiązaniem do czasu wyłonienia w drodze konkursu dyrektora zespołu szkół.</w:t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Ze względów organizacyjnych i finansowych korzystne jest połączenie nowo tworzonego gimnazjum z III LO w nowy zespół szkół – ze wspólną radę pedagogiczną, radę rodziców, samorządem uczniowskim, obsługą administracyjno – techniczną i jednym dyrektorem. Właściwie szkoły te będą od siebie współzależne i mogą funkcjonować  wyłącznie w Zespole. Akt założycielski Zespołu został pozytywnie zaopiniowany przez Radę Pedagogiczną III LO. Gimnazjum i Zespół otrzymują kolejne numery, wyłącznie o charakterze porządkowym. </w:t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Przepisy ustawy o systemie oświaty nakładają na organ zakładający szkołę obowiązek nadania aktu założycielskiego (załączniki nr 1,3) i pierwszego statutu (załączniki nr 2,4). Niniejsza uchwała jest realizacją wymogu ustawowego.</w:t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4"/>
          <w:szCs w:val="24"/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/>
        </w:rPr>
      </w:r>
    </w:p>
    <w:p>
      <w:pPr>
        <w:pStyle w:val="Tekstpodstawowywcity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/>
        </w:rPr>
      </w:r>
    </w:p>
    <w:p>
      <w:pPr>
        <w:pStyle w:val="Tekstpodstawowywcity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Zastępca Prezydenta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Piotr Kubera </w:t>
      </w:r>
    </w:p>
    <w:p>
      <w:pPr>
        <w:pStyle w:val="Tekstpodstawowywcity2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kstpodstawowywcity2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</w:r>
    </w:p>
    <w:p>
      <w:pPr>
        <w:pStyle w:val="Tekstpodstawowywcity2"/>
        <w:ind w:left="0" w:right="0" w:hanging="0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</w:r>
    </w:p>
    <w:p>
      <w:pPr>
        <w:pStyle w:val="Tekstpodstawowywcity2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l-PL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6"/>
    </w:rPr>
  </w:style>
  <w:style w:type="paragraph" w:styleId="Tekstkomentarza">
    <w:name w:val="Tekst komentarza"/>
    <w:basedOn w:val="Normal"/>
    <w:qFormat/>
    <w:pPr/>
    <w:rPr>
      <w:lang w:eastAsia="pl-PL"/>
    </w:rPr>
  </w:style>
  <w:style w:type="paragraph" w:styleId="Tekstpodstawowy2">
    <w:name w:val="Tekst podstawowy 2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12:10Z</dcterms:created>
  <dc:creator/>
  <dc:description/>
  <dc:language>en-US</dc:language>
  <cp:lastModifiedBy/>
  <cp:lastPrinted>2008-02-13T10:46:00Z</cp:lastPrinted>
  <dcterms:modified xsi:type="dcterms:W3CDTF">2008-02-18T08:53:38Z</dcterms:modified>
  <cp:revision>13</cp:revision>
  <dc:subject/>
  <dc:title/>
</cp:coreProperties>
</file>