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0" w:leader="none"/>
        </w:tabs>
        <w:ind w:left="0" w:right="0" w:hanging="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STATUT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GIMNAZJUM NR 13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z ODDZIAŁAMI DWUJĘZYCZNYMI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w PŁOCK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zwa szkoły brzmi: </w:t>
      </w:r>
    </w:p>
    <w:p>
      <w:pPr>
        <w:pStyle w:val="Normal"/>
        <w:ind w:left="360" w:right="0" w:hanging="0"/>
        <w:jc w:val="both"/>
        <w:rPr/>
      </w:pPr>
      <w:r>
        <w:rPr>
          <w:sz w:val="26"/>
          <w:szCs w:val="26"/>
        </w:rPr>
        <w:t>„</w:t>
      </w:r>
      <w:r>
        <w:rPr>
          <w:sz w:val="26"/>
          <w:szCs w:val="26"/>
        </w:rPr>
        <w:t xml:space="preserve">Zespół Szkół  Nr 3 w Płocku     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Gimnazjum Nr 13 z Oddziałami Dwujęzycznymi w Płocku”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Gimnazjum Nr 13 z Oddziałami Dwujęzycznymi, zwane dalej Szkołą lub Gimnazjum, z dniem  utworzenia włączone zostaje do Zespołu Szkół Nr 3 w Płocku, zwanego dalej Zespołem, z siedzibą w Płocku przy ul. Łukasiewicza 1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em prowadzącym Gimnazjum jest Miasto Płock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dzór pedagogiczny nad Szkołą sprawuje Mazowiecki Kurator Oświat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imnazjum  o trzyletnim cyklu nauczania jest szkołą bezobwodową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oddziałach dwujęzycznych język angielski, jest obok języka polskiego, drugim językiem nauczania. Nauczanie w tych oddziałach prowadzone jest w oparciu o odrębne przepisy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imnazjum jest szkołą publiczną w rozumieniu art. 7 ust. 1 i 2 ustawy z dnia 7 września 1991r. o systemie oświaty /Dz. U. z 2004r. Nr 256, poz. 2572 ze zm./, zwanej dalej ustawą, które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bezpłatne nauczanie w zakresie ramowych planów nauczani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prowadza rekrutację w oparciu o zasadę powszechnej dostępnośc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 ustalonych przez ministra właściwego do spraw oświaty i wychowania zasad oceniania, klasyfikowania i promowania uczniów oraz przeprowadzania egzaminów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 I  ZADANIA  GIMNAZJU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Gimnazjum realizuje cele i zadania określone w ustawie i przepisach prawa wydanych na jej podstawie, a w szczególności: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możliwia uczniom zdobycie wiedzy i umiejętności niezbędnych do uzyskania świadectwa ukończenia szkoły oraz dokonania świadomego wyboru dalszego kierunku kształcenia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ewnia warunki do pełnego rozwoju osobowości ucznia, jego talentów i zainteresowań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ychowuje  w duchu tolerancji, poczucia piękna, prawdy i zasad moralnych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sprawuje opiekę nad uczniami odpowiednio do ich potrzeb oraz możliwości szkoły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worzy warunki do podtrzymywania tradycji i kultury własnego regionu oraz narodu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kształtuje środowisko wychowawcze sprzyjające realizowaniu celów i zadań stosownie do warunków i potrzeb uczniów,</w:t>
      </w:r>
    </w:p>
    <w:p>
      <w:pPr>
        <w:pStyle w:val="NormalWeb"/>
        <w:numPr>
          <w:ilvl w:val="0"/>
          <w:numId w:val="35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ewnia aktywność ucznia w procesie dydaktycznym i wychowawczym, z zachowaniem poczucia tożsamości narodowej, etnicznej, językowej i religijnej.</w:t>
      </w:r>
    </w:p>
    <w:p>
      <w:pPr>
        <w:pStyle w:val="TextBody"/>
        <w:autoSpaceDE w:val="false"/>
        <w:ind w:left="0" w:right="0" w:hanging="0"/>
        <w:jc w:val="both"/>
        <w:rPr/>
      </w:pPr>
      <w:r>
        <w:rPr>
          <w:sz w:val="26"/>
          <w:szCs w:val="26"/>
          <w:lang w:val="pl-PL"/>
        </w:rPr>
        <w:t xml:space="preserve">3. </w:t>
      </w:r>
      <w:r>
        <w:rPr>
          <w:i/>
          <w:iCs/>
          <w:sz w:val="26"/>
          <w:szCs w:val="26"/>
          <w:lang w:val="pl-PL"/>
        </w:rPr>
        <w:t xml:space="preserve">W zakresie nauczania </w:t>
      </w:r>
      <w:r>
        <w:rPr>
          <w:sz w:val="26"/>
          <w:szCs w:val="26"/>
          <w:lang w:val="pl-PL"/>
        </w:rPr>
        <w:t>Gimnazjum zapewnia uczniom między innymi: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naukę poprawnego i swobodnego wypowiadania się, pisania i czytania ze zrozumieniem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wanie wymaganych pojęć i zdobywanie rzetelnej wiedzy na poziomie umożliwiającym co najmniej kontynuację nauki na następnym etapie kształcenia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dochodzenie do rozumienia, a nie tylko do pamięciowego opanowania przekazywanych  treści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janie zdolności dostrzegania różnego rodzaju związków i zależności (przyczynowo - skutkowych, funkcjonalnych, czasowych i przestrzennych itp.)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janie zdolności myślenia analitycznego i syntetycznego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traktowanie wiadomości przedmiotowych , stanowiących wartość poznawczą samą w sobie, w sposób integralny, prowadzący do lepszego rozumienia świata, ludzi i siebie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wanie zasad rozwoju osobowego i życia społecznego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wanie dziedzictwa kultury narodowej postrzeganej w perspektywie kultury         europejskiej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sz w:val="26"/>
          <w:szCs w:val="26"/>
          <w:lang w:val="pl-PL"/>
        </w:rPr>
        <w:t xml:space="preserve">4.  </w:t>
      </w:r>
      <w:r>
        <w:rPr>
          <w:i/>
          <w:iCs/>
          <w:sz w:val="26"/>
          <w:szCs w:val="26"/>
          <w:lang w:val="pl-PL"/>
        </w:rPr>
        <w:t>W zakresie kształcenia</w:t>
      </w:r>
      <w:r>
        <w:rPr>
          <w:sz w:val="26"/>
          <w:szCs w:val="26"/>
          <w:lang w:val="pl-PL"/>
        </w:rPr>
        <w:t xml:space="preserve"> </w:t>
      </w:r>
      <w:r>
        <w:rPr>
          <w:i/>
          <w:iCs/>
          <w:sz w:val="26"/>
          <w:szCs w:val="26"/>
          <w:lang w:val="pl-PL"/>
        </w:rPr>
        <w:t>umiejętności wykorzystania zdobytej wiedzy,</w:t>
      </w:r>
      <w:r>
        <w:rPr>
          <w:sz w:val="26"/>
          <w:szCs w:val="26"/>
          <w:lang w:val="pl-PL"/>
        </w:rPr>
        <w:t xml:space="preserve">  Gimnazjum  stwarza warunki do: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lanowania, organizowania i oceniania własnej nauki, przyjmowania za nią coraz większej odpowiedzialności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skutecznego porozumiewania się w różnych sytuacjach, prezentacji własnego punktu widzenia i uwzględniania poglądów innych ludzi, poprawnego posługiwania się językiem ojczystym, przygotowania do publicznych wystąpień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efektywnego współdziałania w zespole i pracy w grupie, budowania więzi międzyludzkich, podejmowania indywidualnych i grupowych decyzji, skutecznego działania na gruncie zachowania  obowiązujących norm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ązywania problemów w twórczy sposób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szukiwania, porządkowania i wykorzystania informacji z różnych źródeł oraz efektywnego posługiwania się technologią informacyjną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odnoszenia do praktyki zdobytej wiedzy oraz tworzenia potrzebnych doświadczeń i nawyków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jania sprawności umysłowych oraz osobistych zainteresowań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zyswajania sobie metod i technik negocjacyjnego rozwiązywania konfliktów i problemów społecznych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sz w:val="26"/>
          <w:szCs w:val="26"/>
          <w:lang w:val="pl-PL"/>
        </w:rPr>
        <w:t xml:space="preserve">5. Szkoła </w:t>
      </w:r>
      <w:r>
        <w:rPr>
          <w:i/>
          <w:iCs/>
          <w:sz w:val="26"/>
          <w:szCs w:val="26"/>
          <w:lang w:val="pl-PL"/>
        </w:rPr>
        <w:t>w zakresie wychowania,</w:t>
      </w:r>
      <w:r>
        <w:rPr>
          <w:sz w:val="26"/>
          <w:szCs w:val="26"/>
          <w:lang w:val="pl-PL"/>
        </w:rPr>
        <w:t xml:space="preserve"> współpracując z rodzicami lub opiekunami prawnymi, zmierza do tego, aby uczniowie: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najdowali w gimnazjum środowisko wszechstronnego rozwoju osobowego (w wymiarze intelektualnym,  psychicznym, społecznym)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ozwijali w sobie dociekliwość poznawczą, ukierunkowaną na poszukiwanie prawdy, dobra i piękna w świecie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mieli świadomość życiowej użyteczności edukacji szkolnej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stawali się coraz bardziej samodzielni, godząc umiejętnie dobro własne z dobrem innych, odpowiedzialność za siebie z  odpowiedzialnością za innych, wolność własną z wolnością innych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szukiwali, odkrywali i dążyli na drodze rzetelnej pracy do osiągnięcia istotnych celów  życiowych i  wartości ważnych dla odnalezienia własnego miejsca w świecie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czyli się szacunku dla dobra wspólnego jako podstawy życia społecznego oraz przygotowywali się do  życia w rodzinie, w społeczności lokalnej i w państwie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zygotowali się do rozpoznawania wartości moralnych, dokonywania wyborów i hierarchizacji wartości oraz mieli możliwość doskonalenia się,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720" w:leader="none"/>
        </w:tabs>
        <w:autoSpaceDE w:val="false"/>
        <w:ind w:left="72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kształtowali w sobie postawę dialogu, umiejętność słuchania innych i rozumienia ich          poglądów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§ 4</w:t>
      </w:r>
    </w:p>
    <w:p>
      <w:pPr>
        <w:pStyle w:val="Normal"/>
        <w:autoSpaceDE w:val="false"/>
        <w:ind w:left="0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dstawowymi dokumentami w pracy dydaktyczno – wychowawczej i opiekuńczej Gimnazjum są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Szkolny Zestaw Programów Nauczania, uwzględniający wymiar wychowawczy  - obejmuje całość podstawy programowej w zakresie zajęć i ścieżek edukacyjnych w trzyletnim cyklu kształcenia,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gram Wychowawczy Gimnazjum, który jest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rogram Profilaktyki Gimnazjum, który jest dostosowany do potrzeb rozwojowych uczniów oraz potrzeb  danego środowiska i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gulamin Wewnątrzszkolnego Systemu Oceniania, określający szczegółowe zasady systemu oceniania, klasyfikowania i promowania uczniów oraz przeprowadzania egzaminów i sprawdzianów (opracowany na podstawie szczegółowych przepisów wydanych przez ministra właściwego do spraw oświaty i wychowania)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</w:t>
      </w:r>
      <w:r>
        <w:rPr>
          <w:b/>
          <w:bCs/>
          <w:sz w:val="26"/>
          <w:szCs w:val="26"/>
        </w:rPr>
        <w:t xml:space="preserve">   §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Gimnazjum może prowadzić działalność innowacyjną i eksperymentalną na zasadach określonych odrębnymi przepisami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</w:t>
      </w:r>
      <w:r>
        <w:rPr>
          <w:b/>
          <w:bCs/>
          <w:sz w:val="26"/>
          <w:szCs w:val="26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w miarę swoich możliwości /także we współpracy z poradniami </w:t>
      </w:r>
      <w:r>
        <w:rPr>
          <w:sz w:val="26"/>
          <w:szCs w:val="26"/>
          <w:lang w:val="pl-PL"/>
        </w:rPr>
        <w:t>psychologiczno</w:t>
      </w:r>
      <w:r>
        <w:rPr>
          <w:sz w:val="26"/>
          <w:szCs w:val="26"/>
        </w:rPr>
        <w:t xml:space="preserve"> – pedagogicznymi i innymi poradniami  oraz instytucjami świadczącymi poradnictwo i specjalistyczną pomoc/ sprawuje opiekę psychologiczno – pedagogiczną  oraz zapewnia  uczniom bezpieczne i higieniczne warunki nauk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Szkoła organizuje dla uczniów </w:t>
      </w:r>
      <w:r>
        <w:rPr>
          <w:sz w:val="26"/>
          <w:szCs w:val="26"/>
          <w:lang w:val="pl-PL"/>
        </w:rPr>
        <w:t>wewnątrzszkolny</w:t>
      </w:r>
      <w:r>
        <w:rPr>
          <w:sz w:val="26"/>
          <w:szCs w:val="26"/>
        </w:rPr>
        <w:t xml:space="preserve"> system doradztwa zawodowego i prowadzi w różnych formach zajęcia związane z wyborem dalszego kształceni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 GIMNAZJUM,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CH  KOMPETENCJE  I  ZASADY  WSPÓŁDZIAŁANIA   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>§  7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Organami Szkoły są 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Gimnazj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Gimnazj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Rodziców Gimnazj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Uczniowski Gimnazjum.</w:t>
      </w:r>
    </w:p>
    <w:p>
      <w:pPr>
        <w:pStyle w:val="Normal"/>
        <w:ind w:left="360" w:righ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8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Gimnazjum,</w:t>
      </w:r>
      <w:r>
        <w:rPr>
          <w:b w:val="false"/>
          <w:bCs w:val="false"/>
          <w:sz w:val="26"/>
          <w:szCs w:val="26"/>
        </w:rPr>
        <w:t xml:space="preserve"> zwany dalej Dyrektorem, </w:t>
      </w:r>
      <w:r>
        <w:rPr>
          <w:sz w:val="26"/>
          <w:szCs w:val="26"/>
        </w:rPr>
        <w:t>w szczególności 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ieruje działalnością Szkoły i reprezentuje ją na zewnątrz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lanuje i sprawuje nadzór pedagogiczny na zasadach określonych w odrębnych przepisa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uje uchwały Rady Pedagogicznej, podjęte w ramach jej kompetencji stanowiąc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trzymuje wykonanie uchwał organów Gimnazjum podjętych niezgodnie z przepisami prawa i niezwłocznie informuje o tym organ prowadzący Szkołę i organ sprawujący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w miarę możliwości odpowiednie warunki organizacyjne do realizacji celów i zadań Szkoły w zakresie nauczania, kształcenia umiejętności  i wychowania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pracowuje i przedstawia projekt planu finansowego Gimnazjum do zaopiniowania Radzie Pedagogicznej oraz Radzie Rodziców, dysponuje środkami  w nim określonymi i ponosi odpowiedzialność za ich prawidłowe wykorzystanie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półdziała ze szkołami wyższymi i zakładami kształcenia nauczycieli w organizacji praktyk pedagogiczn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twarza warunki do działania w Szkole wolontariuszy, stowarzyszeń i innych organizacji, w szczególności harcerskich, których celem statutowym jest działalność wychowawcza lub rozszerzanie i wzbogacanie form działalności dydaktycznej, wychowawczej i opiekuńczej Gimnazjum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zarządzenia, zalecenia i wnioski organu prowadzącego oraz organu sprawującego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daje decyzje administracyjne na zasadach i w sprawach określonych odrębnymi przepisami oraz akty prawa wewnętrznego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konuje inne zadania wynikające z przepisów szczególnych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jest pracodawcą dla zatrudnionych w Szkole nauczycieli i pracowników  niebędących nauczycielami. W szczególności Dyrektor decyduje w sprawach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trudniania  i  zwalniania nauczycieli oraz innych pracowników Szkoły,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yznawania nagród oraz udzielania kar porządkowych pracownikom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ystępowania z wnioskami po zasięgnięciu opinii Rady Pedagogicznej w sprawach odznaczeń, nagród i innych wyróżnień dla pracowników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 dokonuje oceny pracy nauczycieli i innych pracowników, zgodnie z odrębnymi przepisami oraz zapewnia odpowiednie warunki bezpieczeństwa i higieny pracy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w wykonywaniu swoich zadań współpracuje z Radą Pedagogiczną, Radą Rodziców i Samorządem Uczniowskim, zakładowymi organizacjami związkowymi oraz stowarzyszeniami i innymi organizacjami działającymi w Szkole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 9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>Dyrektor jako przewodniczący Rady Pedagogicznej</w:t>
      </w:r>
      <w:r>
        <w:rPr>
          <w:sz w:val="26"/>
          <w:szCs w:val="26"/>
        </w:rPr>
        <w:t>, kieruje jej pracą, a przede wszystkim: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Radzie Pedagogicznej nie rzadziej niż 2 razy w roku szkolnym, wnioski wynikające ze sprawowanego nadzoru pedagogicznego oraz sprawozdania i informacje o działalności Szkoły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odpowiednią organizację procesu dydaktyczno – wychowawczego oraz optymalne warunki pracy dla nauczycieli i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dpowiada za przygotowanie planów pracy Szkoły i przedstawia je do zaopiniowania Radzie Pedagogicznej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stawia organowi prowadzącemu arkusz organizacji pracy szkoły  oraz aneksy do arkusza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sz w:val="26"/>
          <w:szCs w:val="26"/>
        </w:rPr>
        <w:t xml:space="preserve">w uzgodnieniu z Radą Pedagogiczną przydziela nauczycielom, zgodnie z ich </w:t>
      </w:r>
      <w:r>
        <w:rPr>
          <w:sz w:val="26"/>
          <w:szCs w:val="26"/>
          <w:lang w:val="pl-PL"/>
        </w:rPr>
        <w:t>kwalifikacjami</w:t>
      </w:r>
      <w:r>
        <w:rPr>
          <w:sz w:val="26"/>
          <w:szCs w:val="26"/>
        </w:rPr>
        <w:t xml:space="preserve">  i obowiązującymi przepisami, obowiązkowe i dodatkowe zajęcia dydaktyczne, wychowawcze i opiekuńcze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kłada Radzie Pedagogicznej do zatwierdzenia semestralne wyniki klasyfikacji 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a pomoc nauczycielom w realizacji ich zadań oraz w doskonaleniu zawodowym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bieżąco zapoznaje Radę Pedagogiczną z aktualnie obowiązującymi aktami prawa oświatowego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spiruje i wspomaga nauczycieli w spełnianiu przez nich wymagań w zakresie podnoszenia jakości pracy Szkoły oraz w podejmowaniu nowatorstwa pedagogicznego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apewnia bieżący przepływ informacji pomiędzy organami Szkoły o planowanych i podejmowanych działaniach lub decyzjach, a także umożliwia porozumiewanie się w tych sprawach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/>
      </w:pPr>
      <w:r>
        <w:rPr>
          <w:b/>
          <w:sz w:val="26"/>
          <w:szCs w:val="26"/>
        </w:rPr>
        <w:t xml:space="preserve">Rada Pedagogiczna Gimnazjum, </w:t>
      </w:r>
      <w:r>
        <w:rPr>
          <w:b w:val="false"/>
          <w:bCs w:val="false"/>
          <w:sz w:val="26"/>
          <w:szCs w:val="26"/>
        </w:rPr>
        <w:t>zwana dalej Radą,</w:t>
      </w:r>
      <w:r>
        <w:rPr>
          <w:sz w:val="26"/>
          <w:szCs w:val="26"/>
        </w:rPr>
        <w:t xml:space="preserve"> jest organem kolegialnym, realizuje statutowe zadania dotyczące kształcenia, wychowania i opieki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skład Rady  wchodzą wszyscy nauczyciele zatrudnieni w Szkole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m Rady, zwanym dalej Przewodniczącym, jest Dyrektor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ustala regulamin swojej działalnośc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ebrania plenarne Rady są organizowane przed rozpoczęciem roku szkolnego, w każdym semestrze w związku z zatwierdzeniem wyników klasyfikowania i promowania uczniów, po zakończeniu zajęć szkolnych oraz w  miarę bieżących potrzeb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ebraniach Rady mogą także brać udział z głosem doradczym, osoby zaproszone przez Przewodniczącego, za zgodą lub na wniosek Rady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Członkowie Rady są zobowiązani do nieujawniania spraw poruszanych na posiedzeniu, które mogą naruszać dobra osobiste uczniów, a także nauczycieli i innych pracowników Szkoły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>§ 11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Do kompetencji stanowiących Rady</w:t>
      </w:r>
      <w:r>
        <w:rPr>
          <w:sz w:val="26"/>
          <w:szCs w:val="26"/>
        </w:rPr>
        <w:t xml:space="preserve"> należy :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twierdzanie planów pracy Szkoły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ejmowanie uchwał w sprawach: innowacji i eksperymentów pedagogicznych, wyników klasyfikacji i promocji uczniów, skreślenia z listy uczniów i przeniesienia do innej szkoły za rażące naruszanie Regulaminu Samorządu Uczniowskiego i Statutu Gimnazjum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chwalanie: Szkolnego Zestawu Programów Nauczania, Programu Wychowawczego i Programu Profilaktyki Gimnazjum w porozumieniu z Rada Rodziców oraz Regulaminu Wewnątrzszkolnego Systemu Oceniania po zaopiniowaniu przez Radę Rodziców i Samorząd Uczniowski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stalanie organizacji doskonalenia zawodowego nauczycieli Szkoły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lenie regulaminu Gimnazjum. 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Rada opiniuje</w:t>
      </w:r>
      <w:r>
        <w:rPr>
          <w:sz w:val="26"/>
          <w:szCs w:val="26"/>
        </w:rPr>
        <w:t xml:space="preserve"> w szczególności: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ę pracy Gimnazjum, w tym tygodniowy rozkład zajęć lekcyjnych i pozalekcyjnych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jekt planu finansowego Szkoły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nioski Dyrektora o przyznanie nauczycielom odznaczeń, nagród i innych wyróżnień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pozycje Dyrektora w sprawach przydzielenia nauczycielom stałych prac i zajęć w ramach wynagrodzenia zasadniczego oraz dodatkowo płatnych zajęć dydaktycznych, wychowawczych i opiekuńczych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ab/>
        <w:t xml:space="preserve">   § 12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przypadku określonym w ust. 1 organ uprawniony do odwołania zobowiązany jest przeprowadzić postępowanie wyjaśniające i powiadomić o jego wyniku Radę w ciągu 14 dni od otrzymania wniosku.</w:t>
        <w:tab/>
        <w:tab/>
        <w:tab/>
        <w:t xml:space="preserve">             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 xml:space="preserve">   § 13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b/>
          <w:bCs/>
          <w:sz w:val="26"/>
          <w:szCs w:val="26"/>
          <w:lang w:val="pl-PL"/>
        </w:rPr>
        <w:t>Rada Rodziców</w:t>
      </w:r>
      <w:r>
        <w:rPr>
          <w:sz w:val="26"/>
          <w:szCs w:val="26"/>
          <w:lang w:val="pl-PL"/>
        </w:rPr>
        <w:t xml:space="preserve"> </w:t>
      </w:r>
      <w:r>
        <w:rPr>
          <w:b/>
          <w:bCs/>
          <w:sz w:val="26"/>
          <w:szCs w:val="26"/>
          <w:lang w:val="pl-PL"/>
        </w:rPr>
        <w:t>Gimnazjum</w:t>
      </w:r>
      <w:r>
        <w:rPr>
          <w:sz w:val="26"/>
          <w:szCs w:val="26"/>
          <w:lang w:val="pl-PL"/>
        </w:rPr>
        <w:t xml:space="preserve"> jest reprezentantem ogółu rodziców (prawnych opiekunów) uczniów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 skład Rady wchodzi po jednym przedstawicielu rad rodziców z każdego oddziału, wybranym przez zebranie rodziców w tajnym głosowaniu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uchwala regulamin swojej działalności, który nie może być sprzeczny ze Statutem Gimnazj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eprezentacja rodziców może przybrać  inną nazwę niż określona w ust. 1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podejmuje działania zmierzające do doskonalenia statutowej działalności Gimnazj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 xml:space="preserve">Do kompetencji Rady należy: 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a) uchwalanie w porozumieniu z Radą Pedagogiczną Programu Wychowawczego oraz Programu Profilaktyki Gimnazjum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b) opiniowanie programu i harmonogramu poprawy efektywności kształcenia lub wychowania,</w:t>
      </w:r>
    </w:p>
    <w:p>
      <w:pPr>
        <w:pStyle w:val="Normal"/>
        <w:numPr>
          <w:ilvl w:val="0"/>
          <w:numId w:val="0"/>
        </w:numPr>
        <w:autoSpaceDE w:val="false"/>
        <w:ind w:left="283" w:right="0" w:hanging="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c) opiniowanie projektu planu finansowego Szkoły składanego przez Dyrektora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Rada Rodziców może występować do Rady Pedagogicznej, Dyrektora Gimnazjum, organu prowadzącego i organu sprawującego nadzór pedagogiczny z wnioskami  i opiniami dotyczącymi wszystkich spraw Gimnazj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283" w:leader="none"/>
        </w:tabs>
        <w:autoSpaceDE w:val="false"/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  <w:lang w:val="pl-PL"/>
        </w:rPr>
        <w:t xml:space="preserve"> </w:t>
      </w:r>
      <w:r>
        <w:rPr>
          <w:sz w:val="26"/>
          <w:szCs w:val="26"/>
          <w:lang w:val="pl-PL"/>
        </w:rPr>
        <w:t>W celu wspierania działalności statutowej Gimnazjum, Rada Rodziców może gromadzić fundusze z dobrowolnych składek rodziców oraz innych źródeł. Zasady wydatkowania funduszy Rady Rodziców określa regulamin jej działalności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ab/>
        <w:tab/>
        <w:tab/>
        <w:tab/>
        <w:t>§ 14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360" w:leader="none"/>
        </w:tabs>
        <w:autoSpaceDE w:val="false"/>
        <w:ind w:left="360" w:right="0" w:hanging="360"/>
        <w:rPr/>
      </w:pPr>
      <w:r>
        <w:rPr>
          <w:b/>
          <w:bCs/>
          <w:sz w:val="26"/>
          <w:szCs w:val="26"/>
          <w:lang w:val="pl-PL"/>
        </w:rPr>
        <w:t>Rodzice</w:t>
      </w:r>
      <w:r>
        <w:rPr>
          <w:sz w:val="26"/>
          <w:szCs w:val="26"/>
          <w:lang w:val="pl-PL"/>
        </w:rPr>
        <w:t xml:space="preserve"> mają prawo do: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oznania zadań dydaktyczno-wychowawczych Szkoły oraz dokumentów zewnątrz - i wewnątrzszkolnych, które realizuje lub w oparciu o które pracuje Szkoł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Regulaminem Wewnątrzszkolnego Systemu Ocenia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 Programem Wychowawczym i Programem Profilaktyki Gimnazjum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zapoznania się ze Szkolnym Zestawem Programów Naucza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ania pełnej, obiektywnej informacji na temat dziecka, jego osobowości, postępów w nauce, zachowaniu oraz wnikliwej analizy  przyczyn niepowodzeń i trudności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zyskiwania porad na temat predyspozycji i rozwijania uzdolnień i talentów dziecka oraz proponowanego kierunku dalszego kształce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wyrażania opinii o pracy Gimnazjum oraz czynnego uczestnictwa w organizowaniu życia Szkoły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360" w:leader="none"/>
        </w:tabs>
        <w:autoSpaceDE w:val="false"/>
        <w:ind w:left="360" w:right="0" w:hanging="360"/>
        <w:jc w:val="both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ustalenia  w porozumieniu z Dyrektorem Szkoły jednolitego stroju obowiązującego w Gimnazjum.</w:t>
      </w:r>
    </w:p>
    <w:p>
      <w:pPr>
        <w:pStyle w:val="NormalWeb"/>
        <w:numPr>
          <w:ilvl w:val="0"/>
          <w:numId w:val="16"/>
        </w:numPr>
        <w:tabs>
          <w:tab w:val="clear" w:pos="1134"/>
          <w:tab w:val="left" w:pos="360" w:leader="none"/>
        </w:tabs>
        <w:autoSpaceDE w:val="false"/>
        <w:ind w:left="360" w:right="0" w:hanging="360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Gimnazjum organizuje zebrania z rodzicami, zgodnie z zasadami przyjętymi przez Radę Pedagogiczną i odrębnymi przepisami.</w:t>
      </w:r>
    </w:p>
    <w:p>
      <w:pPr>
        <w:pStyle w:val="Normal"/>
        <w:ind w:left="4248" w:right="0" w:hanging="0"/>
        <w:jc w:val="left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5</w:t>
      </w:r>
    </w:p>
    <w:p>
      <w:pPr>
        <w:pStyle w:val="Normal"/>
        <w:ind w:left="30" w:right="0" w:hanging="0"/>
        <w:jc w:val="left"/>
        <w:rPr/>
      </w:pPr>
      <w:r>
        <w:rPr>
          <w:sz w:val="26"/>
          <w:szCs w:val="26"/>
        </w:rPr>
        <w:t xml:space="preserve">1. W Szkole działa </w:t>
      </w:r>
      <w:r>
        <w:rPr>
          <w:b/>
          <w:bCs/>
          <w:sz w:val="26"/>
          <w:szCs w:val="26"/>
        </w:rPr>
        <w:t>Samorząd Uczniowski Gimnazjum</w:t>
      </w:r>
      <w:r>
        <w:rPr>
          <w:sz w:val="26"/>
          <w:szCs w:val="26"/>
        </w:rPr>
        <w:t xml:space="preserve"> zwany dalej Samorządem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tworzą wszyscy uczniowie Szkoły i jest on jedynym reprezentantem ogółu uczniów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amorząd działa na podstawie opracowanego przez siebie regulaminu. Regulamin nie może być sprzeczny ze Statutem Szko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16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przedstawiać Radzie oraz Dyrektorowi  wnioski i opinie we wszystkich sprawach Szkoły, a w szczególności dotyczące realizacji podstawowych praw uczniów, takich jak :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zapoznania się ze: Szkolnym Zestawem Programów Nauczania oraz Regulaminem Wewnątrzszkolnego Systemu Oceniania,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jawnej i umotywowanej oceny postępów w nauce,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awo do organizowania życia szkolnego, działalności oświatowej, kulturalnej zgodnie z własnymi potrzebami i możliwościami organizacyjnymi Szkoły w porozumieniu z  Dyrektorem,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o do wyboru nauczyciela pełniącego rolę opiekuna Samorządu.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może uczestniczyć w zebraniach Rady, które bezpośrednio dotyczą problemów uczniów.</w:t>
      </w:r>
    </w:p>
    <w:p>
      <w:pPr>
        <w:pStyle w:val="Normal"/>
        <w:numPr>
          <w:ilvl w:val="0"/>
          <w:numId w:val="0"/>
        </w:numPr>
        <w:ind w:left="2835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§ 17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Każdy z organów Gimnazjum ma możliwość swobodnego działania i podejmowania decyzji w granicach swoich kompetencji określonych w Statucie Szkoły i własnym regulaminie, który musi uwzględniać obowiązujące przepisy prawa.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450" w:leader="none"/>
        </w:tabs>
        <w:ind w:left="450" w:right="0" w:hanging="450"/>
        <w:jc w:val="both"/>
        <w:rPr>
          <w:sz w:val="26"/>
          <w:szCs w:val="26"/>
        </w:rPr>
      </w:pPr>
      <w:r>
        <w:rPr>
          <w:sz w:val="26"/>
          <w:szCs w:val="26"/>
        </w:rPr>
        <w:t>Wszystkie organy Szkoły współpracują w duchu porozumienia, tolerancji i wzajemnego szacunku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8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szelkie spory pomiędzy organami Gimnazjum rozstrzyga Dyrektor.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Rozstrzygnięcia Dyrektora i organu prowadzącego są ostateczne.</w:t>
      </w:r>
    </w:p>
    <w:p>
      <w:pPr>
        <w:pStyle w:val="Normal"/>
        <w:numPr>
          <w:ilvl w:val="0"/>
          <w:numId w:val="0"/>
        </w:numPr>
        <w:ind w:left="4531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§ 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Z dniem włączenia Gimnazjum do Zespołu, kompetencje Dyrektora, Rady Pedagogicznej, Rady Rodziców, Samorządu Uczniowskiego przejmują odpowiednio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yrektor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 Pedagogiczna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ada Rodziców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amorząd Uczniowski Zespołu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IV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>
          <w:b/>
          <w:sz w:val="28"/>
          <w:szCs w:val="28"/>
        </w:rPr>
        <w:t>ORGANIZACJA   GIMNAZJUM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0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Terminy rozpoczynania i kończenia zajęć dydaktyczno – wychowawczych, przerw świątecznych oraz ferii zimowych i letnich określają przepisy ministra właściwego do spraw oświaty iwychowania w sprawie organizacji roku szkolnego. Na ich podstawie Dyrektor Zespołu przygotowuje wewnętrzną organizację placówki, która powinna być podana uczniom  do wiadomości przed rozpoczęciem zajęć dydaktycznych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1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zczegółową organizację nauczania, wychowania i opieki  w danym roku szkolnym określa arkusz organizacji pracy Gimnazjum, stanowiący część składową arkusza organizacyjnego Zespołu, z uwzględnieniem szkolnego planu nauczania ustalonego na podstawie planu nauczania  i planu finansowego Szkoły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Arkusz organizacji Gimnazjum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arkuszu organizacji  Dyrektor Zespołu zamieszcza w szczególności informacje o: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gólnej liczbie zajęć edukacyjnych finansowanych ze środków przydzielonych przez organ prowadzący,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ie oddziałów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 podstawie zatwierdzonego arkusza organizacji Szkoły, Dyrektor Zespołu z uwzględnieniem zasad ochrony zdrowia i higieny pracy, ustala tygodniowy rozkład zajęć,  określający organizację zajęć edukacyjnych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acja zajęć określona w tygodniowym rozkładzie zajęć edukacyjnych, o którym mowa w ust. 4, opiniowana jest przez Radę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wnomiernego rozłożenia zajęć w poszczególnych dniach tygodnia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óżnorodności zajęć w każdym dniu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iełączenia w kilkugodzinne jednostki zajęć z tego samego przedmiotu, z wyjątkiem przedmiotów, których program tego wymaga.</w:t>
      </w:r>
    </w:p>
    <w:p>
      <w:pPr>
        <w:pStyle w:val="Normal"/>
        <w:ind w:left="0" w:right="0" w:hanging="0"/>
        <w:jc w:val="both"/>
        <w:rPr/>
      </w:pPr>
      <w:r>
        <w:rPr>
          <w:b w:val="false"/>
          <w:bCs w:val="false"/>
          <w:sz w:val="26"/>
          <w:szCs w:val="26"/>
        </w:rPr>
        <w:t>7.</w:t>
      </w:r>
      <w:r>
        <w:rPr>
          <w:sz w:val="26"/>
          <w:szCs w:val="26"/>
        </w:rPr>
        <w:t xml:space="preserve"> W oddziałach dwujęzycznych proporcje zajęć z przedmiotu prowadzonego w języku    polskim i drugim obcym języku nauczania ustala nauczyciel, uwzględniając wymagania kształcenia dwujęzycznego i stopień opanowania przez uczniów drugiego języka nauczania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2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dstawową jednostką organizacyjną Gimnazjum jest oddział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 Liczba uczniów w oddziale  powinna wynosić 24-26. Odstępstwa  wymagają uzgodnień z organem prowadzącym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Zasady rekrutacji do klasy pierwszej i programowo wyższej określa Dyrektor Zespołu zgodnie z aktualnymi przepisami prawa oświatowego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Dla kandydatów do oddziałów dwujęzycznych przeprowadzany jest sprawdzian uzdolnień kierunkowych z nowożytnego języka obcego, który będzie drugim językiem nauczania.</w:t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ab/>
        <w:tab/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23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Podstawową formą pracy Gimnazjum są zajęcia edukacyjne prowadzone w systemie klasowo – lekcyjnym. Godzina lekcyjna trwa 45 minut. Dopuszczalny jest także inny, ale nie dłuższy niż 60 minutowy wymiar prowadzenia zajęć, przy zachowaniu ogólnego tygodniowego czasu zajęć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</w:t>
      </w:r>
      <w:r>
        <w:rPr>
          <w:b/>
          <w:bCs/>
          <w:sz w:val="26"/>
          <w:szCs w:val="26"/>
        </w:rPr>
        <w:t>§ 2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ele statutowe Szkoła realizuje w oparciu o bazę techniczno – dydaktyczną /klasopracownie, pracownie przedmiotowe, bibliotekę, zaplecze sportowe i socjalne, pomieszczenia administracyjno – gospodarcze, stołówkę, internat/ Zespołu. 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UCZYCIELE  I  INNI  PRACOWNICY GIMNAZJUM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sady zatrudniania nauczycieli oraz innych pracowników niebędących nauczycielami określają odrębne przepis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>§ 25</w:t>
      </w:r>
    </w:p>
    <w:p>
      <w:pPr>
        <w:pStyle w:val="Normal"/>
        <w:ind w:left="0" w:right="0" w:hanging="0"/>
        <w:jc w:val="both"/>
        <w:rPr/>
      </w:pPr>
      <w:r>
        <w:rPr>
          <w:b/>
          <w:sz w:val="26"/>
          <w:szCs w:val="26"/>
        </w:rPr>
        <w:t>Obowiązkiem nauczyciela jest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awidłowe prowadzenie  procesu dydaktycznego, w tym pełna realizacja programów nauczania,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ewnienie uczniom bezpieczeństwa podczas prowadzonych zajęć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bałość o pomoce dydaktyczne i sprzęt szkolny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bezstronność i obiektywizm w ocenianiu uczniów oraz sprawiedliwe traktowanie wszystkich uczących się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omocy uczniom w przezwyciężaniu niepowodzeń szkolnych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indywidualne podchodzenie do spraw każdego ucznia i zachowanie  w tajemnicy informacji dotyczących jego spraw osobistych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skonalenie umiejętności dydaktycznych i podnoszenie poziomu wiedzy merytorycznej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ealizacja zadań organizacyjnych wyznaczonych w planie pracy Szkoły, a także doraźnie przydzielonych przez Dyrektora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strzeganie prawa oświatowego,</w:t>
      </w:r>
    </w:p>
    <w:p>
      <w:pPr>
        <w:pStyle w:val="Normal"/>
        <w:numPr>
          <w:ilvl w:val="0"/>
          <w:numId w:val="4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rowadzenie dokumentacji przebiegu nauczania, kształcenia i wychowania zgodnie z odrębnymi przepisami.</w:t>
      </w:r>
    </w:p>
    <w:p>
      <w:pPr>
        <w:pStyle w:val="Normal"/>
        <w:ind w:left="4248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§ 26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Nauczyciel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brze zorganizowanego procesu kształcenia i pracy zgodnie z zasadami higieny pracy umysłowej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pływania na życie Szkoły poprzez działalność w Radzie, zespołach przedmiotowych, zrzeszania się w organizacjach związkowych działających na terenie Szkoły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mocy ze strony dyrekcji i Rady Pedagogicznej w przypadku trudności w pracy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wobody wyrażania myśli i przekonań, w szczególności dotyczących życia Szkoły, a także światopoglądowych i religijnych, jeżeli  nie narusza tym dobra innych osób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chrony i poszanowania godności osobistej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rzetelnej oceny pracy przez Dyrektora zgodnie z obowiązującymi przepisami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ód i odznaczeń zgodnie z obowiązującymi przepisami,</w:t>
      </w:r>
    </w:p>
    <w:p>
      <w:pPr>
        <w:pStyle w:val="Normal"/>
        <w:numPr>
          <w:ilvl w:val="0"/>
          <w:numId w:val="4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rzystania z funduszu socjalnego zgodnie z regulaminem ustalonym  w Szkole.</w:t>
      </w:r>
    </w:p>
    <w:p>
      <w:pPr>
        <w:pStyle w:val="Normal"/>
        <w:ind w:left="4248" w:right="0" w:hanging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left="4248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§ 27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uczyciele prowadzący zajęcia w danym oddziale tworzą zespół, którego zadaniem jest ustalenie dla oddziału Szkolnego Zestawu Programów Nauczania, jego  modyfikowanie w miarę potrzeb, a także współpraca w zakresie nauczania i wychowania oraz wymiany informacji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W zależności od potrzeb nauczyciele mogą tworzyć zespoły przedmiotowe, wychowawcze lub inne problemowo – zadaniowe.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28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sz w:val="26"/>
          <w:szCs w:val="26"/>
        </w:rPr>
        <w:t xml:space="preserve">Dyrektor  powierza każdy oddział szczególnej opiece wychowawczej jednemu z nauczycieli w nim uczących,  zwanemu dalej </w:t>
      </w:r>
      <w:r>
        <w:rPr>
          <w:b/>
          <w:sz w:val="26"/>
          <w:szCs w:val="26"/>
        </w:rPr>
        <w:t xml:space="preserve">wychowawcą 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la zapewnienia ciągłości i skuteczności pracy wskazane jest, aby wychowawca pracował z danym oddziałem w ciągu całego etapu edukacyjnego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Do zadań wychowawcy należy przede wszystkim: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organizowanie pracy zespołu uczniowskiego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zuwanie nad przestrzeganiem przez uczniów prawa szkolnego, 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znawanie osobowości uczniów, ich uzdolnień i zainteresowań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koordynowanie wszystkich prac związanych z przebiegiem procesu pedagogicznego w oddziale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zapoznanie uczniów z rozporządzeniem ministra właściwego do spraw oświaty i wychowania w sprawie warunków i sposobu oceniania, klasyfikowania i promowania uczniów oraz przeprowadzania egzaminów i sprawdzianów w szkołach publicznych, a także z wewnątrzszkolnym systemem oceniania.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A  I  OBOWIĄZKI UCZNI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9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>Uczeń ma prawo do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 właściwie zorganizowanego procesu kształcenia, zgodnie z zasadami higieny pracy umysłowej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warunków pobytu w szkole zapewniających bezpieczeństwo, ochronę przed wszelkimi formami przemocy fizycznej bądź psychicznej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ochrony i poszanowania godności osobistej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życzliwego, podmiotowego traktowania w procesie pedagogicznym 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swobody wyrażania myśli i przekonań, w szczególności dotyczących życia szkoły, a także światopoglądowych i religijnych, jeżeli nie narusza to dobra innych osób, 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6. poznania Regulaminu Wewnątrzszkolnego Systemu Oceniania,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sprawiedliwej, jawnej i obiektywnej oceny oraz ustalonych sposobów kontroli postępów w nauce, </w:t>
      </w:r>
    </w:p>
    <w:p>
      <w:pPr>
        <w:pStyle w:val="Normal"/>
        <w:numPr>
          <w:ilvl w:val="0"/>
          <w:numId w:val="0"/>
        </w:numPr>
        <w:ind w:left="51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8. korzystania z: pomieszczeń i sprzętu szkolnego, pomocy naukowych i  księgozbioru       biblioteki Zespołu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9. wpływania  na życie szkoły poprzez działalność samorządową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10. uzyskiwania pomocy psychologiczno – pedagogicznej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0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sz w:val="26"/>
          <w:szCs w:val="26"/>
        </w:rPr>
        <w:t xml:space="preserve">Uczeń ma obowiązek </w:t>
      </w:r>
      <w:r>
        <w:rPr>
          <w:sz w:val="26"/>
          <w:szCs w:val="26"/>
        </w:rPr>
        <w:t>przestrzegania postanowień zawartych w niniejszym Statucie, a zwłaszcza dotyczących :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systematycznego i aktywnego uczestniczenia w zajęciach, 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przestrzegania zasad kultury współżycia w odniesieniu do kolegów, nauczycieli i innych pracowników Szkoły,</w:t>
      </w:r>
    </w:p>
    <w:p>
      <w:pPr>
        <w:pStyle w:val="Normal"/>
        <w:numPr>
          <w:ilvl w:val="0"/>
          <w:numId w:val="0"/>
        </w:numPr>
        <w:ind w:left="283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3. przestrzegania zasad bezpieczeństwa i odpowiedzialności za własne życie, zdrowie i higienę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4. przestrzegania zasad dotyczących obowiązującego stroju i używania urządzeń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elektronicznych, w tym telefonów komórkowych,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5. dbałości o wspólne dobro, ład i porządek w Szkole.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 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>§ 31</w:t>
      </w:r>
    </w:p>
    <w:p>
      <w:pPr>
        <w:pStyle w:val="Normal"/>
        <w:ind w:left="-23" w:right="0" w:hanging="0"/>
        <w:jc w:val="both"/>
        <w:rPr/>
      </w:pPr>
      <w:r>
        <w:rPr>
          <w:sz w:val="26"/>
          <w:szCs w:val="26"/>
        </w:rPr>
        <w:t>1. Za dobre wyniki w nauce, aktywny udział w życiu Gimnazjum oraz nienaganną postawę w Szkole uczeń może zostać uhonorowany następującymi</w:t>
      </w:r>
      <w:r>
        <w:rPr>
          <w:b/>
          <w:sz w:val="26"/>
          <w:szCs w:val="26"/>
        </w:rPr>
        <w:t xml:space="preserve"> nagrodami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 wobec klasy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na forum całej Szkoły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pochwałą Dyrektora w formie listu skierowanego do rodziców(prawnych opiekunów)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rodą rzeczową.</w:t>
      </w:r>
    </w:p>
    <w:p>
      <w:pPr>
        <w:pStyle w:val="Normal"/>
        <w:ind w:left="-15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Dopuszcza się inne rodzaje nagród. Szczegółowe zasady nagradzania uczniów określa regulamin gimnazjum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§ 32</w:t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 xml:space="preserve">1. W przypadku nieprzestrzegania obowiązków ucznia zawartych w niniejszym  Statucie stosuje się następujące </w:t>
      </w:r>
      <w:r>
        <w:rPr>
          <w:b/>
          <w:sz w:val="26"/>
          <w:szCs w:val="26"/>
        </w:rPr>
        <w:t>rodzaje kar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wychowawcy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upomnienie Dyrektora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nagana Dyrektora z wpisem do akt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skreślenie z listy uczniów i przeniesienie do innego gimnazjum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Dopuszcza się inne rodzaje kar niż wymienione w ust. 1. Sposób karania dostosowuje się do rodzaju popełnionego wykroczenia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Szczegółowe zasady karania uczniów określa regulamin Gimnazjum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d kary udzielonej przez wychowawcę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sz w:val="26"/>
          <w:szCs w:val="26"/>
        </w:rPr>
      </w:pPr>
      <w:r>
        <w:rPr>
          <w:sz w:val="26"/>
          <w:szCs w:val="26"/>
        </w:rPr>
        <w:t>Organy odwoławcze rozpatrują odwołanie w ciągu 14 dni od daty jego wpłynięcia.   Rozstrzygnięcie organu odwoławczego jest ostateczne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  VII</w:t>
      </w:r>
    </w:p>
    <w:p>
      <w:pPr>
        <w:pStyle w:val="Heading2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 KOŃCOW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3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Gimnazjum używa pieczęci urzędowej zgodnie z odrębnymi przepisami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Gimnazjum prowadzi i przechowuje dokumentację zgodnie z odrębnymi przepisami.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4</w:t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Zasady prowadzenia przez Szkołę gospodarki finansowej i materiałowej określają odrębne przepisy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35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283" w:leader="none"/>
        </w:tabs>
        <w:ind w:left="283" w:right="0" w:hanging="283"/>
        <w:rPr>
          <w:sz w:val="26"/>
          <w:szCs w:val="26"/>
        </w:rPr>
      </w:pPr>
      <w:r>
        <w:rPr>
          <w:sz w:val="26"/>
          <w:szCs w:val="26"/>
        </w:rPr>
        <w:t>Na wspólny wniosek organów statutowych Gimnazjum, organ prowadzący może nadać Szkole imię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Gimnazjum może posiadać własny sztandar, godło i ceremoniał szkolny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RTFNum31">
    <w:name w:val="RTF_Num 3 1"/>
    <w:qFormat/>
    <w:rPr/>
  </w:style>
  <w:style w:type="character" w:styleId="RTFNum131">
    <w:name w:val="RTF_Num 13 1"/>
    <w:qFormat/>
    <w:rPr>
      <w:b w:val="false"/>
      <w:bCs w:val="false"/>
      <w:i w:val="false"/>
      <w:iCs w:val="false"/>
      <w:sz w:val="24"/>
      <w:szCs w:val="24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52:19Z</dcterms:created>
  <dc:creator/>
  <dc:description/>
  <dc:language>en-US</dc:language>
  <cp:lastModifiedBy/>
  <cp:lastPrinted>2008-02-13T13:17:00Z</cp:lastPrinted>
  <dcterms:modified xsi:type="dcterms:W3CDTF">2008-02-15T08:14:26Z</dcterms:modified>
  <cp:revision>4</cp:revision>
  <dc:subject/>
  <dc:title/>
</cp:coreProperties>
</file>