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jekt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uk nr ............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:</w:t>
      </w:r>
      <w:r>
        <w:rPr/>
        <w:t xml:space="preserve"> zmiany Uchwały Nr 729/XLIII/05 Rady Miasta Płocka z dnia 28 czerwca 2005 r. zmienionej Uchwałą Nr 966/LVII/06 Rady Miasta Płocka z dnia 27 czerwca 2006 r. oraz Uchwałą Nr 150/X/07 Rady Miasta Płocka z dnia 26 czerwca 2007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2 pkt 6 ustawy z dnia 8 marca 1990 r. o samorządzie gminnym (Dz.U. z 2001 r. Nr 142, poz. 1591, z 2002 r. Nr 23, poz. 220, Nr 62, poz. 558, Nr 113, poz. 984, z 2003 r. Nr 214, poz. 1806, Nr 80, poz. 717, Nr 162, poz. 1568, z 2004 r. Nr 153, poz. 1271, Nr 102, poz. 1055, Nr 116, poz. 1203, Nr 214, poz. 1806, z 2005 r. Nr 172, poz. 1441, z 2006 r. Nr 17, poz. 128, Nr 175, poz. 1457, Nr 181, poz. 1337, z 2007 r. Nr 48, poz. 327, Nr 138, poz. 974, Nr 173 poz. 1218), w związku z art. 92 ust. 3 ustawy z dnia 5 czerwca 1998 r. o samorządzie powiatowym (Dz.U. z 2001 r. Nr 142, poz. 1592, z 2002 r. Nr 23, poz. 220, Nr 62, poz. 558, Nr 113, poz. 984, z 2003 r. Nr 200, poz.1688, Nr 214, poz. 1806, Nr 162, poz. 1568, z 2004 r. Nr 153, poz. 1271, Nr 102, poz. 1055, Nr 214, poz. 1806, z 2007 r. Nr 173, poz. 1218), </w:t>
      </w:r>
    </w:p>
    <w:p>
      <w:pPr>
        <w:pStyle w:val="Normal"/>
        <w:jc w:val="both"/>
        <w:rPr/>
      </w:pPr>
      <w:r>
        <w:rPr/>
        <w:t xml:space="preserve">Rada Miasta Płocka uchwala, co następuje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1</w:t>
      </w:r>
    </w:p>
    <w:p>
      <w:pPr>
        <w:pStyle w:val="Normal"/>
        <w:spacing w:lineRule="atLeast" w:line="100"/>
        <w:jc w:val="both"/>
        <w:rPr/>
      </w:pPr>
      <w:r>
        <w:rPr/>
        <w:t>W uchwale Nr 729/XLIII/05 Rady Miasta Płocka z dnia 28 czerwca 2005 r. w sprawie uchwalenia Lokalnego Programu Rewitalizacji Miasta Płocka na lata 2005-2013, kierunkowo do 2020 r., w załączniku nr 1 do uchwały pod nazwą „Lokalny Program Rewitalizacji Miasta Płocka na lata 2005-2013, kierunkowo do 2020 r.” wprowadza się następujące  zmiany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załączniku nr 2 do „Lokalnego Programu Rewitalizacji Miasta Płocka na lata 2005– 2013, kierunkowo do 2020 r. pn.: „Wykaz planowanych inwestycji na obszarach objętych procesem rewitalizacji w latach 2007 – 2013” wprowadza się nowe zadania inwestycyjne pn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apitalny budynku przy ul. Kwiatka 3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owa budynku oficyny przy ul. Kwiatka 8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Termomodernizacja, wymiana wind oraz uporządkowanie otoczenia budynków na osiedlach Stare Miasto, Kolegialna i Mickiewicz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Termomodernizacja, wymiana wind oraz uporządkowanie otoczenia budynków na osiedlu Łukasiewicz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Termomodernizacja, wymiana wind oraz uporządkowanie otoczenia budynków na osiedlach Tysiąclecia i Dobrzyńsk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budynku przy ul. Stary Rynek 2/Piekarska 16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przejścia pod torami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budynków Szpitala Świętej Trójcy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Kamienica przy ul. Bielskiej 5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onstrukcji więźby dachowej i pokrycia dachu budynku przy ul. Jerozolimskiej 2/4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onstrukcji więźby dachowej i pokrycia dachu budynku przy ul. Jerozolimskiej 6/8/10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pokrycia dachu budynku przy ul. Jerozolimskiej 12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onstrukcji więźby dachowej i pokrycia dachu budynku przy ul. Jerozolimskiej 3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onstrukcji więźby dachowej i pokrycia dachu budynku przy ul. Kwiatka 9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apitalny więźby dachowej i pokrycia dachu budynku przy ul. Grodzkiej 8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onstrukcji więźby dachowej wraz z wymianą pokrycia dachowego budynku przy ul. Stary Rynek 19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budynku wielorodzinnego przy ul. Norwida 1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elewacji i poszycia dachu kamienicy Nowy Rynek 2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i naprawa stropów oraz elewacji zewnętrznej budynku przy ul. Nowy Rynek 4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Modernizacja budynku mieszkalnego przy ul. Ostatniej 4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Termomodernizacja i malowanie elewacji w budynku wielorodzinnym przy ul. Kolegialnej 29/2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budynku mieszkalno-usługowego przy ul. Grodzkiej 7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Dobrzyńskiej 11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Kwiatowej 14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Na Skarpie 18 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Na Skarpie 16 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Kochanowskiego 6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Kazimierza Wielkiego 8 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Kazimierza Wielkiego 10 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Okrzei 2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ynek mieszkalny wielorodzinny przy ul. Zduńska 12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Tworzenie i stałe unowocześnianie Centrum Usług, Produkcji, Technologii i Badań Przemysłu Stalowego, Metalowego oraz Materiałów Budowlanych BUDMAT w oparciu o rewitalizację i rozwój infrastruktury techniczno-materialnej dawnej Fabryki Maszyn Żniwnych w Płocku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owa hotelu z zespołem restauracyjno-konferencyjnym, ośrodka rekreacyjnego (SPA) oraz portu dla łodzi i jachtów wraz z zagospodarowaniem terenu w Płocku przy ul. Nadwiślańskiej 1 i Dobrzykowskiej 65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amienicy wraz z oficyną przy ul. Nowy Rynek 14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Miejskie Przedszkole Nr 1 przy ul. Kościuszki 7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zabytkowej kamienicy przy ul. Kolegialnej 1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kamienicy przy ul. Nowy Rynek 16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budynku przy Placu Obrońców Warszawy 1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owa parkingu wielopoziomowego przy ul. Kościuszki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Budowa parkingu wielopoziomowego przy ul. Sienkiewicza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zabytkowej kamienicy przy ul. Kościuszki 2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dachu na budynku mieszkalnym wielorodzinnym przy ul. Bielskiej 7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dachu na budynku mieszkalnym wielorodzinnym przy ul. Kwiatka 26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33" w:leader="none"/>
        </w:tabs>
        <w:spacing w:lineRule="atLeast" w:line="100"/>
        <w:ind w:left="1233" w:right="0" w:hanging="360"/>
        <w:jc w:val="both"/>
        <w:rPr/>
      </w:pPr>
      <w:r>
        <w:rPr>
          <w:i w:val="false"/>
          <w:iCs w:val="false"/>
          <w:color w:val="000000"/>
        </w:rPr>
        <w:t>„</w:t>
      </w:r>
      <w:r>
        <w:rPr>
          <w:i w:val="false"/>
          <w:iCs w:val="false"/>
          <w:color w:val="000000"/>
        </w:rPr>
        <w:t>Remont budynku mieszkalnego przy ul. Kolegialnej 5”.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akresy zadań oraz nazwy beneficjentów ostatecznych określa załącznik nr 1 do niniejszej uchwały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W załączniku nr 3 do „Lokalnego Programu Rewitalizacji Miasta Płocka na lata 2005– 2013, kierunkowo do 2020 r.” pn.: „Lista zadań” wprowadza się nowe, szczegółowe opisy zadań inwestycyjnych, o których mowa w ust. 1, określone w załączniku nr 2 do niniejszej uchwał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miany w tabeli „Plan finansowy na okres realizacji 2007-2013 (zł)”, stanowiący część IV w rozdziale V „Lokalnego Programu Rewitalizacji Miasta Płocka na lata 2005–2013, kierunkowo do 2020 r.”, dotyczące finansowania inwestycji, o których mowa w ust. 1, zostaną uwzględnione w trakcie szczegółowej aktualizacji „Lokalnego Programu Rewitalizacji Miasta Płocka na lata 2005– 2013, kierunkowo do 2020 r.”</w:t>
      </w:r>
    </w:p>
    <w:p>
      <w:pPr>
        <w:pStyle w:val="Normal"/>
        <w:spacing w:lineRule="atLeast" w:line="10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ezydentowi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Przewodniczący</w:t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Tomasz Korga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rFonts w:eastAsia="Times New Roman" w:cs="Luxi San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Prezydent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Mirosław Milewski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Dariusz Zawidzki </w:t>
      </w:r>
    </w:p>
    <w:p>
      <w:pPr>
        <w:pStyle w:val="Normal"/>
        <w:spacing w:lineRule="auto" w:line="360"/>
        <w:jc w:val="left"/>
        <w:rPr>
          <w:rFonts w:eastAsia="Times New Roman" w:cs="Luxi San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FF0000"/>
        </w:rPr>
        <w:tab/>
      </w:r>
      <w:r>
        <w:rPr>
          <w:b w:val="false"/>
          <w:bCs w:val="false"/>
          <w:color w:val="000000"/>
          <w:sz w:val="24"/>
          <w:szCs w:val="24"/>
        </w:rPr>
        <w:t>Lokalny Program Rewitalizacji (LPR) to dokument, który wyznacza tereny przeznaczone do rewitalizacji oraz ustala etapy planowanych działań rewitalizacyjnych. LPR jest jednocześnie dokumentem stanowiącym formalną podstawę do ubiegania się o środki z funduszy strukturalnych na projekty rewitalizacyjne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>W ramach niniejszej aktualizacji LPR wprowadza się 44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zadania inwestycyjne, których  realizacja planowana jest na wyznaczonych do rewitalizacji Obszarach: A – Tereny miejskie, C – Tereny poprzemysłowe i D – Tereny powojskowe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 xml:space="preserve">Wnioski o wpisanie powyższych zadań (projektów) do LPR wpłynęły w ramach prowadzonych w miesiącu październiku ubiegłego roku konsultacji społecznych. Wnioskodawcy na zgłoszone zadania zamierzają ubiegać się o środki z funduszy strukturalnych Unii Europejskiej. Część z wnioskodawców zamierza ubiegać się o dotację z Budżetu Miasta Płocka na prace konserwatorskie, restauratorskie i roboty budowlane przy zabytku nieruchomym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 xml:space="preserve">Włączenie inwestycji do „Wykazu planowanych inwestycji na obszarach objętych procesem rewitalizacji w latach 2007-2013” pozwoli wnioskodawcom rozpocząć starania o pozyskanie środków z Unii Europejskiej na ich realizację. Jednocześnie podmioty, które złożą wniosek o dotację na prace konserwatorskie, zgodnie z zapisami Uchwały Nr 229/XVI/07 Rady Miasta Płocka z dnia 27 listopada 2007 r., uzyskają dodatkowe punkty przy ich ocenie.  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3"/>
        </w:tabs>
        <w:ind w:left="1233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0:38Z</dcterms:created>
  <dc:creator/>
  <dc:description/>
  <dc:language>en-US</dc:language>
  <cp:lastModifiedBy/>
  <cp:lastPrinted>2008-02-12T10:34:00Z</cp:lastPrinted>
  <dcterms:modified xsi:type="dcterms:W3CDTF">2008-02-18T08:48:21Z</dcterms:modified>
  <cp:revision>27</cp:revision>
  <dc:subject/>
  <dc:title/>
</cp:coreProperties>
</file>