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Dokonuje się następujących zmian w zakresie rzeczowym budżetu miasta Płocka na 2007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prowadza się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adanie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142/WIMI/I/G - Budowa oczyszczalni "Wschód" wraz z kolektorami kanalizacji sanitarnej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 następującym zakresem:</w:t>
      </w:r>
    </w:p>
    <w:p>
      <w:pPr>
        <w:pStyle w:val="TextBody"/>
        <w:spacing w:lineRule="atLeast" w:line="100" w:before="0" w:after="57"/>
        <w:ind w:left="70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ramach powyższego zadania zostanie rozliczona umowa na opracowanie dokumentacji technicznej oczyszczalni oraz studium wykonalności dla zadania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prowadza się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adanie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43/WKS/I/G - Amfiteatr - zakupy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następującym zakresem:</w:t>
      </w:r>
    </w:p>
    <w:p>
      <w:pPr>
        <w:pStyle w:val="TextBody"/>
        <w:spacing w:lineRule="atLeast" w:line="100" w:before="0" w:after="57"/>
        <w:ind w:left="70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ramach powyższego zadania planowany jest zakup pozostałej części wyposażenia Amfiteatru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prowadza się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adanie Miejskiego Zarządu Dróg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7/MZD/G - Zadanie inwestycyjne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następującym zakresem:</w:t>
      </w:r>
    </w:p>
    <w:p>
      <w:pPr>
        <w:pStyle w:val="TextBody"/>
        <w:spacing w:lineRule="atLeast" w:line="100" w:before="0" w:after="57"/>
        <w:ind w:left="75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ramach zadania zostanie zakupiony sprzęt komputerowy dla potrzeb jednostki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 xml:space="preserve">w zadaniu Wydziału Gospodarki Mieszkaniowej </w:t>
      </w:r>
      <w:r>
        <w:rPr>
          <w:rFonts w:eastAsia="Times New Roman" w:cs="StarSymbol;Arial Unicode MS"/>
          <w:b/>
          <w:bCs/>
          <w:i/>
          <w:iCs/>
          <w:color w:val="auto"/>
          <w:sz w:val="24"/>
          <w:szCs w:val="24"/>
          <w:u w:val="none"/>
          <w:lang w:val="pl-PL" w:eastAsia="pl-PL" w:bidi="zxx"/>
        </w:rPr>
        <w:t xml:space="preserve">Nr 01/WGMII/G - Remonty bieżące szkół podstawowych, gimnazjów i przedszkoli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>rozszerza się zakres o następujący zapis:</w:t>
      </w:r>
    </w:p>
    <w:p>
      <w:pPr>
        <w:pStyle w:val="TextBody"/>
        <w:spacing w:lineRule="atLeast" w:line="100" w:before="0" w:after="57"/>
        <w:ind w:left="70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>Szkoła Podstawowa Nr 6 – wykonanie projektu technicznego remontu dachu budynku szkoły.”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 xml:space="preserve">w zadaniu Wydziału Inwestycji Miejskich </w:t>
      </w:r>
      <w:r>
        <w:rPr>
          <w:rFonts w:eastAsia="Times New Roman" w:cs="StarSymbol;Arial Unicode MS"/>
          <w:b/>
          <w:bCs/>
          <w:i/>
          <w:iCs/>
          <w:color w:val="auto"/>
          <w:sz w:val="24"/>
          <w:szCs w:val="24"/>
          <w:u w:val="none"/>
          <w:lang w:val="pl-PL" w:eastAsia="pl-PL" w:bidi="zxx"/>
        </w:rPr>
        <w:t xml:space="preserve">Nr 20/WIMI/I/G - Budowa ulic: Dziedziniec,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Ośnickiej i Imielnickiej  wraz z infrastrukturą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pierwszym zdaniu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rozszerza się zakres o następujący zapis:</w:t>
      </w:r>
    </w:p>
    <w:p>
      <w:pPr>
        <w:pStyle w:val="TextBody"/>
        <w:spacing w:lineRule="atLeast" w:line="100" w:before="0" w:after="57"/>
        <w:ind w:left="70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ramach powyższego zadania planowane jest zlecenie opracowania dokumentacji projektowo-kosztorysowej w zakresie oświetlenia ulicznego oraz usunięcia kolizji w zakresie infrastruktury elektroenegetycznej w ulicach Ośnickiej i Dziedziniec. Planowane jest również rozpoczęcie opracowania dokumentacji projektowo-kosztorysowej w zakresie brakującej infrastruktury technicznej i nawierzchni ulicy Imielnickiej wraz z sięgaczami.”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adaniu Oddziału Nadzoru Właścicielskiego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trzecim myślniku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kwotę 1.992.011,70 zł. zastępuje się kwotą 2.003.086,09 zł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adaniu Komendy Miejskiej Państwowej Straży Pożarn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02/KM PSP/P - Zadanie inwestycyjne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rozszerza się zakres o następujący zapis:</w:t>
      </w:r>
    </w:p>
    <w:p>
      <w:pPr>
        <w:pStyle w:val="Zwykytekst"/>
        <w:spacing w:lineRule="atLeast" w:line="100" w:before="0" w:after="57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ramach zadania zostaną zakupione także aparaty powietrzne. Powyższy zakup dofinansowany zostanie ze środków Województwa Mazowieckiego (20.000,00 zł.).”</w:t>
      </w:r>
    </w:p>
    <w:p>
      <w:pPr>
        <w:pStyle w:val="TextBody"/>
        <w:spacing w:lineRule="atLeast" w:line="100" w:before="0" w:after="0"/>
        <w:ind w:left="64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51/V/07 Rady Miasta Płocka z dnia 30 stycznia 2007 roku w sprawie uchwalenia budżetu miasta Płocka na 2007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od nazwą 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Limit wydatków na wieloletni program inwestycyjny w latach 2007 – 2009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od nazwą „Wydatki na programy i projekty realizowane ze środków pochodzących z funduszy strukturalnych i Funduszu Spójnośc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2 do niniejszej uchwały,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 w:val="false"/>
          <w:color w:val="000000"/>
          <w:sz w:val="24"/>
          <w:szCs w:val="20"/>
          <w:lang w:val="pl-PL" w:eastAsia="pl-PL" w:bidi="zxx"/>
        </w:rPr>
        <w:t>ałączniku nr 5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„Przychody i rozchody budżetu w 2007 r.”:</w:t>
      </w:r>
    </w:p>
    <w:p>
      <w:pPr>
        <w:pStyle w:val="Subtitle"/>
        <w:spacing w:lineRule="atLeast" w:line="100" w:before="0" w:after="113"/>
        <w:ind w:left="73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MNIEJSZA SIĘ PRZYCHODY</w:t>
      </w:r>
    </w:p>
    <w:p>
      <w:pPr>
        <w:pStyle w:val="TextBody"/>
        <w:spacing w:lineRule="atLeast" w:line="100" w:before="0" w:after="113"/>
        <w:ind w:left="73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Prywatyzacja majątku jst</w:t>
        <w:tab/>
        <w:tab/>
        <w:tab/>
        <w:tab/>
        <w:t xml:space="preserve">      </w:t>
        <w:tab/>
        <w:t>o kwotę 25.000.000,00 zł.</w:t>
      </w:r>
    </w:p>
    <w:p>
      <w:pPr>
        <w:pStyle w:val="TextBody"/>
        <w:spacing w:lineRule="atLeast" w:line="100" w:before="0" w:after="113"/>
        <w:ind w:left="73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Przychody ogółem po zmianach wynoszą: 76.747.926,29 zł.</w:t>
      </w:r>
    </w:p>
    <w:p>
      <w:pPr>
        <w:pStyle w:val="Zwykytekst"/>
        <w:spacing w:lineRule="atLeast" w:line="100" w:before="0" w:after="57"/>
        <w:ind w:left="73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Deficyt budżetu miasta Płocka po zmianie wynosi: – 14.994.978,24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w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ałączniku nr 8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od nazwą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„Dochody budżetu państwa związane z realizacją zadań zlecanych jednostkom samorządu terytorialnego na 2007 rok.”:</w:t>
      </w:r>
    </w:p>
    <w:p>
      <w:pPr>
        <w:pStyle w:val="Normal"/>
        <w:spacing w:lineRule="atLeast" w:line="100" w:before="0" w:after="113"/>
        <w:ind w:left="720" w:right="0" w:hanging="0"/>
        <w:jc w:val="both"/>
        <w:rPr>
          <w:rFonts w:eastAsia="Times New Roman" w:cs="StarSymbol;Arial Unicode MS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ĘKSZA SIĘ DOCHODY:</w:t>
      </w:r>
    </w:p>
    <w:p>
      <w:pPr>
        <w:pStyle w:val="Normal"/>
        <w:spacing w:lineRule="atLeast" w:line="100" w:before="0" w:after="0"/>
        <w:ind w:left="720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w dziale 852 – Pomoc społeczna, w rozdziale 85212 - Świadczenia rodzinne, zaliczka alimentacyjna oraz składki na ubezpieczenia emerytalne i rentowe z ubezpieczenia społecznego, § 0970 – Wpływy z różnych dochodów       </w:t>
        <w:tab/>
        <w:tab/>
        <w:t xml:space="preserve">        o kwotę 60.000,00 zł.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tj. do kwoty 104.000,00 zł.</w:t>
      </w:r>
    </w:p>
    <w:p>
      <w:pPr>
        <w:pStyle w:val="Normal"/>
        <w:spacing w:lineRule="atLeast" w:line="100" w:before="0" w:after="0"/>
        <w:ind w:left="720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tLeast" w:line="100" w:before="0" w:after="0"/>
        <w:ind w:left="1080" w:right="0" w:hanging="36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50% dochodów należnych na rzecz budżetu państwa z tytułu wypłacanych zaliczek alimentacyjnych osobie uprawnionej zwróconych przez dłużnika     o kwotę 30.000,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tLeast" w:line="100" w:before="0" w:after="113"/>
        <w:ind w:left="1080" w:right="0" w:hanging="36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50% dochodów należnych gminie z tytułu wypłacanych zaliczek alimentacyjnych osobie uprawnionej zwróconych przez dłużnika (dochód gminy)</w:t>
        <w:tab/>
        <w:t xml:space="preserve">        o kwotę 30.000,00 zł.</w:t>
      </w:r>
    </w:p>
    <w:p>
      <w:pPr>
        <w:pStyle w:val="Normal"/>
        <w:spacing w:lineRule="atLeast" w:line="100" w:before="0" w:after="113"/>
        <w:ind w:left="720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w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ałączniku nr 9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od nazwą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„Plan zadań realizowanych ze środków z tytułu wydanych zezwoleń na sprzedaż napojów alkoholowych w 2007 roku”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g załącznika Nr 3 do niniejszej uchwa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w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ałączniku nr 11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od nazwą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„Plan dochodów i wydatków rachunków dochodów własnych na 2007 rok.”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g załącznika Nr 4 do niniejszej uchwały,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Dotacje celowe na zadania własne miasta realizowane przez podmioty należące i nienależące do sektora finansów publicznych w 2007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5 do niniejszej uchwały,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 w:val="false"/>
          <w:color w:val="000000"/>
          <w:sz w:val="24"/>
          <w:szCs w:val="20"/>
          <w:lang w:val="pl-PL" w:eastAsia="pl-PL" w:bidi="zxx"/>
        </w:rPr>
        <w:t>ałączniku nr 14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„Przychody i wydatki Miejskiego Funduszu Ochrony Środowiska i Gospodarki Wodnej na 2007 rok.”: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MNIEJSZA SIĘ WYDATKI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10"/>
          <w:szCs w:val="1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0"/>
          <w:szCs w:val="10"/>
          <w:lang w:val="pl-PL" w:eastAsia="pl-PL" w:bidi="zxx"/>
        </w:rPr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Wydatki inwestycyjne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oz. 5 - Budowa infrastruktury technicznej i nawierzchni ulic: Orzechowej (II etap), Śliwowej i Skrajnej  </w:t>
        <w:tab/>
        <w:t xml:space="preserve">                                                                          </w:t>
        <w:tab/>
        <w:t xml:space="preserve">     o kwotę 80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6 - Przebudowa ul. Krakówka wraz z brakującą infrastrukturą       o kwotę 55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7 - Przebudowa ul. Kostrogaj wraz z brakującą infrastrukturą        o kwotę 25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oz. 9 - Budowa ulic: Miłej, Poprzecznej, Bocznej, Uroczej, Widok i Wesołej wraz z infrastrukturą </w:t>
        <w:tab/>
        <w:tab/>
        <w:t xml:space="preserve">                                            </w:t>
        <w:tab/>
        <w:tab/>
        <w:tab/>
        <w:tab/>
        <w:t xml:space="preserve"> o kwotę 5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10 - Budowa ulicy Stoczniowej wraz z infrastrukturą                     o kwotę 15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12 - Budowa ulicy Gościniec (wraz z łącznikiem do Ulicy Grabówka w rejonie cmentarza) wraz z infrastrukturą</w:t>
        <w:tab/>
        <w:tab/>
        <w:t xml:space="preserve">                                                o kwotę 5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13 -  Budowa ulicy Zubrzyckiego wraz z brakującą infrastrukturą o kwotę 10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oz. 15 - Budowa ulic: Górnej, Wiślanej i Dolnej wraz z infrastrukturą </w:t>
      </w:r>
    </w:p>
    <w:p>
      <w:pPr>
        <w:pStyle w:val="Subtitle"/>
        <w:spacing w:lineRule="atLeast" w:line="100" w:before="0" w:after="0"/>
        <w:ind w:left="375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o kwotę 30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16 - Budowa dróg wraz z infrastrukturą w zachodniej części Osiedla Borowiczki (od ulicy Harcerskiej w prawo)</w:t>
        <w:tab/>
        <w:t xml:space="preserve">                                                                      o kwotę 950.000,00 zł.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oz. 17 - Rozbudowa i zagospodarowanie kompleksu rekreacyjno – wypoczynkowego „Sobótka” wraz z Portem Jachtowym                                                   </w:t>
        <w:tab/>
        <w:t xml:space="preserve">   o kwotę 1.000.000,00 zł.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oz. 18 - Pasaż łączący Park Północny z Rosicą                                 </w:t>
        <w:tab/>
        <w:t xml:space="preserve">    o kwotę 102.596,19 zł.</w:t>
      </w:r>
    </w:p>
    <w:p>
      <w:pPr>
        <w:pStyle w:val="TextBody"/>
        <w:spacing w:lineRule="atLeast" w:line="100" w:before="0" w:after="0"/>
        <w:ind w:left="375" w:right="0" w:hanging="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 xml:space="preserve">§ 6110 - Wydatki inwestycyjne funduszy celowych </w:t>
        <w:tab/>
        <w:tab/>
        <w:tab/>
        <w:t xml:space="preserve">        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o kwotę 4.302.596,19 zł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FF0000"/>
          <w:sz w:val="24"/>
          <w:szCs w:val="20"/>
          <w:lang w:val="pl-PL" w:eastAsia="pl-PL" w:bidi="zxx"/>
        </w:rPr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WIĘKSZA SIĘ WYDATKI</w:t>
      </w:r>
    </w:p>
    <w:p>
      <w:pPr>
        <w:pStyle w:val="Subtitle"/>
        <w:spacing w:lineRule="atLeast" w:line="100" w:before="0" w:after="0"/>
        <w:ind w:left="37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pl-PL" w:bidi="zxx"/>
        </w:rPr>
        <w:t>wprowadza się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poz. 20 - Pasaż Paderewskiego</w:t>
        <w:tab/>
        <w:tab/>
        <w:t xml:space="preserve">                                          z kwotą 109.612,93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§ 6110 - Wydatki inwestycyjne funduszy celowych </w:t>
        <w:tab/>
        <w:tab/>
        <w:tab/>
        <w:t xml:space="preserve">            z kwotą 109.612,93 zł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Subtitle"/>
        <w:spacing w:lineRule="atLeast" w:line="100" w:before="0" w:after="0"/>
        <w:ind w:left="37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pl-PL" w:bidi="zxx"/>
        </w:rPr>
        <w:t>wprowadza się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poz. 21 – Budowa dróg dojazdowych (krajowych) do II przeprawy mostowej w Płocku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ab/>
        <w:tab/>
        <w:t xml:space="preserve">                                       z kwotą 3.50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§ 6110 - Wydatki inwestycyjne funduszy celowych </w:t>
        <w:tab/>
        <w:tab/>
        <w:tab/>
        <w:t xml:space="preserve">         z kwotą 3.50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8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8000"/>
          <w:sz w:val="24"/>
          <w:szCs w:val="20"/>
          <w:lang w:val="pl-PL" w:eastAsia="pl-PL" w:bidi="zxx"/>
        </w:rPr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STAN FUNDUSZU NA 31 GRUDNIA 2007 ROKU WYNOSI 723.488,66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8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8000"/>
          <w:sz w:val="24"/>
          <w:szCs w:val="20"/>
          <w:lang w:val="pl-PL" w:eastAsia="zxx" w:bidi="zxx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 w:val="false"/>
          <w:color w:val="000000"/>
          <w:sz w:val="24"/>
          <w:szCs w:val="20"/>
          <w:lang w:val="pl-PL" w:eastAsia="pl-PL" w:bidi="zxx"/>
        </w:rPr>
        <w:t>ałączniku nr 15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„Przychody i wydatki Powiatowego Funduszu Ochrony Środowiska i Gospodarki Wodnej na 2007 rok.”: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MNIEJSZA SIĘ WYDATKI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Wydatki inwestycyjne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oz. 3 – Budowa ulic: Sielskiej, Prostej, Kątowej, Chmielnej i Poziomkowej wraz z brakującą infrastrukturą                                  </w:t>
        <w:tab/>
        <w:t xml:space="preserve">      </w:t>
        <w:tab/>
        <w:t xml:space="preserve">                                    o kwotę 1.00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5 – Budowa ulicy Widnej wraz z brakującą infrastrukturą              o kwotę 30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7 – Budowa ulicy Dziedziniec, Ośnickiej i Imielnickiej wraz z brakującą infrastrukturą</w:t>
      </w:r>
    </w:p>
    <w:p>
      <w:pPr>
        <w:pStyle w:val="Subtitle"/>
        <w:spacing w:lineRule="atLeast" w:line="100" w:before="0" w:after="0"/>
        <w:ind w:left="375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o kwotę 5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§ 6110 - Wydatki inwestycyjne funduszy celowych </w:t>
        <w:tab/>
        <w:t xml:space="preserve">            </w:t>
        <w:tab/>
        <w:t xml:space="preserve">         o kwotę 1.350.000,00 zł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WIĘKSZA SIĘ WYDATKI</w:t>
      </w:r>
    </w:p>
    <w:p>
      <w:pPr>
        <w:pStyle w:val="Subtitle"/>
        <w:spacing w:lineRule="atLeast" w:line="100" w:before="0" w:after="0"/>
        <w:ind w:left="37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pl-PL" w:bidi="zxx"/>
        </w:rPr>
        <w:t>wprowadza się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poz. 8 – Budowa dróg dojazdowych (krajowych) do II przeprawy mostowej w Płocku</w:t>
      </w:r>
    </w:p>
    <w:p>
      <w:pPr>
        <w:pStyle w:val="Subtitle"/>
        <w:spacing w:lineRule="atLeast" w:line="100" w:before="0" w:after="0"/>
        <w:ind w:left="3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ab/>
        <w:tab/>
        <w:t xml:space="preserve">                                       z kwotą 1.00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§ 6110 - Wydatki inwestycyjne funduszy celowych </w:t>
        <w:tab/>
        <w:tab/>
        <w:tab/>
        <w:t xml:space="preserve">         z kwotą 1.000.000,00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STAN FUNDUSZU NA 31 GRUDNIA 2007 ROKU WYNOSI 493.586,25 ZŁ.</w:t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TextBody"/>
        <w:spacing w:lineRule="atLeast" w:line="100" w:before="0" w:after="0"/>
        <w:ind w:left="375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7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Środki do dyspozycji jednostek pomocniczych (Rad Mieszkańców Osiedli) na 2007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6 do niniejszej uchwały.</w:t>
      </w:r>
    </w:p>
    <w:p>
      <w:pPr>
        <w:pStyle w:val="Zwykytekst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TextBody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7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StarSymbol;Arial Unicode MS"/>
          <w:b/>
          <w:b/>
          <w:bCs/>
          <w:i w:val="false"/>
          <w:i w:val="false"/>
          <w:iCs w:val="false"/>
          <w:color w:val="000000"/>
          <w:sz w:val="10"/>
          <w:szCs w:val="10"/>
          <w:lang w:val="zxx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10"/>
          <w:szCs w:val="10"/>
          <w:lang w:val="zxx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7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  <w:t>U Z A S A D N I E N I E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Na dochody budżetu miasta przekazane zostały środki finansowe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7.711.456,67 zł. 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pozostałe po upływie terminu realizacji poniższych zadań niewygasających 2006 roku, któr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roponuje się przeznaczyć na ich realizację zadań w bieżącym roku: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375" w:leader="none"/>
          <w:tab w:val="center" w:pos="4551" w:leader="none"/>
          <w:tab w:val="right" w:pos="9087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70/PM/I/P – Budowa obwodnicy północnej miasta Płocka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50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5 - Drogi publiczne w miastach na prawach powiatu),</w:t>
      </w:r>
    </w:p>
    <w:p>
      <w:pPr>
        <w:pStyle w:val="Subtitle"/>
        <w:numPr>
          <w:ilvl w:val="0"/>
          <w:numId w:val="11"/>
        </w:numPr>
        <w:tabs>
          <w:tab w:val="clear" w:pos="4536"/>
          <w:tab w:val="clear" w:pos="9072"/>
          <w:tab w:val="left" w:pos="345" w:leader="none"/>
          <w:tab w:val="center" w:pos="4521" w:leader="none"/>
          <w:tab w:val="right" w:pos="9057" w:leader="none"/>
        </w:tabs>
        <w:spacing w:before="0" w:after="57"/>
        <w:ind w:left="3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75/PM/I/P - a) Budowa dróg dojazdowych (krajowych) do II przeprawy mostowej w Płocku. - Etap I. Budowa odcinka I i II (łącznie z budową odcinka V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90.799,19 zł.)</w:t>
      </w:r>
    </w:p>
    <w:p>
      <w:pPr>
        <w:pStyle w:val="TextBody"/>
        <w:spacing w:before="0" w:after="57"/>
        <w:ind w:left="34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 xml:space="preserve">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4 - Wydatki na programy i projekty realizowane ze środków pochodzących z funduszy strukturalnych i Funduszu Spójności.</w:t>
      </w:r>
    </w:p>
    <w:p>
      <w:pPr>
        <w:pStyle w:val="Subtitle"/>
        <w:numPr>
          <w:ilvl w:val="0"/>
          <w:numId w:val="12"/>
        </w:numPr>
        <w:tabs>
          <w:tab w:val="clear" w:pos="4536"/>
          <w:tab w:val="clear" w:pos="9072"/>
          <w:tab w:val="left" w:pos="345" w:leader="none"/>
          <w:tab w:val="center" w:pos="4521" w:leader="none"/>
          <w:tab w:val="right" w:pos="9057" w:leader="none"/>
        </w:tabs>
        <w:spacing w:before="0" w:after="57"/>
        <w:ind w:left="3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75/PM/I/P - b) Budowa dróg dojazdowych (krajowych) do II przeprawy mostowej w Płocku. - Budowa infrastruktury technicznej i innych  zadań  związanych z budową dróg dojazdow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5.627.000,4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5 - Drogi publiczne w miastach na prawach powiatu)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93/WIMI/I/G - Budowa ulicy Wańkowicz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29.988,44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94/IT/I/G – Mazowiecka Platforma Teleinformatyczna „e – Urząd”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92.650,62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720 – Informatyka, rozdział 72095 – Pozostała działalność),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53/WSOIII/I/G - Zakup sprzętu komputerowego wraz z oprogramowaniem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bieżącym roku budżetowym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2/SE/G - Realizacja Projektu NEST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359,44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750 – Administracja publiczna, rozdział 75023 - Urzędy miast na prawach powiatu)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87/WGMII/I/P - Przebudowa boisk i urządzeń sportowych w Specjalnym Ośrodku Szkolno Wychowawczym Nr 1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205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4 – Edukacyjna opieka wychowawcza, rozdział 85403 - Specjalne ośrodki szkolno-wychowawcze)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07/WIMI/I/G - Budowa oczyszczalni "Wschód" wraz z kolektorami kanalizacji sanitarnej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5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900 - Gospodarka komunalna i ochrona środowiska, rozdział 90001 - Gospodarka ściekowa i ochrona wód)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60/WIMI/I/G - Pasaż Paderewskiego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64.052,45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900 - Gospodarka komunalna i ochrona środowiska, rozdział 90095 – Pozostała działalność)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65/WOKII/I/G - Amfiteatr - zakupy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31.636,48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900 - Gospodarka komunalna i ochrona środowiska, rozdział 90095 – Pozostała działalność)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90" w:leader="none"/>
        </w:tabs>
        <w:spacing w:before="0" w:after="57"/>
        <w:ind w:left="39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91/WGMII/I/P - Rozbudowa obiektu przy ul. Tumskiej 8 na siedzibę Muzeum Mazowieckiego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419.969,65 zł.) (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dział 921 - Kultura i ochrona dziedzictwa narodowego, rozdział 92118 – Muzea)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90" w:leader="none"/>
        </w:tabs>
        <w:spacing w:before="0" w:after="57"/>
        <w:ind w:left="39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68/WIMI/I/G – Hala sportowo-widowiskow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200.000,00 zł.) (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ział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926 - Kultura fizyczna i sport, rozdział 92601 – Obiekty sportowe),</w:t>
      </w:r>
    </w:p>
    <w:p>
      <w:pPr>
        <w:pStyle w:val="Heading"/>
        <w:spacing w:before="0" w:after="57"/>
        <w:jc w:val="both"/>
        <w:rPr>
          <w:rFonts w:eastAsia="Times New Roman" w:cs="StarSymbol;Arial Unicode MS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</w:r>
    </w:p>
    <w:p>
      <w:pPr>
        <w:pStyle w:val="Subtitle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Heading"/>
        <w:spacing w:before="0" w:after="57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auto"/>
          <w:sz w:val="24"/>
          <w:szCs w:val="24"/>
          <w:lang w:val="pl-PL" w:eastAsia="pl-PL" w:bidi="zxx"/>
        </w:rPr>
        <w:t xml:space="preserve">Wskutek niewykonania w bieżącym roku przychodów z tytułu prywatyzacji majątku gminnego w wysokości 25.000.000,00 zł. proponuje się zmianę w budżecie miasta polegającą na zmniejszeniu przychodów w ww. pozycji. W celu zrównoważenia budżetu miasta 2007 roku proponuje się zwiększenie dochodów 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12.899.500,84 zł. </w:t>
      </w:r>
      <w:r>
        <w:rPr>
          <w:rFonts w:eastAsia="Times New Roman" w:cs="StarSymbol;Arial Unicode MS"/>
          <w:b w:val="false"/>
          <w:bCs/>
          <w:i w:val="false"/>
          <w:iCs w:val="false"/>
          <w:color w:val="auto"/>
          <w:sz w:val="24"/>
          <w:szCs w:val="24"/>
          <w:lang w:val="pl-PL" w:eastAsia="pl-PL" w:bidi="zxx"/>
        </w:rPr>
        <w:t xml:space="preserve">w związku z niewykonaniem wydatków niewygasających 2006 roku, zwiększenie dochodów w wysokości 4.448.716,32 zł. wskutek proponowanych zmian w planie dochodów 2007 roku oraz zmniejszenie wydatków bieżących i majątkowych budżetu miasta 2007 roku o łączną kwotę 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7.651.782,84 zł. </w:t>
      </w:r>
      <w:r>
        <w:rPr>
          <w:rFonts w:eastAsia="Times New Roman" w:cs="StarSymbol;Arial Unicode MS"/>
          <w:b w:val="false"/>
          <w:bCs/>
          <w:i w:val="false"/>
          <w:iCs w:val="false"/>
          <w:color w:val="auto"/>
          <w:sz w:val="24"/>
          <w:szCs w:val="24"/>
          <w:lang w:val="pl-PL" w:eastAsia="pl-PL" w:bidi="zxx"/>
        </w:rPr>
        <w:t>w związku z analizą ich wykonania za 10 miesięcy oraz przewidywanym wykonaniem za 2007 rok.</w:t>
      </w:r>
    </w:p>
    <w:p>
      <w:pPr>
        <w:pStyle w:val="Zwykytekst"/>
        <w:spacing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4"/>
          <w:lang w:val="pl-PL" w:eastAsia="pl-PL" w:bidi="zxx"/>
        </w:rPr>
        <w:t>Zmniejszenie przychodów z prywatyzacji pow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oduje zmniejszenie deficytu budżetowego. Deficyt budżetu miasta po zmianie wyniesie 14.994.978,24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Załącznik Nr 5 - Przychody i rozchody budżetu w 2007 r.)</w:t>
      </w:r>
    </w:p>
    <w:p>
      <w:pPr>
        <w:pStyle w:val="Zwykytekst"/>
        <w:spacing w:before="0" w:after="57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Heading"/>
        <w:spacing w:before="0" w:after="57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auto"/>
          <w:sz w:val="24"/>
          <w:szCs w:val="24"/>
          <w:lang w:val="pl-PL" w:eastAsia="pl-PL" w:bidi="zxx"/>
        </w:rPr>
        <w:t xml:space="preserve">Środki finansowe w wysokości </w:t>
      </w:r>
      <w:r>
        <w:rPr>
          <w:rFonts w:eastAsia="Times New Roman" w:cs="StarSymbol;Arial Unicode MS"/>
          <w:b/>
          <w:bCs/>
          <w:i w:val="false"/>
          <w:iCs w:val="false"/>
          <w:color w:val="auto"/>
          <w:sz w:val="24"/>
          <w:szCs w:val="24"/>
          <w:lang w:val="pl-PL" w:eastAsia="pl-PL" w:bidi="zxx"/>
        </w:rPr>
        <w:t xml:space="preserve">12.899.500,84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ł.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pozostałe po upływie terminu realizacji zadań niewygasających 2006 roku,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roponuje się przeznaczyć na rozliczenie projektu uchwały:</w:t>
      </w:r>
    </w:p>
    <w:p>
      <w:pPr>
        <w:pStyle w:val="Subtitle"/>
        <w:numPr>
          <w:ilvl w:val="0"/>
          <w:numId w:val="16"/>
        </w:numPr>
        <w:tabs>
          <w:tab w:val="left" w:pos="360" w:leader="none"/>
          <w:tab w:val="center" w:pos="4536" w:leader="none"/>
          <w:tab w:val="right" w:pos="9072" w:leader="none"/>
        </w:tabs>
        <w:spacing w:before="0" w:after="57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4"/>
          <w:lang w:val="pl-PL" w:eastAsia="pl-PL" w:bidi="zxx"/>
        </w:rPr>
        <w:t xml:space="preserve">w dziale 600 – Transport i łączność, 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540" w:leader="none"/>
          <w:tab w:val="center" w:pos="4716" w:leader="none"/>
          <w:tab w:val="right" w:pos="9252" w:leader="none"/>
        </w:tabs>
        <w:spacing w:before="0" w:after="57"/>
        <w:ind w:left="54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4"/>
          <w:lang w:val="pl-PL" w:eastAsia="pl-PL" w:bidi="zxx"/>
        </w:rPr>
        <w:t>w rozdziale 60015 - Drogi publiczne w miastach na prawach powiatu - zadania: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795" w:leader="none"/>
          <w:tab w:val="center" w:pos="4971" w:leader="none"/>
          <w:tab w:val="right" w:pos="9507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71/PM/I/P – Budowa obwodnicy północno – zachodniej miasta Płocka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(286.799,10 zł.)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95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73/WIMI/I/P - Remont ulicy Wyszogrodzkiej na odcinku od Al. Kilińskiego do skrzyżowania z Al. Piłsudskiego i ul. Graniczną oraz od Jaru Rosicy do granicy miasta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358.989,92 zł.)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95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75/PM/I/P – b) Budowa dróg dojazdowych (krajowych) do II przeprawy mostowej w Płocku. - Budowa infrastruktury technicznej i innych zadań związanych z budową dróg dojazdowych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4.453.105,56 zł.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95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>Nr 03/MZD/P – Remonty i modernizacje dróg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21.716,00 zł.),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525" w:leader="none"/>
          <w:tab w:val="center" w:pos="4701" w:leader="none"/>
          <w:tab w:val="right" w:pos="9237" w:leader="none"/>
        </w:tabs>
        <w:spacing w:before="0" w:after="57"/>
        <w:ind w:left="52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w rozdziale 60016 - Drogi publiczne gminne - zadania: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795" w:leader="none"/>
          <w:tab w:val="center" w:pos="4971" w:leader="none"/>
          <w:tab w:val="right" w:pos="9507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5/WIMI/I/G – Budowa ulic: Asnyka i Mehoffera wraz z parkingie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7.598,08 zł.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95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6/WIMI/I/G – Budowa ulicy Gościniec wraz z infrastrukturą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11.101,58 zł.)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795" w:leader="none"/>
          <w:tab w:val="center" w:pos="4971" w:leader="none"/>
          <w:tab w:val="right" w:pos="9507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9/WIMI/I/G – Budowa ulicy Browarnej wraz z infrastrukturą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(0,30 zł.),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795" w:leader="none"/>
          <w:tab w:val="center" w:pos="4971" w:leader="none"/>
          <w:tab w:val="right" w:pos="9507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4/WIMI/I/G – Budowa ścieżek rowerowych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254.230,12 zł.),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795" w:leader="none"/>
          <w:tab w:val="center" w:pos="4971" w:leader="none"/>
          <w:tab w:val="right" w:pos="9507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5/WIMI/I/G – Przebudowa i modernizacja ulicy Tumskiej wraz z infrastrukturą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261.935,53 zł.),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795" w:leader="none"/>
          <w:tab w:val="center" w:pos="4971" w:leader="none"/>
          <w:tab w:val="right" w:pos="9507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7/WIMI/I/G – Budowa ulic: Miłej, Poprzecznej, Bocznej, Uroczej, Widok i Wesołej wraz z infrastrukturą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244.000,00 zł.),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795" w:leader="none"/>
          <w:tab w:val="center" w:pos="4971" w:leader="none"/>
          <w:tab w:val="right" w:pos="9507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9/WIMI/I/G – Budowa ulicy Stoczniowej wraz z infrastrukturą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552.086,63 zł.),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795" w:leader="none"/>
          <w:tab w:val="center" w:pos="4971" w:leader="none"/>
          <w:tab w:val="right" w:pos="9507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20/WIMI/I/G – Budowa ulicy Zubrzyckiego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137.130,06 zł.),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795" w:leader="none"/>
          <w:tab w:val="center" w:pos="4971" w:leader="none"/>
          <w:tab w:val="right" w:pos="9507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21/WIMI/I/G – Budowa ulicy Kostrogaj wraz z brakującą infrastrukturą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41.914,85 zł.),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795" w:leader="none"/>
          <w:tab w:val="center" w:pos="4971" w:leader="none"/>
          <w:tab w:val="right" w:pos="9507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24/WIMI/I/G – Budowa ulicy Srebrnej i Wiejskiej wraz z infrastrukturą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300.000,00 zł.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95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25/WIMI/I/G – Budowa dojść i dojazdów w rejonie ulic: Kredytowej i Środkowej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474,34 zł.)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795" w:leader="none"/>
          <w:tab w:val="center" w:pos="4971" w:leader="none"/>
          <w:tab w:val="right" w:pos="9507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92/WIMI/I/G – Budowa połączenia pomiędzy ulicą Armii Krajowej a ulicą Zbożową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47.737,56 zł.),</w:t>
      </w:r>
    </w:p>
    <w:p>
      <w:pPr>
        <w:pStyle w:val="Subtitle"/>
        <w:numPr>
          <w:ilvl w:val="0"/>
          <w:numId w:val="10"/>
        </w:numPr>
        <w:tabs>
          <w:tab w:val="clear" w:pos="4536"/>
          <w:tab w:val="clear" w:pos="9072"/>
          <w:tab w:val="left" w:pos="795" w:leader="none"/>
          <w:tab w:val="center" w:pos="4971" w:leader="none"/>
          <w:tab w:val="right" w:pos="9507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96/WIMI/I/G – Budowa ulicy łączącej ulicę Bielską z ulicą Przemysłową i Rutski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96.914,60 zł.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95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>Nr 06/MZD/G – Remonty nawierzchni jezdni i chodników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38.082,30 zł.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dziale 700 – Gospodarka mieszkaniowa, w rozdziale 70095 – Pozostała działalność –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>Nr 33/WGMII/I/G – Realizacja lokali mieszkalnych przy ulicy Popłacińskiej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24.633,95 zł.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>
          <w:rFonts w:eastAsia="Times New Roman" w:cs="StarSymbol;Arial Unicode MS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dziale 754 - Bezpieczeństwo publiczne i ochrona przeciwpożarowa,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95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rozdziale 75411 - Komendy powiatowe Państwowej Straży Pożarnej –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>Nr 76/WIMI/I/P – Budowa Strażnicy Jednostki Ratowniczo – Gaśnieczej na Osiedlu Podolszyce Północ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4.508,13 zł.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95" w:leader="none"/>
        </w:tabs>
        <w:spacing w:before="0" w:after="57"/>
        <w:ind w:left="795" w:right="0" w:hanging="360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rozdziale 75414 - Obrona cywilna –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>Nr 115/OC/I/G – System monitoringu wizyjnego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6.884,41 zł.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>
          <w:rFonts w:eastAsia="Times New Roman" w:cs="StarSymbol;Arial Unicode MS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dziale 801 – Oświata i wychowanie,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50" w:leader="none"/>
        </w:tabs>
        <w:spacing w:before="0" w:after="57"/>
        <w:ind w:left="750" w:right="0" w:hanging="360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rozdziale 80110 – Gimnazja –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44/WIMI/I/G – Przebudowa boisk i urządzeń sportowych przy Gimnazjach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0,75 zł.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50" w:leader="none"/>
        </w:tabs>
        <w:spacing w:before="0" w:after="57"/>
        <w:ind w:left="750" w:right="0" w:hanging="360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rozdziale 80120 – Licea ogólnokształcące –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81/WGMII/I/P – Remont i przebudowa zabytkowego skrzydła w Liceum Ogólnokształcącym im. Marszałka St. Małachowskiego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36.344,00 zł.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dziale 851 – Ochrona zdrowia, w rozdziale 85195 – Pozostała działalność –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>Nr 47/WZS/I/G – Samodzielny Zespół Publicznych Zakładów Opieki Zdrowotnej w Płocku – w likwidacji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72,64 zł.)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dziale 854 – Edukacyjna opieka wychowawcza, w rozdziale 85403 - Specjalne ośrodki szkolno-wychowawcze – zadania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810" w:leader="none"/>
        </w:tabs>
        <w:spacing w:before="0" w:after="57"/>
        <w:ind w:left="81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87/WGMII/I/P - Przebudowa boisk i urządzeń sportowych w Specjalnym Ośrodku Szkolno Wychowawczym Nr 1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82.233,34 zł.)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810" w:leader="none"/>
        </w:tabs>
        <w:spacing w:before="0" w:after="57"/>
        <w:ind w:left="81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88/WGMII/I/P – Budowa sali gimnastycznej z zapleczem w Specjalnym Ośrodku Szkolno Wychowawczym Nr 2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216,14 zł.)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>
          <w:rFonts w:eastAsia="Times New Roman" w:cs="StarSymbol;Arial Unicode MS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dziale 900 - Gospodarka komunalna i ochrona środowiska, w rozdziale 90001 - Gospodarka ściekowa i ochrona wód – zadania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5" w:leader="none"/>
        </w:tabs>
        <w:spacing w:before="0" w:after="57"/>
        <w:ind w:left="70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51/WGKI/I/G – Uporządkowanie gospodarki wodami opadowymi na Osiedlach Borowiczki i Imielnic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9.102,00 zł.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5" w:leader="none"/>
        </w:tabs>
        <w:spacing w:before="0" w:after="57"/>
        <w:ind w:left="70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>Nr 53/WIMI/I/G – Budowa kanalizacji sanitarnej i deszczowej w ulicy Brzoskwiniowej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28.536,95 zł.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>
          <w:rFonts w:eastAsia="Times New Roman" w:cs="StarSymbol;Arial Unicode MS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w dziale 926 - Kultura fizyczna i sport, w rozdziale 92601 – Obiekty sportowe - zadania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65" w:leader="none"/>
        </w:tabs>
        <w:spacing w:before="0" w:after="57"/>
        <w:ind w:left="76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>Nr 67/WIMI/I/G – Rozbudowa i zagospodarowanie kompleksu rekreacyjno – wypoczynkowego „Sobótka” wraz z portem jachtowym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1.646.511,44 zł.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65" w:leader="none"/>
        </w:tabs>
        <w:spacing w:before="0" w:after="57"/>
        <w:ind w:left="76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68/WIMI/I/G – Hala sportowo-widowiskow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3.879.830,30 zł.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65" w:leader="none"/>
        </w:tabs>
        <w:spacing w:before="0" w:after="57"/>
        <w:ind w:left="76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9/MZOS/G – Miejski Zespół Obiektów Sportowych – zadania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16.865,76 zł.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65" w:leader="none"/>
        </w:tabs>
        <w:spacing w:before="0" w:after="57"/>
        <w:ind w:left="76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02/WIMI/I/G – Budowa sali gimnastycznej – Centrum Sportów Walki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49.944,50 zł.),</w:t>
      </w:r>
    </w:p>
    <w:p>
      <w:pPr>
        <w:pStyle w:val="TextBody"/>
        <w:spacing w:before="0" w:after="57"/>
        <w:ind w:left="0" w:right="0" w:hanging="0"/>
        <w:jc w:val="both"/>
        <w:rPr>
          <w:rFonts w:eastAsia="Times New Roman" w:cs="StarSymbol;Arial Unicode MS"/>
          <w:b w:val="false"/>
          <w:b w:val="false"/>
          <w:bCs/>
          <w:i/>
          <w:i/>
          <w:iCs/>
          <w:color w:val="0000FF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/>
          <w:i/>
          <w:iCs/>
          <w:color w:val="0000FF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ind w:left="0" w:right="0" w:hanging="0"/>
        <w:jc w:val="both"/>
        <w:rPr>
          <w:rFonts w:eastAsia="Times New Roman" w:cs="StarSymbol;Arial Unicode MS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color w:val="000000"/>
          <w:sz w:val="24"/>
          <w:szCs w:val="20"/>
          <w:lang w:val="pl-PL" w:eastAsia="pl-PL" w:bidi="zxx"/>
        </w:rPr>
        <w:t>Ponadto na skutek analizy wykonania budżetu za 10 miesięcy proponuje się następujące zmiany w planie dochodów bieżącego roku: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eastAsia="Times New Roman" w:cs="StarSymbol;Arial Unicode MS"/>
          <w:color w:val="000000"/>
          <w:sz w:val="24"/>
          <w:szCs w:val="20"/>
          <w:lang w:val="pl-PL" w:eastAsia="pl-PL" w:bidi="zxx"/>
        </w:rPr>
        <w:t xml:space="preserve">Zwiększenie planu dochodów budżetu miasta o łączną kwotę </w:t>
      </w:r>
      <w:r>
        <w:rPr>
          <w:rFonts w:eastAsia="Times New Roman" w:cs="StarSymbol;Arial Unicode MS"/>
          <w:b/>
          <w:bCs/>
          <w:color w:val="000000"/>
          <w:sz w:val="24"/>
          <w:szCs w:val="20"/>
          <w:lang w:val="pl-PL" w:eastAsia="pl-PL" w:bidi="zxx"/>
        </w:rPr>
        <w:t>4.698.716,32 zł.</w:t>
      </w:r>
      <w:r>
        <w:rPr>
          <w:rFonts w:eastAsia="Times New Roman" w:cs="StarSymbol;Arial Unicode MS"/>
          <w:color w:val="000000"/>
          <w:sz w:val="24"/>
          <w:szCs w:val="20"/>
          <w:lang w:val="pl-PL" w:eastAsia="pl-PL" w:bidi="zxx"/>
        </w:rPr>
        <w:t xml:space="preserve"> w pozycj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  <w:tab w:val="left" w:pos="1290" w:leader="none"/>
          <w:tab w:val="left" w:pos="1650" w:leader="none"/>
          <w:tab w:val="left" w:pos="2010" w:leader="none"/>
          <w:tab w:val="left" w:pos="2370" w:leader="none"/>
        </w:tabs>
        <w:spacing w:before="0" w:after="113"/>
        <w:ind w:left="930" w:right="0" w:hanging="36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dział 700 - Gospodarka mieszkaniow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5" w:leader="none"/>
          <w:tab w:val="left" w:pos="1575" w:leader="none"/>
          <w:tab w:val="left" w:pos="1935" w:leader="none"/>
          <w:tab w:val="left" w:pos="2295" w:leader="none"/>
          <w:tab w:val="left" w:pos="2655" w:leader="none"/>
        </w:tabs>
        <w:spacing w:before="0" w:after="113"/>
        <w:ind w:left="121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0005 - Gospodarka gruntami i nieruchomościami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500.000,00 zł.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</w:t>
      </w:r>
      <w:r>
        <w:rPr>
          <w:rFonts w:eastAsia="Times New Roman" w:cs="StarSymbol;Arial Unicode MS"/>
          <w:i w:val="false"/>
          <w:iCs w:val="false"/>
          <w:color w:val="000000"/>
          <w:sz w:val="24"/>
          <w:szCs w:val="20"/>
          <w:lang w:val="pl-PL" w:eastAsia="pl-PL" w:bidi="zxx"/>
        </w:rPr>
        <w:t>pływów</w:t>
      </w:r>
      <w:r>
        <w:rPr>
          <w:rFonts w:eastAsia="Times New Roman" w:cs="StarSymbol;Arial Unicode MS"/>
          <w:color w:val="000000"/>
          <w:sz w:val="24"/>
          <w:szCs w:val="20"/>
          <w:lang w:val="pl-PL" w:eastAsia="pl-PL" w:bidi="zxx"/>
        </w:rPr>
        <w:t xml:space="preserve"> stanowiących 25 % dochodów powiatu, osiąganych ze sprzedaży, z opłat z tytułu trwałego zarządu, użytkowania wieczystego, czynszu dzierżawnego i najmu nieruchomości Skarbu Państwa, znajdujących się na terenie powiatu,</w:t>
      </w:r>
    </w:p>
    <w:p>
      <w:pPr>
        <w:pStyle w:val="Zwykytekst"/>
        <w:numPr>
          <w:ilvl w:val="0"/>
          <w:numId w:val="21"/>
        </w:numPr>
        <w:tabs>
          <w:tab w:val="clear" w:pos="708"/>
          <w:tab w:val="left" w:pos="1200" w:leader="none"/>
          <w:tab w:val="left" w:pos="1560" w:leader="none"/>
          <w:tab w:val="left" w:pos="1920" w:leader="none"/>
          <w:tab w:val="left" w:pos="2280" w:leader="none"/>
        </w:tabs>
        <w:spacing w:before="0" w:after="57"/>
        <w:ind w:left="12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rozdział 70095 – Pozostała działalność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105.545,05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dotyczy zwrotu od Miejskiego Towarzystwa Budownictwa Społecznego Sp. z o.o. w związku z niższymi niż przewidywano kosztami Gminy w realizacji przedsięwzięć inwestycyjn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30" w:leader="none"/>
          <w:tab w:val="left" w:pos="1290" w:leader="none"/>
          <w:tab w:val="left" w:pos="1650" w:leader="none"/>
          <w:tab w:val="left" w:pos="2010" w:leader="none"/>
          <w:tab w:val="left" w:pos="2370" w:leader="none"/>
        </w:tabs>
        <w:spacing w:before="0" w:after="113"/>
        <w:ind w:left="930" w:right="0" w:hanging="36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dział 750 – Administracja publiczn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00" w:leader="none"/>
          <w:tab w:val="left" w:pos="1560" w:leader="none"/>
          <w:tab w:val="left" w:pos="1920" w:leader="none"/>
          <w:tab w:val="left" w:pos="2280" w:leader="none"/>
          <w:tab w:val="left" w:pos="2640" w:leader="none"/>
        </w:tabs>
        <w:spacing w:before="0" w:after="113"/>
        <w:ind w:left="120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rozdział 75020 - Starostwa powiatow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35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akresie opłat komunikacyjn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00" w:leader="none"/>
          <w:tab w:val="left" w:pos="1560" w:leader="none"/>
          <w:tab w:val="left" w:pos="1920" w:leader="none"/>
          <w:tab w:val="left" w:pos="2280" w:leader="none"/>
          <w:tab w:val="left" w:pos="2640" w:leader="none"/>
        </w:tabs>
        <w:spacing w:before="0" w:after="113"/>
        <w:ind w:left="120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023 - Urzędy miast na prawach powiatu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2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 pozostałych dochodów gmi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30" w:leader="none"/>
          <w:tab w:val="left" w:pos="1290" w:leader="none"/>
          <w:tab w:val="left" w:pos="1650" w:leader="none"/>
          <w:tab w:val="left" w:pos="2010" w:leader="none"/>
          <w:tab w:val="left" w:pos="2370" w:leader="none"/>
        </w:tabs>
        <w:spacing w:before="0" w:after="113"/>
        <w:ind w:left="930" w:right="0" w:hanging="36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dział 756 - Dochody od osób prawnych, od osób fizycznych i od innych jednostek nieposiadających osobowości prawnej oraz wydatki związane z ich pobore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5" w:leader="none"/>
          <w:tab w:val="left" w:pos="1515" w:leader="none"/>
          <w:tab w:val="left" w:pos="1875" w:leader="none"/>
          <w:tab w:val="left" w:pos="2235" w:leader="none"/>
          <w:tab w:val="left" w:pos="2595" w:leader="none"/>
        </w:tabs>
        <w:spacing w:before="0" w:after="113"/>
        <w:ind w:left="115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615 - Wpływy z podatku rolnego, podatku leśnego, podatku od czynności cywilnoprawnych, podatków i opłat lokalnych od osób prawnych i innych jednostek organizacyjnych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95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akresie podatku od nieruchomości od osób prawnych oraz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2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 podatku od środków transportowych od osób prawnych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8000"/>
          <w:sz w:val="24"/>
          <w:szCs w:val="20"/>
          <w:lang w:val="pl-PL" w:eastAsia="pl-PL" w:bidi="zxx"/>
        </w:rPr>
        <w:t>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40" w:leader="none"/>
          <w:tab w:val="left" w:pos="1500" w:leader="none"/>
          <w:tab w:val="left" w:pos="1860" w:leader="none"/>
          <w:tab w:val="left" w:pos="2220" w:leader="none"/>
          <w:tab w:val="left" w:pos="2580" w:leader="none"/>
        </w:tabs>
        <w:spacing w:before="0" w:after="113"/>
        <w:ind w:left="114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616 - Wpływy z podatku rolnego, podatku leśnego, podatku od spadków i darowizn, podatku od czynności cywilnoprawnych oraz podatków i opłat lokalnych od osób fizycznych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4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 podatku od spadków i darowizn oraz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8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.5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 podatku od czynności cywilnoprawnych od osób fizyczn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40" w:leader="none"/>
          <w:tab w:val="left" w:pos="1500" w:leader="none"/>
          <w:tab w:val="left" w:pos="1860" w:leader="none"/>
          <w:tab w:val="left" w:pos="2220" w:leader="none"/>
          <w:tab w:val="left" w:pos="2580" w:leader="none"/>
        </w:tabs>
        <w:spacing w:before="0" w:after="113"/>
        <w:ind w:left="114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618 - Wpływy z innych opłat stanowiących dochody jednostek samorządu terytorialnego na podstawie usta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2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na podstawie analizy wykonania dochodów za 9 miesięcy br. przez Miejski Zarząd Dróg z tytułu wydawanych zezwoleń za zajęcie pasa drogoweg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25" w:leader="none"/>
          <w:tab w:val="left" w:pos="1485" w:leader="none"/>
          <w:tab w:val="left" w:pos="1845" w:leader="none"/>
          <w:tab w:val="left" w:pos="2205" w:leader="none"/>
          <w:tab w:val="left" w:pos="2565" w:leader="none"/>
        </w:tabs>
        <w:spacing w:before="0" w:after="113"/>
        <w:ind w:left="112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624 – Dywidend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89.519,95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związku z dywidendą z tytułu posiadania udziałów w spółce SITA Płocka Gospodarka Komunalna Sp. z o.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30" w:leader="none"/>
          <w:tab w:val="left" w:pos="1290" w:leader="none"/>
          <w:tab w:val="left" w:pos="1650" w:leader="none"/>
          <w:tab w:val="left" w:pos="2010" w:leader="none"/>
          <w:tab w:val="left" w:pos="2370" w:leader="none"/>
        </w:tabs>
        <w:spacing w:before="0" w:after="113"/>
        <w:ind w:left="93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dział 758 - Różne rozliczenia, rozdział 75814 - Różne rozliczenia finansow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5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 odsetek od środków finansowych (lokaty) gromadzonych na rachunkach bankowych gmi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30" w:leader="none"/>
          <w:tab w:val="left" w:pos="1290" w:leader="none"/>
          <w:tab w:val="left" w:pos="1650" w:leader="none"/>
          <w:tab w:val="left" w:pos="2010" w:leader="none"/>
          <w:tab w:val="left" w:pos="2370" w:leader="none"/>
        </w:tabs>
        <w:spacing w:before="0" w:after="113"/>
        <w:ind w:left="930" w:right="0" w:hanging="36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dział 852 – Pomoc społeczna:</w:t>
      </w:r>
    </w:p>
    <w:p>
      <w:pPr>
        <w:pStyle w:val="Zwykytekst"/>
        <w:numPr>
          <w:ilvl w:val="0"/>
          <w:numId w:val="23"/>
        </w:numPr>
        <w:tabs>
          <w:tab w:val="clear" w:pos="708"/>
          <w:tab w:val="left" w:pos="1185" w:leader="none"/>
          <w:tab w:val="left" w:pos="1545" w:leader="none"/>
          <w:tab w:val="left" w:pos="1905" w:leader="none"/>
          <w:tab w:val="left" w:pos="2265" w:leader="none"/>
        </w:tabs>
        <w:spacing w:before="0" w:after="57"/>
        <w:ind w:left="118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rozdział 85201 – Placówki opiekuńczo-wychowawcz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1.450,00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związku z wyższymi niż planowano dochodami osiąganymi przez Ośrodek Opiekuńczo -Wychowawcz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25" w:leader="none"/>
          <w:tab w:val="left" w:pos="1485" w:leader="none"/>
          <w:tab w:val="left" w:pos="1845" w:leader="none"/>
          <w:tab w:val="left" w:pos="2205" w:leader="none"/>
          <w:tab w:val="left" w:pos="2565" w:leader="none"/>
        </w:tabs>
        <w:spacing w:before="0" w:after="113"/>
        <w:ind w:left="112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85212 - Świadczenia rodzinne, zaliczka alimentacyjna oraz składki na ubezpieczenia emerytalne i rentowe z ubezpieczenia społecznego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3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akresie dochodów, stanowiących zgodnie z ustawą z 22 kwietnia 2005 roku o postępowaniu wobec dłużników alimentacyjnych oraz zaliczce, 50 % środków uzyskanych od dłużników alimentacyjnych wymaganych w wysokości wypłacanych zaliczek osobom uprawnionym oraz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30.0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w części dochodów należnych na rzecz budżetu państwa z tytułu wypłacanych zaliczek alimentacyjnych osobie uprawnionej, zwróconych przez dłużnik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30" w:leader="none"/>
          <w:tab w:val="left" w:pos="1290" w:leader="none"/>
          <w:tab w:val="left" w:pos="1650" w:leader="none"/>
          <w:tab w:val="left" w:pos="2010" w:leader="none"/>
          <w:tab w:val="left" w:pos="2370" w:leader="none"/>
        </w:tabs>
        <w:spacing w:before="0" w:after="113"/>
        <w:ind w:left="93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dział 925 - Ogrody botaniczne i zoologiczne oraz naturalne obszary i obiekty chronionej przyrody, rozdział 92504 - Ogrody botaniczne i zoologicz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64.2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 tytułu biletów wstępu do Miejskiego Ogrodu Zoologicznego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13"/>
        <w:ind w:left="36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113"/>
        <w:ind w:left="0" w:right="0" w:hanging="0"/>
        <w:jc w:val="both"/>
        <w:rPr/>
      </w:pPr>
      <w:r>
        <w:rPr>
          <w:rFonts w:eastAsia="Times New Roman" w:cs="StarSymbol;Arial Unicode MS"/>
          <w:color w:val="000000"/>
          <w:sz w:val="24"/>
          <w:szCs w:val="20"/>
          <w:lang w:val="pl-PL" w:eastAsia="pl-PL" w:bidi="zxx"/>
        </w:rPr>
        <w:t xml:space="preserve">Zmniejszenie planu dochodów budżetu miasta o łączną kwotę </w:t>
      </w:r>
      <w:r>
        <w:rPr>
          <w:rFonts w:eastAsia="Times New Roman" w:cs="StarSymbol;Arial Unicode MS"/>
          <w:b/>
          <w:bCs/>
          <w:color w:val="000000"/>
          <w:sz w:val="24"/>
          <w:szCs w:val="20"/>
          <w:lang w:val="pl-PL" w:eastAsia="pl-PL" w:bidi="zxx"/>
        </w:rPr>
        <w:t xml:space="preserve">250.000,00 zł. </w:t>
      </w:r>
      <w:r>
        <w:rPr>
          <w:rFonts w:eastAsia="Times New Roman" w:cs="StarSymbol;Arial Unicode MS"/>
          <w:b w:val="false"/>
          <w:bCs w:val="false"/>
          <w:color w:val="000000"/>
          <w:sz w:val="24"/>
          <w:szCs w:val="20"/>
          <w:lang w:val="pl-PL" w:eastAsia="pl-PL" w:bidi="zxx"/>
        </w:rPr>
        <w:t xml:space="preserve">w pozycjach: dział </w:t>
      </w:r>
      <w:r>
        <w:rPr>
          <w:rFonts w:eastAsia="Times New Roman" w:cs="StarSymbol;Arial Unicode MS"/>
          <w:i/>
          <w:iCs/>
          <w:color w:val="000000"/>
          <w:sz w:val="24"/>
          <w:szCs w:val="20"/>
          <w:lang w:val="pl-PL" w:eastAsia="pl-PL" w:bidi="zxx"/>
        </w:rPr>
        <w:t xml:space="preserve">756 -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Dochody od osób prawnych, od osób fizycznych i od innych jednostek nieposiadających osobowości prawnej oraz wydatki związane z ich poborem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55" w:leader="none"/>
          <w:tab w:val="left" w:pos="915" w:leader="none"/>
          <w:tab w:val="left" w:pos="1275" w:leader="none"/>
          <w:tab w:val="left" w:pos="1635" w:leader="none"/>
          <w:tab w:val="left" w:pos="1995" w:leader="none"/>
        </w:tabs>
        <w:spacing w:before="0" w:after="113"/>
        <w:ind w:left="55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rozdział 75601 - Wpływy z podatku dochodowego od osób fizycznych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100.000,00 zł.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 podatku od działalności gospodarczej osób fizycznych, płaconego w formie karty podatk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55" w:leader="none"/>
          <w:tab w:val="left" w:pos="915" w:leader="none"/>
          <w:tab w:val="left" w:pos="1275" w:leader="none"/>
          <w:tab w:val="left" w:pos="1635" w:leader="none"/>
          <w:tab w:val="left" w:pos="1995" w:leader="none"/>
        </w:tabs>
        <w:spacing w:before="0" w:after="113"/>
        <w:ind w:left="55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615 - Wpływy z podatku rolnego, podatku leśnego, podatku od czynności cywilnoprawnych, podatków i opłat lokalnych od osób prawnych i innych jednostek organizacyjnych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5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 podatku od czynności cywilnoprawnych osób prawnych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13"/>
        <w:ind w:left="36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związku z przekazaniem przez Powiatowy Urząd Pracy środków finansowych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wysokośc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79.720,8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stanowiących częściowe pokrycie kosztów związanych z wypłatą świadczeń dla osób bezrobotnych wykonujących prace społecznie użyteczne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dziale 852 – Pomoc społeczna, rozdział 85295 – Pozostała działalność.</w:t>
      </w:r>
    </w:p>
    <w:p>
      <w:pPr>
        <w:pStyle w:val="Zwykytekst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Środki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5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proponuje się przeznaczyć do planu finansowego Miejskiego Ogrodu Zoologicznego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3/MOZOO/G - Aktywizacja Zawodowa Bezrobot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na wypłatę świadczeń w bieżącym roku.</w:t>
      </w:r>
    </w:p>
    <w:p>
      <w:pPr>
        <w:pStyle w:val="Zwykytekst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nadto środki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23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roponuje się przeznaczyć do planu finansowego Zarządu Jednostek Oświatowych na zadanie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 Nr 09/ZJO/G - Aktywizacja zawodowa osób bezrobot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na wypłatę świadczeń w bieżącym roku.</w:t>
      </w:r>
    </w:p>
    <w:p>
      <w:pPr>
        <w:pStyle w:val="Zwykytekst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Natomiast środki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43.719,48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do zadania Wydziału Rozwoju Miasta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2/WRMI/P - Aktywizacja Zawodowa Bezrobot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na wypłatę świadczeń w bieżącym roku.</w:t>
      </w:r>
    </w:p>
    <w:p>
      <w:pPr>
        <w:pStyle w:val="Zwykytekst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zostałe środki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8.001,32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roponuje się przeznaczyć na rozliczenie projektu uchwały.</w:t>
      </w:r>
    </w:p>
    <w:p>
      <w:pPr>
        <w:pStyle w:val="Zwykytekst"/>
        <w:tabs>
          <w:tab w:val="clear" w:pos="708"/>
          <w:tab w:val="left" w:pos="1515" w:leader="none"/>
          <w:tab w:val="left" w:pos="1875" w:leader="none"/>
          <w:tab w:val="left" w:pos="2235" w:leader="none"/>
          <w:tab w:val="left" w:pos="2595" w:leader="none"/>
        </w:tabs>
        <w:spacing w:before="0" w:after="57"/>
        <w:ind w:left="115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tabs>
          <w:tab w:val="clear" w:pos="708"/>
          <w:tab w:val="left" w:pos="345" w:leader="none"/>
          <w:tab w:val="left" w:pos="705" w:leader="none"/>
          <w:tab w:val="left" w:pos="1065" w:leader="none"/>
          <w:tab w:val="left" w:pos="1425" w:leader="none"/>
        </w:tabs>
        <w:spacing w:before="0" w:after="57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rzesunięcie dochodów między paragrafami klasyfikacji budżetowej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6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ramach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działu 852 – Pomoc społeczna, rozdział 85226 - Ośrodki adopcyjno-opiekuńcz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dotyczy dostosowania klasyfikacji budżetowej do charakteru wpływów uzyskiwanych przez Ośrodek Adopcyjno – Opiekuńczy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13"/>
        <w:ind w:left="360" w:right="0" w:hanging="0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13"/>
        <w:ind w:left="360" w:right="0" w:hanging="0"/>
        <w:jc w:val="both"/>
        <w:rPr>
          <w:rFonts w:eastAsia="Times New Roman" w:cs="StarSymbol;Arial Unicode MS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color w:val="000000"/>
          <w:sz w:val="24"/>
          <w:szCs w:val="20"/>
          <w:lang w:val="pl-PL" w:eastAsia="pl-PL" w:bidi="zxx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113"/>
        <w:ind w:left="0" w:right="0" w:hanging="0"/>
        <w:jc w:val="both"/>
        <w:rPr/>
      </w:pPr>
      <w:r>
        <w:rPr>
          <w:rFonts w:eastAsia="Times New Roman" w:cs="StarSymbol;Arial Unicode MS"/>
          <w:color w:val="000000"/>
          <w:sz w:val="24"/>
          <w:szCs w:val="20"/>
          <w:lang w:val="pl-PL" w:eastAsia="pl-PL" w:bidi="zxx"/>
        </w:rPr>
        <w:t xml:space="preserve">W związku z analizą wykonania wydatków budżetowych 2007 roku za 10 miesięcy proponuje się zmniejszenie planu wydatków bieżących i inwestycyjnych w łącznej kwocie </w:t>
      </w:r>
      <w:r>
        <w:rPr>
          <w:rFonts w:eastAsia="Times New Roman" w:cs="StarSymbol;Arial Unicode MS"/>
          <w:b/>
          <w:bCs/>
          <w:color w:val="000000"/>
          <w:sz w:val="24"/>
          <w:szCs w:val="20"/>
          <w:lang w:val="pl-PL" w:eastAsia="pl-PL" w:bidi="zxx"/>
        </w:rPr>
        <w:t>12.665.405,84 zł.:</w:t>
      </w:r>
    </w:p>
    <w:p>
      <w:pPr>
        <w:pStyle w:val="Zwykytekst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zmniejszenie planu wydatków bieżących budżetu miasta w następujących zadaniach tj.: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2/WGKI/P - Utrzymanie czystości w pasach dróg krajowych,wojewódzkich i powiato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8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5 - Drogi publiczne w miastach na prawach powiatu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01/WUBI/G - Miejscowe Plany Zagospodarowania Przestrzennego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16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10 – Działalność usługowa, rozdział 71004 - Plany zagospodarowania przestrzennego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02/WUBI/G - Opracowania przyrodnicze i ekofizjograficzne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67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10 – Działalność usługowa, rozdział 71004 - Plany zagospodarowania przestrzennego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04/WUBI/G - Realizacja miejscowych planów zagospodarowania przestrzennego (gospodarcze tworzenie ładu przestrzennego)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1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10 – Działalność usługowa, rozdział 71004 - Plany zagospodarowania przestrzennego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MKZ/G - Miejski Konserwator Zabytków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1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10 – Działalność usługowa, rozdział 71004 - Plany zagospodarowania przestrzennego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WSAII/P - Obsługa spraw związanych z wydawaniem uprawnień do kierowania pojazdami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8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0 – Administracja publiczna, rozdział 75020 - Starostwa powiatow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WSOI/G - Doskonalenie zawodowe pracowników samorządowych oraz podnoszenie ich kwalifikacji i umiejętności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0 – Administracja publiczna, rozdziały 75023 - Urzędy miast na prawach powiatu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P01/UGM - Utrzymanie budynku wraz z obsług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0.056,05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0 – Administracja publiczna, rozdziały 75023 - Urzędy miast na prawach powiatu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P02/UGM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247.310,26 zł.)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dział 750 – Administracja publiczna, rozdziały 75023 - Urzędy miast na prawach powiatu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P/G - Działalność Prezydenta i jego Zastępców - wydatk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bezpośrednie (633,69 zł.)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dział 750 – Administracja publiczna, rozdziały 75023 - Urzędy miast na prawach powiatu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WSBI/G - Planowanie dochodów budżetowych z podatków i opłat, wymiar i kontrola podatkow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110.000,00 zł.)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dział 750 – Administracja publiczna, rozdziały 75023 - Urzędy miast na prawach powiatu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WSAI/P - Prowadzenie spraw wojsko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0 – Administracja publiczna, rozdziały 75045 - Komisje poborow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3/WRMI/G - Promocja gospodarcz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41.484,2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0 – Administracja publiczna, rozdziały 75075 - Promocja jednostek samorządu terytorialnego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01/BRM/G - Obsługa Rady Miasta Płocka i Rad Mieszkańców Osiedli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18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0 – Administracja publiczna, rozdziały 75022 - Rady miast na prawach powiatu, 75095 – Pozostała działalność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5/OZK/G - Utrzymanie infrastruktury techniczno - eksploatacyjnej systemów i urządzeń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8.100,00 z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4 - Bezpieczeństwo publiczne i ochrona przeciwpożarowa, rozdział 75414 - Obrona cywilna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9/OZK/G - Funkcjonowanie Centrum Monitoringu Wizyjnego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2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4 - Bezpieczeństwo publiczne i ochrona przeciwpożarowa, rozdział 75414 - Obrona cywilna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03/WSBIII/G - Analiza stanu zadłużenia miasta Płocka - wydatki bezpośredn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311.000,0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757 - Obsługa długu publicznego, rozdział 75702 - Obsługa papierów wartościowych, kredytów i pożyczek jednostek samorządu terytorialnego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3/WED/G - Finansowanie zadań dodatkowych związanych z działalnością pozadydaktyczną oświaty, współpraca ze szkołami wyższymi oraz organizacja doradztwa metodycznego dla nauczycieli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162.361,15 zł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3 – Szkolnictwo wyższe, rozdział 80306 - Działalność dydaktyczna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3/WZS/G - Realizacja programów promocji i profilaktyki zdrowia adresowanych do mieszkańców miasta Płocka; prowadzenie oświaty zdrowotnej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54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51 – Ochrona zdrowia, rozdział 85149 - Programy polityki zdrowotnej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6/WSAI/G - Wspieranie osób i rodzin w zakresie opłat mieszkanio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400.5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52 – Pomoc społeczna, rozdział 85215 - Dodatki mieszkaniow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lanie finansowym Miejskiego Ośrodka Pomocy Społecznej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284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52 – Pomoc społeczna, rozdziały: 85201 - Placówki opiekuńczo-wychowawcze - 11.000,00 zł., 85204 – Rodziny zastępcze - 100.000,00 zł., 85228 – 145.000,00 zł., 85295 – Pozostała działalność - 28.000,00 zł.)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4/WGKI/G - Podejmowanie działań w zakresie eksploatacji sieci i urządzeń oświetlenia ulicznego na terenie miasta Płock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15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00 – Gospodarka komunalna i ochrona środowiska, rozdział 90015 - Oświetlenie ulic, placów i dróg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r 01/WGMIII/G - Opracowywanie i realizacja polityki rewitalizacji Miasta - wydatki bezpośredni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25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921 - Kultura i ochrona dziedzictwa narodowego, rozdział 92120 – Ochrona zabytków i opieka nad zabytkami),</w:t>
      </w:r>
    </w:p>
    <w:p>
      <w:pPr>
        <w:pStyle w:val="Zwykytekst"/>
        <w:spacing w:lineRule="atLeast" w:line="100" w:before="0" w:after="113"/>
        <w:ind w:left="94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Załączniku nr 13 - Dotacje celowe na zadania własne miasta realizowane przez podmioty należące i nienależące do sektora finansów publicznych w 2007 r.</w:t>
      </w:r>
    </w:p>
    <w:p>
      <w:pPr>
        <w:pStyle w:val="Zwykytekst"/>
        <w:numPr>
          <w:ilvl w:val="0"/>
          <w:numId w:val="28"/>
        </w:numPr>
        <w:tabs>
          <w:tab w:val="clear" w:pos="708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03/WGMII/G - Remonty bieżące obiektów sportowych - wydatki bezpośredn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04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26 – Kultura fizyczna i sport, rozdział 92601 – Obiekty sportow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zmniejszenie planu wydatków inwestycyjnych budżetu miasta w następujących zadaniach tj.: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98/WIMI/I/P - Przebudowa  ulicy Otoliński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129.892,95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5 - Drogi publiczne w miastach na prawach powiatu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99/PD/I/P - a) Budowa dróg dojazdowych (krajowych) do II przeprawy mostowej w Płocku. - Etap I. Budowa odcinka I i II, (łącznie z budową odcinka V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.35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5 - Drogi publiczne w miastach na prawach powiatu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29/WIMI/I/P - Remont ul. Wyszogrodzkiej od Al. Kilińskiego do ul. Graniczne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650.000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5 - Drogi publiczne w miastach na prawach powiatu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04/WIMI/I/G - Budowa dróg wraz z infrastrukturą w ulicach: Nowoosiedlowa, Edukacyjna, Wakacyjna, Semestralna, Pedagogiczna, Nauczycielska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10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6/WIMI/I/G - Budowa dróg wraz z infrastrukturą na Osiedlu Podolszyce Południe (ulice: Swojska, Synów Pułku, Pałacowa)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43.885,05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07/WIMI/I/G - Budowa ulicy Gościniec (wraz z łącznikiem do ulicy Grabówka w rejonie cmentarza) wraz z infrastrukturą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9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08/WIMI/I/G - Budowa dróg w  południowej części Osiedla Wyszogrodzka (ulice: Studzienna, Chabrowa, Malinowa, Agrestowa)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 (109.288,08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09/WIMI/I/G - Budowa ulicy Browarnej wraz z infrastruktur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99.298,9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0/WIMI/I/G - Budowa ulicy Sannickiej wraz z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0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1/WIMI/I/G - Budowa ścieżek rowerowych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53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2/WIMI/I/G - Budowa ulic: Mokrej, Nowej, Pieszej i Zapłotek wraz z infrastrukturą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66.643,27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3/WIMI/I/G - Budowa ulic: Miłej, Poprzecznej, Bocznej, Uroczej, Widok i Wesołej wraz z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5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4/WIMI/I/G - Budowa ulic: Rumiankowej, Ziołowej, Miętowej, Herbacianej, Lawendowej i Tymiankowej wraz z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0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7/WIMI/I/G - Budowa ulicy Kostrogaj wraz z brakującą infrastrukturą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(100.000,00 zł.)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 xml:space="preserve"> 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21/WIMI/I/G - Budowa ulic: Górnej, Wiślanej i Dolnej wraz z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430.454,93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24/WIMI/I/G - Budowa połączenia pomiędzy ulicą Armii Krajowej a ulicą Zbożow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98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26/WIMI/I/G - Budowa  ulicy łączącej ulicę Bielską z ulicą Przemysłową i Rutskich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(100.000,00 zł.)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 xml:space="preserve"> 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28/WIMI/I/G - Budowa ulicy Widn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60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r 29/WIMI/I/G - Budowa parkingów wielopoziomowych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78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30/WIMI/I/G - Przebudowa ulicy Pocztowej od mostu na rzece Słupiance do granic miasta wraz z brakującą infrastrukturą oraz budowa ulic wraz z infrastrukturą: Podwale, Powiśle, Roztocze, Rybna, Odległa, Urbanowo wraz z chodnikami pomiędzy ulicami: Raczkowizna i Urbanowo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32/WIMI/I/G - Budowa ulic wraz z brakującą infrastrukturą na Osiedlu Radziwie (ulice: Drzewna, Gromadzka, Kapitańska, Kotwiczna, Leśna, Marynarska, Teligi, Piaskowa, Sołdka, Strażacka, Tartaczna oraz  brakującej kanalizacji deszczowej pozostałych ulic części zachodniej osiedl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6.048,96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33/WIMI/I/G - Budowa ulic: Maneżowej i Saperskiej oraz ulicy projektowanej pomiędzy ulicami Wyszogrodzką i Maneżową  wraz z brakującą infrastruktur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99.885,05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34/WIMI/I/G - Budowa ulicy Granicznej – I etap (od ulicy Wyszogrodzkiej – cześć południowa) i ulicy Wodn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99.909,45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35/WIMI/I/G - Przebudowa ulicy Grabówka wraz z brakującą infrastrukturą i budową ścieżki rowerowe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99.850,2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36/WIMI/I/G - Budowa sięgacza ulicy Misjonarskiej pomiędzy ulicą Kolegialną a Placem Dąbrowskiego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6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38/WIMI/I/G - Budowa łącznika od ulicy Chopina (Nr 28 -30) do ulicy Północnej (Nr 29-3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124.12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39/WIMI/I/G - Budowa ulicy Zacisze wraz z brakującą infrastrukturą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2.964,9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40/WIMI/I/G - Budowa dróg wraz z brakującą infrastrukturą na Osiedlu Trzepowo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9.894,7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42/WIMI/I/G - Budowa chodnika wzdłuż ulicy Sierpeckiej na odcinku od ulicy Krzywej do granic miast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65.083,59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43/WIMI/I/G - Budowa ulic: Wspólnej, Letniej i Gęsiej wraz z brakując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infrastrukturą (99.934,30 zł.) (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92/WIMI/I/G - Połączenie ulicy Norbertańskiej z ulicą Południow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249.929,8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20/WIMI/I/G - Budowa chodnika przy ulicy Targowej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(29.899,80 zł.)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 xml:space="preserve"> (dział 600 – Transport i łączność, rozdział 60016 - Drogi publiczne gmin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46/WIMI/I/G - Budowa lotniska (koncepcja)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(150.000,00 zł.)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 xml:space="preserve"> (dział 600 – Transport i łączność, rozdział 60095 – Pozostała działalność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49/WGMII/I/G - Realizacja mieszkań komunaln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8.9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00 – Administracja publiczna, rozdział 70095 – Pozostała działalność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50/WGMII/I/G - Przebudowa budynku przy ulicy Jasne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20.198,5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700 – Administracja publiczna, rozdział 70095 – Pozostała działalność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22/WIMI/I/G - Remont i rozbudowa budynku Dworca Kolejowego (projekt techniczny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1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00 – Administracja publiczna, rozdział 70095 – Pozostała działalność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58/WIMI/I/G - Rozbudowa sali gimnastycznej w Zespole Szkół Nr 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7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01 – Szkoły podstawow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59/WIMI/I/G - Rozbudowa Szkoły Podstawowej Nr 13 w Trzepowi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37.688,9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801 – Oświata i wychowanie, rozdział 80101 – Szkoły podstawow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32/WIMI/I/G - Szkoła Podstawowa Nr 1 - zadania inwestycyj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13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01 – Szkoły podstawow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61/WIMI/I/G - Budowa przedszkola z zapleczem kulturalno – sportowym na Osiedlu  Ciechomi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99.969,6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801 – Oświata i wychowanie, rozdział 80104 - Przedszkola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24/WIMI/I/G - Budowa przedszkola  na Osiedlu Radziw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150.000,0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801 – Oświata i wychowanie, rozdział 80104 - Przedszkola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64/WIMI/I/G - Budowa łącznika między salami gimnastycznymi wraz z zadaszeniem w Zespole Szkół Nr 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10 – Gimnazjum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03/WGMII/I/P - Liceum Ogólnokształcące im .Marszałka  St. Małachowskiego – inwestycj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235.000,0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801 – Oświata i wychowanie, rozdział 80120 – Licea ogólnokształcąc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28/WGMII/I/P - Przebudowa budynku III Liceum Ogólnokształcącego im. M. Dąbrowskiej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99.604,85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801 – Oświata i wychowanie, rozdział 80120 – Licea ogólnokształcąc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07/WGMII/I/P - Budowa hali warsztatowej w Zespole Szkół Budowlanych Nr 1 wraz z wyposażenie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99.458,8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801 – Oświata i wychowanie, rozdział 80130 – Szkoły zawodow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08/WGMII/I/P - Przebudowa boiska i urządzeń sportowych oraz budowa warsztatów szkolnych w Zespole Szkół Zawodowych Nr 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99.9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30 – Szkoły zawodow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09/WGMII/I/P - Zespół Szkół Technicznych – budowa nowej sali gimnastycznej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99.943,9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801 – Oświata i wychowanie, rozdział 80130 – Szkoły zawodow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15/WGMII/I/P - Rozbudowa  sceny w Państwowej Szkole Muzycznej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23.000,0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801 – Oświata i wychowanie, rozdział 80132 - Szkoły artystyczn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66/WIMI/I/G - Budowa kompleksu oświatowego przy ulicy Harcerskie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95 – Pozostała działalność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67/WGMII/I/G - Izba Wytrzeźwień – inwestycj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0.24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51 – Ochrona zdrowia, rozdział 85158 – Izby wytrzeźwień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14/WGMII/I/P - Budowa budynku Ośrodka Opiekuńczo – Wychowawczego (placówka interwencyjn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49.819,05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52 – Pomoc społeczna, rozdział 85201 – Placówki opiekuńczo-wychowawcze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72/WGMII/I/G - Budowa windy osobowej i adaptacja pomieszczeń w budynku przy ulicy Wolskiego 4 dla potrzeb Miejskiego Ośrodka Pomocy Społeczn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18.256,5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52 – Pomoc społeczna, rozdział 85219 – Ośrodki pomocy społecznej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74/WIMI/I/G - Budowa kanalizacji deszczowej wraz z oczyszczalnią dla Osiedli: Góry i Ciechomi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00 – Gospodarka komunalna i ochrona środowiska, rozdział 90001 – Gospodarka ściekowa i ochrona wód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78/WIMI/I/G - Budowa infrastruktury technicznej i nawierzchni ulicy Brzoskwiniowej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49.861,5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900 – Gospodarka komunalna i ochrona środowiska, rozdział 90095 – Pozostała działalność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79/WIMI/I/G - Budowa infrastruktury technicznej i nawierzchni ulic: Wiosennej i Kasztanow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152.573,86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00 – Gospodarka komunalna i ochrona środowiska, rozdział 90095 – Pozostała działalność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80/WIMI/I/G - Budowa infrastruktury technicznej i nawierzchni ulic: Orzechowej, Śliwowej i Skrajnej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77.561,1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900 – Gospodarka komunalna i ochrona środowiska, rozdział 90095 – Pozostała działalność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81/WIMI/I/G - Budowa infrastuktury technicznej i nawierzchni ulic: Torowej, Żabiej, Błotnej, Łąkowej i Jesienne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60.000,00 zł.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(dział 900 – Gospodarka komunalna i ochrona środowiska, rozdział 90095 – Pozostała działalność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84/WGKI/I/G - Wymiana nawierzchni alejek spacerowych wraz z regulacją spływu wód opadowych na terenie parku za Tumem i przy Sąda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142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00 – Gospodarka komunalna i ochrona środowiska, rozdział 90095 – Pozostała działalność)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960" w:leader="none"/>
          <w:tab w:val="left" w:pos="1320" w:leader="none"/>
          <w:tab w:val="left" w:pos="1680" w:leader="none"/>
          <w:tab w:val="left" w:pos="204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91/WIMI/I/G - Przebudowa Ośrodka Sportowego „Stoczniowiec”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3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26 – Kultura fizyczna i sport, rozdział 92601 – Obiekty sportowe)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13"/>
        <w:ind w:left="360" w:right="0" w:hanging="0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13"/>
        <w:ind w:left="360" w:right="0" w:hanging="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Środki finansowe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5.013.623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owstałe w wyniku rozliczenia projektu uchwały proponuje się rozdysponować w następujący sposób:</w:t>
      </w:r>
    </w:p>
    <w:p>
      <w:pPr>
        <w:pStyle w:val="Zwykytekst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większyć plan wydatków budżetu miasta w następujących zadaniach tj.: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5/WIMI/I/G - Budowa dróg wraz z infrastrukturą na Osiedlu Podolszyce Północ (ulice: Ossowskiego, Patriotów, Obrońców Helu, Grota Rowecki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5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22/WIMI/I/G - Budowa dróg wraz z infrastrukturą w zachodniej części Osiedla Borowiczki (od ulicy Harcerskiej w praw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.00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27/WIMI/I/G - Przebudowa ulicy Krakówka wraz z brakującą infrastrukturą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0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99/PD/I/P - c) Budowa dróg dojazdowych (krajowych) do II przeprawy mostowej w Płocku. - Budowa odcinka IV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2.70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600 – Transport i łączność, rozdział 60015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Drogi publiczne w miastach na prawach powiatu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),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47/OGN/I/G - Wykupy do zasobu gmin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5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00 - Gospodarka mieszkaniowa, rozdział 70005 - Gospodarka gruntami i nieruchomościami)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onadto na powyższe zadanie przesunięto środki finansowe w wysokości 300.000,00 zł. z zadania Wydziału Geodezji i Katastr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RG/G - Prowadzenie postępowań administracyjnych w zakresie podziałów i rozgraniczenia nieruchomości, komunalizacji mienia, ochrony gruntów rolnych i leśnych oraz  nazewnictwa ulic, placów i numeracji porządkow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700 - Gospodarka mieszkaniowa, rozdział 70005 - Gospodarka gruntami i nieruchomościami).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01/WUBI/G - Miejscowe Plany Zagospodarowania Przestrzennego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6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710 – Działalność usługowa, rozdział 71004 -  Plany zagospodarowania przestrzenn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) z przeznaczeniem na opracowanie polityki transportowej miasta Płocka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onadto na powyższe zadanie przesunięto środki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200.000,0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ł. z planu finansowego Miejskiego Zarządu Dróg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4/MZD/G - Utrzymanie bieżące ulic i obiektów inżynieryjnych na drogach gmin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,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planach finansowych przedszkoli miejskich w zadaniach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pn. Organizacja impr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22.34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01 – Oświata i wychowanie, rozdział 80104 – Przedszkol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zakupu upominków dla dzieci oraz zabawek, gier dydaktycznych i sprzętu sportowego dla przedszkoli w związku z organizacją Mikołajek,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2/MOPS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22.283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2 – Pomoc społeczna, rozdziały: 85203 - Ośrodki wsparcia – 751,00 zł., 85219 - Ośrodki pomocy społecznej – 21.532,00 zł.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związku z pochodnymi od dodatków wypłacanych pracownikom socjalnym pracującym w terenie,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działalności Płockiej Ośrodka Kultury i Sztuki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7/POKIS/G - Realizacja przedsięwzięć kulturalnych o charakterze kameralnym i masowym, w tym imprezy plenerowe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5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1 - Kultura i ochrona dziedzictwa narodowego, rozdział 92109 - Domy i ośrodki kultury, świetlice i kluby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związku z organizacją koncertu Zbigniewa Preisnera w Płockiej Bazylice Katedralnej,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działalności Książnicy Płockiej im. Wł. Broniewskiego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1/KP/G - Utrzymanie budynku wraz z obsług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5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1 - Kultura i ochrona dziedzictwa narodowego, rozdział 92116 - Bibliotek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funkcjonowanie instytucji w bieżącym roku,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Miejskiego Ogrodu Zoologicznego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MOZOO/G - Utrzymanie i obsługa ekspozycji zwierząt, działalność dydaktyczna i rekreacyjn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24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925 - Ogrody botaniczne i zoologiczne oraz naturalne obszary i obiekty chronionej przyrody, rozdział 92504 - Ogrody botaniczne i zoologicz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) dotyczy pokrycia kosztów transportu słoni z Holandii do Ogrodu Zoologicznego w Płocku,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Miejskiego Ogrodu Zoologicznego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2/MOZOO/G - Działalność remontowa i obsługa zadań inwestycyj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35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5 - Ogrody botaniczne i zoologiczne oraz naturalne obszary i obiekty chronionej przyrody, rozdział 92504 - Ogrody botaniczne i zoologicz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związku z koniecznością remontów dachów budynków kwarantanny, warsztatów oraz zaplecza magazynowego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8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8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związku z porozumieniem między miastem Płock a gminami: Gozdowo, Brudzeń Duży oraz miastem i gminą Gąbin w zakresie prowadzenia lokalnego transportu zbiorowego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11.074,39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dziale 600 – Transport i łączność, w rozdziale 60004 - Lokalny transport zbiorowy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związku z powyższym zwiększono wydatki o ww. kwotę w zadaniu Oddziału Nadzoru Właścicielski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 60004 - Lokalny transport zbiorowy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 przeznaczeniem dla Komunikacji Miejskiej Sp. z o.o. za świadczone usługi transportowe na terenach powyższych gmin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związku z przekazaniem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1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dla Zarządu Osiedla „Wyszogrodzka”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dziale 750 – Administracja publiczna, w rozdziale 75095 – Pozostała działalność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Jednocześnie zwiększono wydatki o ww. kwotę w zadaniu Biura Obsługi Rady Miast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01/BRM/G - Obsługa Rady Miasta Płocka i Rad Mieszkańców Osiedli - wydatki bezpośrednie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związku z powyższym dokonano zmian w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Załączniku Nr 17 – Środki do dyspozycji jednostek pomocniczych (Rad Mieszkańców Osiedli) na 2007 rok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Na podstawie Uchwały Nr 166/07 Sejmiku Województwa Mazowieckiego z dnia 15.10.2007 roku w sprawie przyznania dotacji celowych Powiatom z przeznaczeniem na dofinansowanie Komend Powiatowych i Miejskich Państwowej Straży Pożarnej zwiększono dochody budżetu miasta Płock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85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w dziale 754 - Bezpieczeństwo publiczne i ochrona przeciwpożarowa, w rozdziale 75411 - Komendy powiatowe Państwowej Straży Pożarnej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związku z powyższym zwiększono wydatki o ww. kwotę w planie finansowym Komendy Miejskiej Państwowej Straży Pożarnej w zadaniach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KM PSP/P - Ochrona życia, zdrowia, mienia i środowiska poprzez walkę z pożarami, klęskami żywiołowymi i innymi miejscowymi zagrożeniami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65.000,00 zł.) z przeznaczeniem na zakup sorbentów, neutralizatorów, środków powierzchniowo czynnych, ubrań specjalnych typu Nomex oraz specjalistycznego obuwia olejoodpornego oraz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2/KM PSP/P - Zadanie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20.000,00 zł.) z przeznaczeniem na zakup aparatów powietrznych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a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2.738,5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ł. w planie finansowym Miejskiego Zarządu Dróg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2/MZD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dokonano z przeznaczeniem na obsługę prawną, usługi pocztowe oraz sprzątanie pomieszczeń biurowych jednostki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onadto przesunięto środki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3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4/MZD/G - Utrzymanie bieżące ulic i obiektów inżynieryjnych na drogach gmin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7/MZD/G - Zadanie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 przeznaczeniem na zakup sprzętu komputerowego dla potrzeb jednostk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  <w:t>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rzesunięcie środków w łącznej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714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BRM/G - Obsługa Rady Miasta Płocka i Rad Mieszkańców Osiedli - wydatki bezpośrednie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RMO Borowiczki 238,00 zł., RMO Ciechomice - 238,00 zł., RMO Łukasiewicza – 238,00 zł. dotyczy dostosowania klasyfikacji budżetowej to charakteru wydatków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(dział 750 – Administracja publiczna, rozdział 75095 – Pozostała działalność)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679,48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w zadaniu Oddziału Zarządzania Kryzysow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OZK/P - Poprawa bezpieczeństwa mieszkańców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4 - Bezpieczeństwo publiczne i ochrona przeciwpożarowa, rozdział 75405 - Komendy powiatowe Policj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realizacją porozumienia dotyczącego pokrywania kosztów utrzymania 3 dodatkowych etatów w rewirze dzielnicowych miasta Płocka w Komendzie Miejskiej Policji w Płock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rzesunięcia środków będących w dyspozycji Zarządu Osiedla „Dobrzyńska”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9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BRM/G - Obsługa Rady Miasta Płocka i Rad Mieszkańców Osiedli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750 – Administracja publiczna, rozdział 75095 – Pozostała działalność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do planu finansowego Szkoły Podstawowej Nr 17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8/SP017 - Organizacja imprez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(dział 801 – Oświata i wychowanie, rozdział 80101 – Szkoły Podstawow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konano z przeznaczeniem na zakup strojów dla Zespołu Tanecznego klas I – III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Normal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2.8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w planie finansowym Straży Miejskiej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2/SM/G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4 - Bezpieczeństwo publiczne i ochrona przeciwpożarowa, rozdział 75416 - Straż Miejsk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zakupem kamizelek nożoodpornych dla strażników Straży Miejskiej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8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Wydziału Zdrowia i Spraw Społeczn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3/WZS/G - Realizacja programów promocji i profilaktyki zdrowia adresowanych do mieszkańców miasta Płocka; prowadzenie oświaty zdrowotn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1 – Ochrona zdrowia, rozdział 85149 - Programy polityki zdrowotnej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70/ONW/I/G - Płocki Zakład Opieki Zdrowotnej Spółka z o.o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1 – Ochrona zdrowia, rozdział 851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podwyższenia kapitału zakładowego Spółki Płocki Zakład Opieki Zdrowotnej Sp. z o.o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before="0" w:after="57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3.5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ramach zadania Miejskiego Ośrodka Pomocy Społeczn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3/MOPS/G - Realizacja zadań Miejskiego Programu Profilaktyki i Rozwiązywania Problemów Alkoholo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1 – Ochrona zdrowia, rozdział 85154 - Przeciwdziałanie alkoholizmow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montażu domofonu oraz doposażenia Hostelu – domu dla osób doznających przemocy w rodzinie przy ul. Obejście 9.</w:t>
      </w:r>
    </w:p>
    <w:p>
      <w:pPr>
        <w:pStyle w:val="Zwykytekst"/>
        <w:spacing w:before="0" w:after="57"/>
        <w:ind w:left="-1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before="0" w:after="57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onadto przesunięcie środków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20.298,56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ń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3/MOPS/G - Realizacja zadań Miejskiego Programu Profilaktyki i Rozwiązywania Problemów Alkoholo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12.098,56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oraz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8/ZJO/G - Miejski Program Profilaktyki i Rozwiązywania Problemów Alkoholo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8.200,00 zł.) do zadania Wydziału Zdrowia i Spraw Społecznych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Nr 01/WZS/G - Realizacja Miejskiego Programu Profilaktyki i Rozwiązywania Problemów Alkoholowych oraz Miejskiego Programu Przeciwdziałania Narkomanii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1 – Ochrona zdrowia, rozdział 85154-Przeciwdziałanie alkoholizmow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realizacji zadań Miejskiego Programu Profilaktyki i Rozwiązywania Problemów Alkoholowych.</w:t>
      </w:r>
    </w:p>
    <w:p>
      <w:pPr>
        <w:pStyle w:val="Zwykytekst"/>
        <w:spacing w:before="0" w:after="57"/>
        <w:ind w:left="-1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Domu Pomocy Społecznej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P02/DPS/P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DPS/P - Zapewnienie potrzeb opiekuńczo - pielęgnacyjnych dla mieszkańców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2 – Pomoc społeczna, rozdział 85202 - Domy pomocy społecznej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dotyczy zakupu artykułów żywnościowych dla podopiecznych jednostki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onadto 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5.812,26 zł.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planie finansowym Domu Pomocy Społecznej w ramach zadań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Nr P01/DPS/P - Utrzymanie budynku wraz z obsług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P02/DPS/P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2 – pomoc społeczna, rozdział 85202 - Domy pomocy społecznej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dotyczy szkolenia pracowników oraz bieżącego utrzymania jednostki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36.333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planie finansowym Miejskiego Ośrodka Pomocy Społecznej z zadań: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2/MOPS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36.314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2 – Pomoc społeczna, rozdział 85219 – Ośrodki pomocy społecznej),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P02/MOPS/P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19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3 – Pozostałe zadania w zakresie polityki społecznej, rozdział 85321 - Zespoły do spraw orzekania o niepełnosprawności),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P02/MOPS/P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3 – Pozostałe zadania w zakresie polityki społecznej, rozdział 85321 - Zespoły do spraw orzekania o niepełnosprawności - 7.067,00 zł., rozdział 85324 – Państwowy Fundusz Rehabilitacji Osób Niepełnosprawnych – 29.266,00 zł.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prawidłowej realizacji zadań przez jednostkę w bieżącym rok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.9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ramach zadania Pełnomocnika ds. Organizacji Pozarządowych – Centrum Wolontariatu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pl-PL" w:bidi="zxx"/>
        </w:rPr>
        <w:t xml:space="preserve">Nr 02/PP/G - Obsługa i działalność Centrum Wolontariatu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pl-PL" w:bidi="zxx"/>
        </w:rPr>
        <w:t xml:space="preserve">(dział 853 - Pozostałe zadania w zakresie polityki społecznej, rozdział 853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  <w:t>dotyczy zakupu biletów Komunikacji Miejskiej dla wolontariuszy pracujących w Centrum Wolontariat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pl-PL" w:bidi="zxx"/>
        </w:rPr>
        <w:t xml:space="preserve">6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  <w:t xml:space="preserve">w planie finansowym Młodzieżowego Domu Kultury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pl-PL" w:bidi="zxx"/>
        </w:rPr>
        <w:t xml:space="preserve">Nr P2/MDK06 - Utrzymanie budynku wraz z obsług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pl-PL" w:bidi="zxx"/>
        </w:rPr>
        <w:t xml:space="preserve">(dział 854 – Edukacyjna opieka wychowawcza, rozdział 85407 – Placówki wychowania pozaszkoln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  <w:t>związane jest z archiwizowaniem akt jednostki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>Przesunięcie środków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 xml:space="preserve"> 1.340.387,07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 xml:space="preserve">z zadania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pl-PL" w:eastAsia="pl-PL" w:bidi="zxx"/>
        </w:rPr>
        <w:t xml:space="preserve">Nr 21/WIMI/I/G - Budowa ulic: Górnej, Wiślanej i Dolnej wraz z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pl-PL" w:eastAsia="pl-PL" w:bidi="zxx"/>
        </w:rPr>
        <w:t>dział 600 – Transport i łączność, rozdział 60016 - Drogi publiczne gminn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 xml:space="preserve"> na zadania: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pl-PL" w:eastAsia="pl-PL" w:bidi="zxx"/>
        </w:rPr>
        <w:t xml:space="preserve">Nr 83/WIMI/I/G - Pasaż łączący Park Północny z Rosic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 xml:space="preserve">(72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pl-PL" w:eastAsia="pl-PL" w:bidi="zxx"/>
        </w:rPr>
        <w:t>(dział 900 - Gospodarka komunalna i ochrona środowiska, rozdział 90095 – Pozostała działalność),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pl-PL" w:eastAsia="pl-PL" w:bidi="zxx"/>
        </w:rPr>
        <w:t>Nr 82/WIMI/I/G - Pasaż Paderewsk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 xml:space="preserve"> (620.387,07 zł.)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pl-PL" w:eastAsia="pl-PL" w:bidi="zxx"/>
        </w:rPr>
        <w:t>(dział 900 - Gospodarka komunalna i ochrona środowiska, rozdział 90095 – Pozostała działalność)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  <w:t>dotyczy ich realizacji w bieżącym rok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before="0" w:after="57"/>
        <w:ind w:left="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5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w ramach zadania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WGMIII/G - Opracowywanie i realizacja polityki rewitalizacji Miasta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(dział 921 - Kultura i ochrona dziedzictwa narodowego, rozdział 92120 – Ochrona zabytków i opieka nad zabytkam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wiązane jest z wykonaniem banerów promujących Urząd Miasta Płocka podczas prac przy obiektach zabytkowych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pl-PL" w:bidi="zxx"/>
        </w:rPr>
        <w:t xml:space="preserve">2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  <w:t xml:space="preserve">z zadania Wydziału Kultury i Sportu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pl-PL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pl-PL" w:bidi="zxx"/>
        </w:rPr>
        <w:t xml:space="preserve">(dział 921 - Kultura i ochrona dziedzictwa narodowego, rozdział 921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  <w:t xml:space="preserve">do planu działalności Książnicy Płockiej im. Wł. Broniewskiego do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pl-PL" w:bidi="zxx"/>
        </w:rPr>
        <w:t xml:space="preserve">Nr 04/KP/P - Działalność oświatowo - edukacyjna, wydawnicza i promocyjna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pl-PL" w:bidi="zxx"/>
        </w:rPr>
        <w:t xml:space="preserve">(dział 921 - Kultura i ochrona dziedzictwa narodowego, rozdział 92116 – Bibliotek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  <w:t>dotyczy wydania książki ze zbioru opowiadań Krzysztofa Barańskiego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3.000,0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ł. w rama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>zadania Wydziału Kultury i Sport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2/WKS/G - Współorganizacja uroczystości patriotycznych miejskich i państwowych; współpraca z organizacjami kombatanckimi i Miejskim Komitetem Ochrony Pamięci Walk i Męczeństwa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pl-PL" w:eastAsia="pl-PL" w:bidi="zxx"/>
        </w:rPr>
        <w:t>(dział 921 - Kultura i ochrona dziedzictwa narodowego, rozdział 92195 – Pozostała działalność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 xml:space="preserve"> dotyczy realizacji powyższego zadania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3.4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w planie finansowym Miejskiego Ogrodu Zoologicznego w rama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 xml:space="preserve">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pl-PL" w:eastAsia="pl-PL" w:bidi="zxx"/>
        </w:rPr>
        <w:t xml:space="preserve">Nr 01/MOZOO/G - Utrzymanie i obsługa ekspozycji zwierząt, działalność dydaktyczna i rekreacyjna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pl-PL" w:eastAsia="pl-PL" w:bidi="zxx"/>
        </w:rPr>
        <w:t xml:space="preserve">(Dział 925 - Ogrody botaniczne i zoologiczne oraz naturalne obszary i obiekty chronionej przyrody, rozdział 92504 - Ogrody botaniczne i zoologicz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>związane jest z kosztami umów zleceń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rzesunięcia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8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z zadania Wydziału Kultury i Sport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3/WKS/G - Współpraca z płockimi klubami sportowymi i stowarzyszeniami kultury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26 – Kultura fizyczna i sport, rozdział 92605 - Zadania w zakresie kultury fizycznej i sportu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4/WKS/G - Współorganizacja masowych imprez sportowo – rekreacyj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(dział 926 – Kultura fizyczna i sport, rozdział 926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dokonano z przeznaczeniem na organizację imprez sportowych.</w:t>
      </w:r>
    </w:p>
    <w:p>
      <w:pPr>
        <w:pStyle w:val="Zwykytekst"/>
        <w:spacing w:lineRule="atLeast" w:line="100" w:before="0" w:after="113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pl-PL" w:eastAsia="pl-PL" w:bidi="zxx"/>
        </w:rPr>
        <w:t>Załączniku nr 13 - Dotacje celowe na zadania własne miasta realizowane przez podmioty należące i nienależące do sektora finansów publicznych w 2007 r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Zmiany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1 - Plan dochodów i wydatków rachunków dochodów własnych na 2007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Gimnazjum Nr 4 oraz w Zespole Szkół Nr 1 dokonano w związku z otrzymaniem odszkodowania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tomiast zwiększenie planu dochodów i wydatków rachunku dochodów własnych w Specjalnym Ośrodku Szkolno – Wychowawczym Nr 2 wynika z faktu otrzymania wyższych niż planowano wpływów z wynajmu sal lekcyjnych oraz opłat za wyżywienie w internacie; w Szkole Podstawowej Nr 11 wynika z faktu otrzymania wyższych niż planowano dochodów z wynajmu sal lekcyjnych oraz otrzymania darowizny, natomiast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  <w:t>w Gimnazjum Nr 6 wynika z faktu otrzymania darowizny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miany 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Załączniku nr 14 - Przychody i wydatki Miejskiego Funduszu Ochrony Środowiska i Gospodarki Wodnej na 2007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oraz z w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Załączniku Nr 15 - Przychody i wydatki Powiatowego Funduszu Ochrony Środowiska i Gospodarki Wodnej na 2007 ro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wynikają z analizy wykonania wydatków za 10 miesięcy oraz przewidywanego wykonania budżetu bieżącego roku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34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14:00Z</dcterms:created>
  <dc:creator>pietrzake</dc:creator>
  <dc:description/>
  <dc:language>en-US</dc:language>
  <cp:lastModifiedBy/>
  <cp:lastPrinted>2007-11-19T11:07:00Z</cp:lastPrinted>
  <dcterms:modified xsi:type="dcterms:W3CDTF">2007-11-19T10:45:08Z</dcterms:modified>
  <cp:revision>601</cp:revision>
  <dc:subject/>
  <dc:title>§ 3</dc:title>
</cp:coreProperties>
</file>