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Załącznik nr 2 do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Uchwały nr 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Rady Miasta Płocka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z dnia ...........................</w:t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łock, .................................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rząd Miasta Płocka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dział Gospodarki Mieszkaniowej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espół Rewitalizacji Miasta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tary Rynek 1</w:t>
      </w:r>
    </w:p>
    <w:p>
      <w:pPr>
        <w:pStyle w:val="Normal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09-400 Płock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 CZĘŚCIOWE/KOŃCOWE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WYKONANIA PRAC LUB ROBÓT (ZADANIA)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  <w:vertAlign w:val="subscript"/>
              </w:rPr>
              <w:t>(Nazwa zadania)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 okresie od                                                                       do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ślonego w umowie nr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</w:rPr>
              <w:t>zawartej w dniu:                                                                 pomiędzy Gminą Płock 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  <w:vertAlign w:val="subscript"/>
              </w:rPr>
              <w:t>(imię i  nazwisko lub nazwa otrzymującego dotację)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SPRAWOZDANIE MERYTORYCZN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600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W jakim stopniu planowane cele zostały zrealizowane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Opis zrealizowanych prac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b/>
          <w:b/>
          <w:bCs/>
          <w:vertAlign w:val="superscript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jc w:val="both"/>
        <w:rPr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>Niewłaściwe skreślić</w:t>
      </w:r>
    </w:p>
    <w:p>
      <w:pPr>
        <w:pStyle w:val="TextBody"/>
        <w:bidi w:val="0"/>
        <w:spacing w:before="0" w:after="0"/>
        <w:jc w:val="both"/>
        <w:rPr>
          <w:sz w:val="18"/>
          <w:szCs w:val="18"/>
        </w:rPr>
      </w:pPr>
      <w:r>
        <w:rPr>
          <w:b w:val="false"/>
          <w:bCs w:val="false"/>
          <w:sz w:val="18"/>
          <w:szCs w:val="18"/>
          <w:vertAlign w:val="superscript"/>
        </w:rPr>
        <w:t xml:space="preserve">2 </w:t>
      </w: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>Opis</w:t>
      </w:r>
      <w:r>
        <w:rPr>
          <w:b w:val="false"/>
          <w:bCs w:val="false"/>
          <w:sz w:val="18"/>
          <w:szCs w:val="18"/>
        </w:rPr>
        <w:t xml:space="preserve"> musi zawierać szczegółowe informacje o zrealizowanym zadaniu zgodnie z ich układem zawartym we wniosku o dotację, który był podstawą przygotow</w:t>
      </w:r>
      <w:r>
        <w:rPr>
          <w:sz w:val="18"/>
          <w:szCs w:val="18"/>
        </w:rPr>
        <w:t>ania umowy. W opisie konieczne jest uwzględnienie wszystkich planowanych działań, zakres, w jakim zostały zrealizowane i wyjaśnienie ewentualnych odstępstw, zarówno, jeśli idzie o ich zakres, jak i harmonogram realizacji.</w:t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Informacje o uczestnikach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Wymierne rezultaty realizacji zadani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Rola partnerów w realizacji zadani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SPRAWOZDANIE FINANSOWE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INFORMACJA O WYDATKACH PRZY REALIZACJI ZADANIA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w okresie sprawozdawczym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oszty pokryte z uzyskanej dotacji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środki włas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OSZTORYS ZE WZGLĘDU NA TYP KOSZTÓW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218"/>
        <w:gridCol w:w="2409"/>
        <w:gridCol w:w="0"/>
        <w:gridCol w:w="2410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kosztów i sposób ich kalkulacji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ć zadania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całkowit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dotacji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TableContents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ableContents"/>
        <w:bidi w:val="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2.   KOSZTORYS  ZE WZGLĘDU NA ŹRÓDŁO FINANSOWANIA</w:t>
      </w:r>
    </w:p>
    <w:p>
      <w:pPr>
        <w:pStyle w:val="TableContents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09"/>
        <w:gridCol w:w="0"/>
        <w:gridCol w:w="2410"/>
      </w:tblGrid>
      <w:tr>
        <w:trPr/>
        <w:tc>
          <w:tcPr>
            <w:tcW w:w="4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o 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ć zadania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kryte z dotacj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e środ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i opłaty uczestników projek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i sponsorzy publiczn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i sponsorzy prywatn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WENTUALNE UWAGI MOGĄCE MIEĆ ZNACZENIE PRZY OCENIE REALIZACJI ZADANIA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ZESTAWIENIE RACHUNKÓW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position w:val="0"/>
          <w:sz w:val="22"/>
          <w:sz w:val="22"/>
          <w:szCs w:val="22"/>
          <w:vertAlign w:val="baseline"/>
        </w:rPr>
        <w:t>:</w:t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tbl>
      <w:tblPr>
        <w:tblW w:w="9646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2112"/>
        <w:gridCol w:w="1335"/>
        <w:gridCol w:w="2359"/>
        <w:gridCol w:w="1499"/>
        <w:gridCol w:w="1830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r dokumentu księgoweg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Data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zwa wydatku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wota w zł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bidi w:val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tym ze środków pochodzących z dotacji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bidi w:val="0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3 </w:t>
      </w: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Do sprawozdania załączyć należy spis wszystkich rachunków, które opłacone zostały w całości lub w części ze środków pochodzących z dotacji. Spis zawierać powinien: nr rachunku, datę jego wystawienia, wysokość wydatkowanej kwoty i wskazanie, w jakiej części pokryta ona została z dotacji oraz rodzaj towaru lub zakupionej usługi.  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  <w:t>PODSUMOWANIE REALIZACJI ZADANIA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tbl>
      <w:tblPr>
        <w:tblW w:w="957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1"/>
        <w:gridCol w:w="4499"/>
      </w:tblGrid>
      <w:tr>
        <w:trPr/>
        <w:tc>
          <w:tcPr>
            <w:tcW w:w="5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dotacji określona w umowie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zł</w:t>
            </w:r>
          </w:p>
        </w:tc>
      </w:tr>
      <w:tr>
        <w:trPr/>
        <w:tc>
          <w:tcPr>
            <w:tcW w:w="507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hczas przekazana łączna kwota dotacji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zł</w:t>
            </w:r>
          </w:p>
        </w:tc>
      </w:tr>
      <w:tr>
        <w:trPr/>
        <w:tc>
          <w:tcPr>
            <w:tcW w:w="507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hczas poniesione łączne wydatki pokrywane z dotacji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wagi dotyczące wzajemnych zobowiązań</w:t>
            </w:r>
            <w:r>
              <w:rPr>
                <w:position w:val="0"/>
                <w:sz w:val="24"/>
                <w:vertAlign w:val="baseline"/>
              </w:rPr>
              <w:t>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b/>
          <w:bCs/>
          <w:position w:val="0"/>
          <w:sz w:val="22"/>
          <w:sz w:val="22"/>
          <w:szCs w:val="22"/>
          <w:vertAlign w:val="baseline"/>
        </w:rPr>
        <w:t>INFORMACJE DODATKOWE</w:t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ałączniki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  <w:t>OŚWIADCZENIA I PODPISY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  <w:t xml:space="preserve">Niniejszym oświadczam, że środki publiczne otrzymane od Gminy Płock zostały wydatkowane zgodnie z ustawą z dnia 29.01.2004 r. Prawo zamówień publicznych </w:t>
            </w:r>
            <w:r>
              <w:rPr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(tekst jednolity Dz. U. z 2006 r. Nr 164, poz. 1163 z późn. zm.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iniejszym oświadczam, że wszystkie dane ujęte w sprawozdaniu są zgodne ze stanem faktycznym, a także, że znana jest mi odpowiedzialność karna z art. 233 Kodeksu karnego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hanging="0"/>
        <w:jc w:val="left"/>
        <w:rPr>
          <w:rFonts w:ascii="Times New Roman" w:hAnsi="Times New Roman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Płock, dnia ........................</w:t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/>
          <w:iCs/>
          <w:position w:val="0"/>
          <w:sz w:val="20"/>
          <w:sz w:val="20"/>
          <w:szCs w:val="20"/>
          <w:vertAlign w:val="baseline"/>
        </w:rPr>
        <w:t>(podpis/y)                                                                           (pieczątka)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AKCEPTACJA CAŁOŚCI SPRAWOZDANIA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TableContents"/>
        <w:numPr>
          <w:ilvl w:val="0"/>
          <w:numId w:val="0"/>
        </w:numPr>
        <w:bidi w:val="0"/>
        <w:ind w:hanging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>1. Kontrola merytoryczna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Upoważniony Przedstawiciel Wydziału Gospodarki Mieszkaniowej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TableContent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</w:r>
    </w:p>
    <w:p>
      <w:pPr>
        <w:pStyle w:val="TableContents"/>
        <w:bidi w:val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2. Kontrola formalno – rachunkowa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Upoważniony Przedstawiciel Wydziału Skarbu i Budżetu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ableContent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 xml:space="preserve">                                                      </w:t>
      </w:r>
    </w:p>
    <w:p>
      <w:pPr>
        <w:pStyle w:val="TableContents"/>
        <w:bidi w:val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3.  Akceptacja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</w:t>
            </w:r>
            <w:r>
              <w:rPr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Dyrektor Wydziału Gospodarki Mieszkaniowej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ableContents"/>
        <w:bidi w:val="0"/>
        <w:jc w:val="left"/>
        <w:rPr>
          <w:b w:val="false"/>
          <w:b w:val="false"/>
          <w:bCs w:val="false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TableContents"/>
        <w:bidi w:val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4.  Zatwierdzenie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Zastępca Prezydenta Miasta Płocka                                             Skarbnik Miasta Płocka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działający z upoważnienia Prezydenta                                                   (data i podpis)</w:t>
            </w:r>
          </w:p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</w:tc>
      </w:tr>
    </w:tbl>
    <w:p>
      <w:pPr>
        <w:pStyle w:val="TableContents"/>
        <w:bidi w:val="0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  <Pages>6</Pages>
  <Words>455</Words>
  <CharactersWithSpaces>4271</CharactersWithSpaces>
  <Paragraphs>9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5:32Z</dcterms:created>
  <dc:creator/>
  <dc:description/>
  <dc:language>pl-PL</dc:language>
  <cp:lastModifiedBy/>
  <cp:lastPrinted>2007-10-15T07:59:18Z</cp:lastPrinted>
  <dcterms:modified xsi:type="dcterms:W3CDTF">2007-10-15T07:59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