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</w:t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  <w:t>Uchwały nr ..................</w:t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  <w:t>Rady Miasta Płocka</w:t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  <w:t>z dnia ...................</w:t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 O UDZIELENIE DOTACJI NA PRACE KONSERWATORSKIE, RESTAURATORSKIE I ROBOTY BUDOWLANE PRZY OBIEKCIE ZABYTKOWYM WPISANYM DO REJESTRU ZABYTKÓW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OWE INFORMACJE O ZABYTKU WNIOSKODAWCY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DANE O ZABYTK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Nazwa zabytk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Dane o zabytk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estru zabytków                                                  gminnej ewidencji zabytków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pisania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Dokładny adres zabytk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Uzasadnienie istotnego znaczenia historycznego, artystycznego lub naukowego dla miasta Płock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WNIOSKODAWC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Imię i nazwisko / nazw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Adres / siedzib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Numer  NIP</w:t>
            </w:r>
          </w:p>
        </w:tc>
      </w:tr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Inne dane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orma prawn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 i nr rejestr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ta wpisu do rejestru / ewidencji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umer REGON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Osoby upoważnione do reprezentowania wnioskodawcy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Telefon kontaktowy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Bank i nr konta wnioskodawcy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 i ad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r konta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TYTUŁ DO WŁADANIA ZABYTKIEM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księgi wieczystej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UZYSKANE POZWOLENI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Pozwolenie konserwatorskie na przeprowadzenie prac konserwatorskich, restauratorskich i robót budowlanych przy zabytku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                                                                                              z dni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Pozwolenie na budowę/zgłoszenie wykonywania robót budowlanych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                                                                                              z dnia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E INFORMACJE O PRACACH LUB ROBOTACH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3"/>
        <w:gridCol w:w="3585"/>
        <w:gridCol w:w="1455"/>
        <w:gridCol w:w="1584"/>
      </w:tblGrid>
      <w:tr>
        <w:trPr/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ZAKRES RZECZOWY PRAC LUB ROBÓT I ICH CHARAKTERYSTYKA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UZASADNIENIE CELOWOŚCI PRAC LUB ROBÓT</w:t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TERMIN REALIZACJI</w:t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KOSZTY REALIZACJI PRAC LUB ROBÓT ORAZ ŹRÓDŁA ICH FINANSOWANIA</w:t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widywane koszty realizacji prac lub robót oraz źródła ich finansowania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rzeczowy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ział w całości kosztów w %</w:t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i kwota wnioskowanego dofinansowania ze środków budżetu miasta Płocka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środków własnych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środków pozyskanych z: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 budżetu państwa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budżetów jednostek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amorządu terytorialnego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innych źródeł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DOKUMENTÓW WYMAGANYCH PRZY SKŁADANIU WNIOSKU: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decyzja o wpisie do rejestru zabytków dla obiektu, którego dotyczą  prace konserwatorskie, restauratorskie i roboty budowlane lub zaświadczenie, że zabytek figuruje w gminnej ewidencji zabytków i stanowi część zespołu urbanistyczno – architektonicznego i warstw kulturowych miasta Płocka lub chroniony jest na podstawie ustaleń miejscowego planu zagospodarowania przestrzenn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aktualny odpis z księgi wieczyst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harmonogram  przewidywanych prac konserwatorskich, restauratorskich i robót budowlanych ze wskazaniem źródeł ich finansowa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kosztorys przewidywanych prac konserwatorskich, restauratorskich i robót budowlanych sporządzony w oparciu o ceny z ostatnich trzech miesięcy poprzedzających dzień złożenia wniosk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decyzja właściwego organu ochrony zabytków zezwalająca na przeprowadzenie prac konserwatorskich, restauratorskich i robót budowla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pozwolenie na budowę  lub zgłoszenie wykonywania robót budowla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projekt budowlany wraz z oceną stanu technicznego obiektu, z zastrzeżeniem, że jeżeli projekt obejmuje szerszy zakres prac niż wnioskowany należy sporządzić wyciąg z danego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informacja o wnioskach o udzielenie dotacji skierowanych do innych organ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dokument potwierdzający prawo do reprezentowania wnioskodawcy, w szczególności uchwała wspólnoty mieszkaniowej w sprawie powołania zarządu, aktualny odpis z właściwego rejestru w tym odpis z KRS w przypadku podmiotów tam zarejestrowa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uchwała o wyrażeniu zgody na przeprowadzenie prac konserwatorskich, restauratorskich i robót budowlanych oraz ich współfinansowanie w przypadku wspólnoty mieszkaniowej albo oświadczenie współwłaścicieli o wyrażeniu zgody na przeprowadzenie prac konserwatorskich, restauratorskich i robót budowlanych oraz ich współfinansowanie w przypadku współwłas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hanging="36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oświadczenie, że wnioskodawca jest, bądź nie jest płatnikiem podatku VAT.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Dotacje przyznawane są na zasadach określonych w Uchwale nr ........................... Rady Miasta Płocka z dnia ................................. w sprawie ustalenia przedmiotu, zakresu oraz zasad udzielania dotacji celowych na prace konserwatorskie, restauratorskie i roboty budowlane przy zabytku nieruchomym wpisanym do rejestru zabytków, znajdującym się na terenie miasta Płocka (Dziennik Urzędowy Województwa Mazowieckiego Nr......., poz...........).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  <w:t>W przypadku stwierdzenia, że we wniosku podano nieprawdziwe dane, Gmina Płock zastrzega sobie prawo do żądania zwrotu przyznanych środków na zasadach określonych w umowie.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</w:t>
      </w:r>
    </w:p>
    <w:p>
      <w:pPr>
        <w:pStyle w:val="Normal"/>
        <w:numPr>
          <w:ilvl w:val="0"/>
          <w:numId w:val="0"/>
        </w:numPr>
        <w:bidi w:val="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przypadku otrzymania dotacji zobowiązuję się do wydatkowania przyznanych środków na realizację wskazanego zadania zgodnie z przepisami ustawy z dnia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29 stycznia 2004 r. Prawo zamówień publicznych (tekst jednolity Dz. U. z 2006 r., Nr 164, poz. 1163 z późn. zm.)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pis Wnioskodawcy / osób upoważnionych do reprezentowania Wnioskodawcy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ck, dnia..................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/y)                                                                                                                    (pieczątka)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  <Pages>4</Pages>
  <Words>587</Words>
  <CharactersWithSpaces>4979</CharactersWithSpaces>
  <Paragraphs>7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19:07Z</dcterms:created>
  <dc:creator/>
  <dc:description/>
  <dc:language>pl-PL</dc:language>
  <cp:lastModifiedBy/>
  <cp:lastPrinted>2007-10-12T08:33:32Z</cp:lastPrinted>
  <dcterms:modified xsi:type="dcterms:W3CDTF">2007-10-12T08:37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