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5957" w:right="0" w:hanging="0"/>
        <w:jc w:val="left"/>
        <w:rPr/>
      </w:pP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Druk numer ..........................</w:t>
      </w:r>
    </w:p>
    <w:p>
      <w:pPr>
        <w:pStyle w:val="Normal"/>
        <w:spacing w:lineRule="atLeast" w:line="200" w:before="0" w:after="0"/>
        <w:ind w:left="5957" w:right="2743" w:hanging="0"/>
        <w:jc w:val="left"/>
        <w:rPr/>
      </w:pP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Projekt</w:t>
      </w:r>
    </w:p>
    <w:p>
      <w:pPr>
        <w:pStyle w:val="Normal"/>
        <w:spacing w:lineRule="atLeast" w:line="200" w:before="0" w:after="0"/>
        <w:jc w:val="center"/>
        <w:rPr>
          <w:rStyle w:val="StrongEmphasis"/>
          <w:rFonts w:ascii="Times New Roman" w:hAnsi="Times New Roman"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/>
      </w:r>
    </w:p>
    <w:p>
      <w:pPr>
        <w:pStyle w:val="Normal"/>
        <w:spacing w:lineRule="atLeast" w:line="200" w:before="0" w:after="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Uchwała Nr ........................../07</w:t>
        <w:br/>
        <w:t>Rady Miasta Płocka</w:t>
        <w:br/>
        <w:t>z dnia ........................ 2007 roku</w:t>
      </w:r>
    </w:p>
    <w:p>
      <w:pPr>
        <w:pStyle w:val="Zawartotabeli"/>
        <w:spacing w:lineRule="atLeast" w:line="200" w:before="0" w:after="0"/>
        <w:rPr>
          <w:rStyle w:val="StrongEmphasis"/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/>
      </w:r>
    </w:p>
    <w:p>
      <w:pPr>
        <w:pStyle w:val="Zawartotabeli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rPr/>
      </w:pPr>
      <w:r>
        <w:rPr>
          <w:rStyle w:val="StrongEmphasis"/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w sprawie:</w:t>
      </w: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 xml:space="preserve"> wyrażenia zgody na przystąpienie Miasta Płock do międzynarodowego stowarzyszenia „Europejski Szlak Gotyku Ceglanego”</w:t>
      </w:r>
    </w:p>
    <w:p>
      <w:pPr>
        <w:pStyle w:val="Zawartotabeli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Na podstawie art.18 ust. 2 pkt. 12a ustawy z dnia 8 marca 1990 r. o samorządzie gminnym (Dz. U. z 2001 r. Nr 142, poz. 1591, z 2002 r. Nr 23, poz. 220, Nr 62, poz. 558, Nr 113, poz. 986 i Nr 214, poz. 1806, z 2003 r. Nr 80, poz. 717 i Nr 162, poz. 1568, z 2004 r. Nr 102, poz. 1055, Nr 116, poz. 1203, Nr 167, poz. 1759, z 2005 r. Nr 172, poz. 1441 i Nr 175, poz. 1457, z 2006 r. Nr 17, poz. 128 i Nr 181, poz. 1337 oraz z 2007 r. Nr 48, poz. 327, Nr 138, poz. 974 i Nr 173, poz. 1218), oraz art. 4 ust. 1 ustawy z dnia 15 września 2000 r. o zasadach przystępowania jednostek samorządu terytorialnego do międzynarodowych zrzeszeń społeczności lokalnych i regionalnych (Dz. U. Nr 91, poz. 1009 oraz z 2002 r. Nr 113, poz. 984)</w:t>
        <w:br/>
        <w:t>Rada Miasta Płocka uchwala, co następuje;</w:t>
      </w:r>
    </w:p>
    <w:p>
      <w:pPr>
        <w:pStyle w:val="Zawartotabeli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§ 1</w:t>
      </w:r>
    </w:p>
    <w:p>
      <w:pPr>
        <w:pStyle w:val="Zawartotabeli"/>
        <w:spacing w:lineRule="atLeast" w:line="200" w:before="0" w:after="0"/>
        <w:rPr/>
      </w:pP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4"/>
          <w:szCs w:val="24"/>
          <w:lang w:val="pl-PL" w:eastAsia="zxx" w:bidi="zxx"/>
        </w:rPr>
        <w:t xml:space="preserve">Wyraża się zgodę na przystąpienie Miasta Płock na prawach członka zwyczajnego do międzynarodowego stowarzyszenia pn. „Europejski Szlak Gotyku Ceglanego” z siedzibą w Berlinie. </w:t>
      </w:r>
    </w:p>
    <w:p>
      <w:pPr>
        <w:pStyle w:val="Zawartotabeli"/>
        <w:spacing w:lineRule="atLeast" w:line="200" w:before="0" w:after="0"/>
        <w:jc w:val="center"/>
        <w:rPr>
          <w:rFonts w:ascii="Times New Roman" w:hAnsi="Times New Roman" w:eastAsia="Lucida Sans Unicode" w:cs="Times New Roman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>
          <w:rFonts w:ascii="Times New Roman" w:hAnsi="Times New Roman" w:eastAsia="Lucida Sans Unicode" w:cs="Times New Roman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imes New Roman" w:ascii="Times New Roman" w:hAnsi="Times New Roman"/>
          <w:i w:val="false"/>
          <w:iCs w:val="false"/>
          <w:color w:val="auto"/>
          <w:sz w:val="24"/>
          <w:szCs w:val="24"/>
          <w:lang w:val="pl-PL" w:eastAsia="zxx" w:bidi="zxx"/>
        </w:rPr>
        <w:t>§ 2</w:t>
      </w:r>
    </w:p>
    <w:p>
      <w:pPr>
        <w:pStyle w:val="Zawartotabeli"/>
        <w:spacing w:lineRule="atLeast" w:line="200" w:before="0" w:after="0"/>
        <w:rPr/>
      </w:pP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4"/>
          <w:szCs w:val="24"/>
          <w:lang w:val="pl-PL" w:eastAsia="zxx" w:bidi="zxx"/>
        </w:rPr>
        <w:t xml:space="preserve">Tłumaczenie statutu stowarzyszenia stanowi załącznik nr 1, a tłumaczenie </w:t>
      </w: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pl-PL" w:eastAsia="zxx" w:bidi="zxx"/>
        </w:rPr>
        <w:t>regulaminu opłacania składek członkowskich</w:t>
      </w: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4"/>
          <w:szCs w:val="24"/>
          <w:lang w:val="pl-PL" w:eastAsia="zxx" w:bidi="zxx"/>
        </w:rPr>
        <w:t xml:space="preserve"> stanowi załącznik nr 2 do niniejszej uchwały.</w:t>
      </w:r>
    </w:p>
    <w:p>
      <w:pPr>
        <w:pStyle w:val="Zawartotabeli"/>
        <w:spacing w:lineRule="atLeast" w:line="200" w:before="0" w:after="0"/>
        <w:rPr>
          <w:rFonts w:ascii="Times New Roman" w:hAnsi="Times New Roman" w:eastAsia="Lucida Sans Unicode" w:cs="Times New Roman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left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§ 3</w:t>
      </w:r>
    </w:p>
    <w:p>
      <w:pPr>
        <w:pStyle w:val="Zawartotabeli"/>
        <w:spacing w:lineRule="atLeast" w:line="200" w:before="0" w:after="0"/>
        <w:rPr/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Koszty związane z udziałem Miasta Płock w stowarzyszeniu pokrywane będą z Budżetu Miasta Płocka.</w:t>
      </w:r>
    </w:p>
    <w:p>
      <w:pPr>
        <w:pStyle w:val="Zawartotabeli"/>
        <w:spacing w:lineRule="atLeast" w:line="200" w:before="0" w:after="0"/>
        <w:rPr>
          <w:rFonts w:ascii="Times New Roman" w:hAnsi="Times New Roman" w:eastAsia="Lucida Sans Unicode" w:cs="Times New Roman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rPr>
          <w:rFonts w:ascii="Times New Roman" w:hAnsi="Times New Roman" w:eastAsia="Lucida Sans Unicode" w:cs="Times New Roman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§ 4</w:t>
      </w:r>
    </w:p>
    <w:p>
      <w:pPr>
        <w:pStyle w:val="Zawartotabeli"/>
        <w:spacing w:lineRule="atLeast" w:line="200" w:before="0" w:after="0"/>
        <w:rPr/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Wykonanie Uchwały powierza się Prezydentowi Miasta Płocka.</w:t>
      </w:r>
    </w:p>
    <w:p>
      <w:pPr>
        <w:pStyle w:val="Zawartotabeli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§ 5</w:t>
      </w:r>
    </w:p>
    <w:p>
      <w:pPr>
        <w:pStyle w:val="Zawartotabeli"/>
        <w:spacing w:lineRule="atLeast" w:line="200" w:before="0" w:after="0"/>
        <w:rPr/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Uchwała wchodzi w życie po uzyskaniu zgody ministra właściwego do spraw zagranicznych.</w:t>
      </w:r>
    </w:p>
    <w:p>
      <w:pPr>
        <w:pStyle w:val="Zawartotabeli"/>
        <w:spacing w:lineRule="atLeast" w:line="200" w:before="0" w:after="0"/>
        <w:ind w:left="5625" w:right="0" w:hanging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ind w:left="5625" w:right="0" w:hanging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ind w:left="5957" w:right="0" w:hanging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Przewodniczący Rady Miasta Płocka</w:t>
      </w:r>
    </w:p>
    <w:p>
      <w:pPr>
        <w:pStyle w:val="Zawartotabeli"/>
        <w:spacing w:lineRule="atLeast" w:line="200" w:before="0" w:after="0"/>
        <w:ind w:left="6086" w:right="0" w:hanging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ind w:left="6086" w:right="0" w:hanging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ind w:left="6086" w:right="0" w:hanging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ab/>
        <w:t>Tomasz Korga</w:t>
      </w:r>
    </w:p>
    <w:p>
      <w:pPr>
        <w:pStyle w:val="Zawartotabeli"/>
        <w:spacing w:lineRule="atLeast" w:line="200" w:before="0" w:after="0"/>
        <w:ind w:left="5625" w:right="0" w:hanging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ind w:left="5625" w:right="0" w:hanging="0"/>
        <w:rPr>
          <w:rFonts w:ascii="Times New Roman" w:hAnsi="Times New Roman" w:eastAsia="Lucida Sans Unicode" w:cs="Times New Roman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tLeast" w:line="200" w:before="0" w:after="0"/>
        <w:jc w:val="center"/>
        <w:rPr/>
      </w:pPr>
      <w:r>
        <w:rPr>
          <w:rStyle w:val="StrongEmphasis"/>
          <w:rFonts w:eastAsia="Lucida Sans Unicode" w:cs="Times New Roman" w:ascii="Times New Roman" w:hAnsi="Times New Roman"/>
          <w:color w:val="auto"/>
          <w:sz w:val="24"/>
          <w:szCs w:val="24"/>
          <w:lang w:val="pl-PL" w:eastAsia="zxx" w:bidi="zxx"/>
        </w:rPr>
        <w:t>UZASADNIENIE</w:t>
      </w:r>
    </w:p>
    <w:p>
      <w:pPr>
        <w:pStyle w:val="Zawartotabeli"/>
        <w:spacing w:lineRule="atLeast" w:line="200" w:before="0" w:after="0"/>
        <w:jc w:val="left"/>
        <w:rPr>
          <w:rStyle w:val="StrongEmphasis"/>
          <w:rFonts w:ascii="Times New Roman" w:hAnsi="Times New Roman" w:eastAsia="Lucida Sans Unicode" w:cs="Tahoma"/>
          <w:color w:val="auto"/>
          <w:sz w:val="24"/>
          <w:szCs w:val="24"/>
          <w:lang w:val="pl-PL" w:eastAsia="zxx" w:bidi="zxx"/>
        </w:rPr>
      </w:pPr>
      <w:r>
        <w:rPr/>
      </w:r>
    </w:p>
    <w:p>
      <w:pPr>
        <w:pStyle w:val="Zawartotabeli"/>
        <w:spacing w:lineRule="auto" w:line="360" w:before="0" w:after="0"/>
        <w:jc w:val="both"/>
        <w:rPr/>
      </w:pP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Stowarzyszenie Europejski Szlak Gotyku Ceglanego zostało utworzone w dniu </w:t>
      </w: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xx" w:bidi="zxx"/>
        </w:rPr>
        <w:t>26 września 2007 roku w miejscowości Greifswald (Niemcy). Członkami założycielskimi były: Centrum Informacji Turystycznej Miasta Stralsund, Niemiecki Kraj Związkowy Meklemburgia – Pomorze Przednie (Krajowy Urząd Kultury i Ochrony Zabytków) oraz miasta: Greifswald, Bad Doberan, Anklam, Lüneburg, Neukloster, Parchim, Ribnitz-Damgarten - (Niemcy); Horsens, Haderslev – (Dania).</w:t>
      </w:r>
    </w:p>
    <w:p>
      <w:pPr>
        <w:pStyle w:val="Zawartotabeli"/>
        <w:spacing w:lineRule="atLeast" w:line="200" w:before="0" w:after="0"/>
        <w:jc w:val="both"/>
        <w:rPr>
          <w:rStyle w:val="StrongEmphasis"/>
          <w:rFonts w:ascii="Times New Roman" w:hAnsi="Times New Roman" w:eastAsia="Lucida Sans Unicode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xx" w:bidi="zxx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Głównym celem stowarzyszenia jest wspieranie kultury i sztuki oraz nauki, edukacji i porozumienia między narodami, w szczególności poprzez realizowanie działań w zakresie m.in. utrzymania          i dalszego rozwoju Europejskiego Szlaku Gotyku Ceglanego jako międzynarodowej organizacji ugruntowanej kulturowo i historycznie.</w:t>
      </w:r>
    </w:p>
    <w:p>
      <w:pPr>
        <w:pStyle w:val="Zawartotabeli"/>
        <w:spacing w:lineRule="atLeast" w:line="200" w:before="0" w:after="0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Zawartotabeli"/>
        <w:spacing w:lineRule="auto" w:line="360" w:before="0" w:after="0"/>
        <w:jc w:val="both"/>
        <w:rPr/>
      </w:pP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Stowarzyszenie jest kontynuacją projektu współfinansowanego ze środków Unii Europejskiej         o nazwie: „EuRoB II (skrót od niemieckiej nazwy </w:t>
      </w:r>
      <w:r>
        <w:rPr>
          <w:rStyle w:val="StrongEmphasis"/>
          <w:rFonts w:eastAsia="Lucida Sans Unicode" w:cs="Times New Roman" w:ascii="Times New Roman" w:hAnsi="Times New Roman"/>
          <w:b/>
          <w:bCs/>
          <w:i/>
          <w:iCs/>
          <w:caps w:val="false"/>
          <w:smallCaps w:val="false"/>
          <w:color w:val="auto"/>
          <w:sz w:val="24"/>
          <w:szCs w:val="24"/>
          <w:lang w:val="pl-PL" w:eastAsia="zxx" w:bidi="zxx"/>
        </w:rPr>
        <w:t>Eu</w:t>
      </w: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ropäische </w:t>
      </w:r>
      <w:r>
        <w:rPr>
          <w:rStyle w:val="StrongEmphasis"/>
          <w:rFonts w:eastAsia="Lucida Sans Unicode" w:cs="Times New Roman" w:ascii="Times New Roman" w:hAnsi="Times New Roman"/>
          <w:b/>
          <w:bCs/>
          <w:i/>
          <w:iCs/>
          <w:caps w:val="false"/>
          <w:smallCaps w:val="false"/>
          <w:color w:val="auto"/>
          <w:sz w:val="24"/>
          <w:szCs w:val="24"/>
          <w:lang w:val="pl-PL" w:eastAsia="zxx" w:bidi="zxx"/>
        </w:rPr>
        <w:t>Ro</w:t>
      </w: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ute der </w:t>
      </w:r>
      <w:r>
        <w:rPr>
          <w:rStyle w:val="StrongEmphasis"/>
          <w:rFonts w:eastAsia="Lucida Sans Unicode" w:cs="Times New Roman" w:ascii="Times New Roman" w:hAnsi="Times New Roman"/>
          <w:b/>
          <w:bCs/>
          <w:i/>
          <w:iCs/>
          <w:caps w:val="false"/>
          <w:smallCaps w:val="false"/>
          <w:color w:val="auto"/>
          <w:sz w:val="24"/>
          <w:szCs w:val="24"/>
          <w:lang w:val="pl-PL" w:eastAsia="zxx" w:bidi="zxx"/>
        </w:rPr>
        <w:t>B</w:t>
      </w: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i/>
          <w:iCs/>
          <w:caps w:val="false"/>
          <w:smallCaps w:val="false"/>
          <w:color w:val="auto"/>
          <w:sz w:val="24"/>
          <w:szCs w:val="24"/>
          <w:lang w:val="pl-PL" w:eastAsia="zxx" w:bidi="zxx"/>
        </w:rPr>
        <w:t>acksteingotik</w:t>
      </w: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) – Instytucjonalizacja Europejskiego Szlaku Gotyku Ceglanego (EuRoB) – marketing inspirowanego kulturą i historią turystycznego szlaku dziedzictwa gotyku ceglanego oraz związanych z nim ofert kulturalnych“, do którego Miasto Płock przystąpiło. 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Podstawowym celem projektu realizowanego w latach 2005 – 2007 było stworzenie szlaku, mającego w zamyśle istnieć samodzielnie po roku 2007, kiedy to dobiega końca realizacja projektu, a tym samym współfinansowanie ze środków Unii Europejskiej. Organizując </w:t>
      </w: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stowarzyszenie spełniono podstawowy cel projektu tj. powołano instytucję, która ma gwarantować samodzielne istnienie szlaku po zakończeniu projektu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Płock przystąpił do projektu EuRoB II w 2005 roku. Partnerem Wiodącym projektu był Niemiecki Związek Budownictwa Mieszkaniowego, Urbanistyki i Planowania Przestrzennego w Berlinie.     W sumie w projekcie uczestniczyło 36 miast, gmin, stowarzyszeń turystycznych i instytucji             z 7 krajów regionu Morza Bałtyckiego: Szwecji, Danii, Niemiec, Litwy, Łotwy, Estonii i Polski.</w:t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Polskę reprezentowało w projekcie 9 miast: Szczecin, Stargard Szczeciński, Kołobrzeg, Koszalin, Słupsk, Gdańsk, Olsztyn, Chełmno i Płock. Poza tym na szlaku znajdują się m.in. takie miasta         i gminy, jak: Wilno (Litwa), Ryga (Łotwa), Malmö (Szwecja), Rostok czy wyspa Rugia (Niemcy)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W ramach projektu wykonan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- logo projektu (wraz z zabezpieczeniem praw autorskich na przyszłoś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- jednolite wzornictwo do wszelkich publikacji tzw. „Corporate Design” (wraz z zabezpieczeniem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praw autorskich na przyszłoś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- bazę danych dot. obiektów leżących na szlaku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- stronę internetową </w:t>
      </w:r>
      <w:hyperlink r:id="rId2">
        <w:r>
          <w:rPr>
            <w:rStyle w:val="InternetLink"/>
            <w:rFonts w:eastAsia="Lucida Sans Unicode" w:cs="Times New Roman" w:ascii="Times New Roman" w:hAnsi="Times New Roman"/>
            <w:b w:val="false"/>
            <w:bCs w:val="false"/>
            <w:sz w:val="24"/>
            <w:szCs w:val="24"/>
            <w:lang w:val="pl-PL" w:eastAsia="zxx" w:bidi="zxx"/>
          </w:rPr>
          <w:t>www.eurob.org</w:t>
        </w:r>
      </w:hyperlink>
      <w:r>
        <w:rPr>
          <w:rStyle w:val="InternetLink"/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(informacja w języku polskim, niemieckim i angielskim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- folder krótko opisujący koncepcję projektu tzw. „Image folder” (język angielsk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- folder ogólny przedstawiający miasta i gminy na szlaku (w języku polskim, niemieckim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i angielskim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- wkładkę do ww. folderu dla miast, które dołączyły w trakcie trwania projekt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- mapę przedstawiającą obszar działania szlaku (w formie elektronicznej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- pocztówkę z mapą obejmującą wszystkie miasta na szla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- plaka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- oznakowanie obiektów zabytkowych poprzez umieszczenie tablic z opisem w języku polskim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niemieckim i angielskim. W Płocku oznakowano w ten sposób: Dom pod Trąbami, opactw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pobenedyktyńskie i relikty zamku, siedzibę Towarzystwa Naukowego Płockiego, pozostałości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dawnej kolegiaty św. Michała (L.O. im. St. Małachowskiego), dawną basztę obronną (siedzib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płockiej delegatury Wojewódzkiego Urzędu Ochrony Zabytków) oraz fragment muru obronneg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- ulotkę lokalną dla miast i gmin na szlaku, w tym dla Płocka, wydaną w j. polskim, niemieckim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i angielski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- katalog dla biur podróży (kilkadziesiąt stron; aktualnie wydana jest wersja niemiecka, wersj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polska i angielska ma być wydana wkrótce)</w:t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Ponadto szlak prezentowano m.in. na największych targach turystycznych Europy – ITB                w Berlinie. </w:t>
      </w:r>
    </w:p>
    <w:p>
      <w:pPr>
        <w:pStyle w:val="Normal"/>
        <w:spacing w:lineRule="atLeast" w:line="20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de-DE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de-DE" w:eastAsia="zxx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xx" w:bidi="zxx"/>
        </w:rPr>
        <w:t>Przystąpienie do stowarzyszenia nowych członków, a w szczególności partnerów uczestniczących     w projekcie, pozwoli zagwarantować istnienie szlaku w podobnym wymiarze jak do tej pory            i będzie podstawą do jego dalszego rozwoju. Zainteresowanie działaniem w ramach powstałego związku wyraziły już wstępnie inne polskie miasta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Członkostwo w stowarzyszeniu Europejski Szlak Gotyku Ceglanego przyniesie ze sobą dalszą promocję walorów turystycznych Płocka w krajach europejskich. Dotychczasowe działania            w ramach utworzonej sieci miast będą kontynuowane, a do dalszej pracy używane będą m.in. już stworzone instrumenty marketingowe i promocyjne jak ulotki, plakaty czy strona internetowa. Stowarzyszenie będzie miało także prawo ubiegać się o kolejne środki unijne w ramach programów rozpisanych na następne lata. Poczyniono również starania o pozyskanie sponsorów na działalność stowarzyszenia. Ważnym argumentem w tej kwestii jest szeroki geograficzny zakres działania przedsięwzięcia, który obecnie obejmuje wspomniane 7 krajów europejskich. 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xx" w:bidi="zxx"/>
        </w:rPr>
        <w:t>Udział w stowarzyszeniu ponadto przyczyni się do jeszcze większej promocji Płocka za granicą. Działalność w tej organizacji pozwoli również na nawiązanie i zacieśnianie współpracy z innymi miastami Europy.</w:t>
      </w:r>
    </w:p>
    <w:p>
      <w:pPr>
        <w:pStyle w:val="Normal"/>
        <w:spacing w:lineRule="atLeast" w:line="200" w:before="0" w:after="0"/>
        <w:jc w:val="both"/>
        <w:rPr>
          <w:rStyle w:val="StrongEmphasis"/>
          <w:rFonts w:ascii="Times New Roman" w:hAnsi="Times New Roman" w:eastAsia="Lucida Sans Unicode" w:cs="Tahoma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xx" w:bidi="zxx"/>
        </w:rPr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xx" w:bidi="zxx"/>
        </w:rPr>
        <w:t>Dla Miasta Płock, jako członka zwyczajnego stowarzyszenia, składka członkowska kształtowałaby się na wysokości 2500 euro rocznie, stosownie do § 1 ust. 1a regulaminu opłacania składek członkowskich. Zgodnie z tym regulaminem, składek za 2007 rok nie pobiera się.</w:t>
      </w:r>
    </w:p>
    <w:p>
      <w:pPr>
        <w:pStyle w:val="Normal"/>
        <w:spacing w:lineRule="atLeast" w:line="200" w:before="0" w:after="0"/>
        <w:jc w:val="both"/>
        <w:rPr>
          <w:rStyle w:val="StrongEmphasis"/>
          <w:rFonts w:ascii="Times New Roman" w:hAnsi="Times New Roman" w:eastAsia="Lucida Sans Unicode" w:cs="Tahoma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pl-PL" w:eastAsia="zxx" w:bidi="zxx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Przystąpienie do stowarzyszenia wymaga uchwały Rady Miasta i akceptacji </w:t>
      </w:r>
      <w:r>
        <w:rPr>
          <w:rStyle w:val="StrongEmphasis"/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zxx"/>
        </w:rPr>
        <w:t>ministra właściwego do spraw zagranicznych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b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00:43Z</dcterms:created>
  <dc:creator/>
  <dc:description/>
  <dc:language>en-US</dc:language>
  <cp:lastModifiedBy/>
  <cp:lastPrinted>2007-11-15T10:56:00Z</cp:lastPrinted>
  <dcterms:modified xsi:type="dcterms:W3CDTF">1601-01-01T00:06:31Z</dcterms:modified>
  <cp:revision>1</cp:revision>
  <dc:subject/>
  <dc:title/>
</cp:coreProperties>
</file>