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Projekt</w:t>
        <w:tab/>
        <w:tab/>
        <w:tab/>
        <w:tab/>
        <w:tab/>
        <w:tab/>
        <w:tab/>
        <w:tab/>
        <w:tab/>
        <w:t xml:space="preserve">Druk Nr    .. .........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 xml:space="preserve">       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Uchwała Nr .............../07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Rady Miasta Płocka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 xml:space="preserve">        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z dnia ..................../2007</w:t>
      </w:r>
    </w:p>
    <w:p>
      <w:pPr>
        <w:pStyle w:val="Normal"/>
        <w:rPr>
          <w:rFonts w:eastAsia="Times New Roman" w:cs="Times New Roman"/>
          <w:b/>
          <w:b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</w:r>
    </w:p>
    <w:p>
      <w:pPr>
        <w:pStyle w:val="Normal"/>
        <w:rPr/>
      </w:pPr>
      <w:r>
        <w:rPr>
          <w:b/>
        </w:rPr>
        <w:t>w sprawie :</w:t>
      </w:r>
      <w:r>
        <w:rPr/>
        <w:t xml:space="preserve">wydzierżawienia gruntu stanowiącego własność Gminy Płock przy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ul. Batalionów Chłopskich w Płocku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 xml:space="preserve">Na podstawie art. 18 ust.1 pkt 9 lit"a" ustawy z dnia 8 marca 1990 roku o samorządzie gminnym (  Dz.U. z 2001 r. Nr 142 poz. 1591, z 2002r. Nr 23 poz.220, Nr 62 poz.558, Nr 113 poz.984, Nr 153 poz.1271 i Nr 214 poz.1806, z 2003 Nr 80 poz.717, Nr 162 poz.1568, z 2004r. nr 102, poz.1055, Nr 116, poz.1203, Nr 167, poz. 1759, z 2005r. Nr 172, poz. 1441, z 2006r. Nr17, poz. 128)  oraz art. 13 ust. 1  ustawy z dnia 21 sierpnia 1997 roku o gospodarce nieruchomościami  (Dz.U. z 2004r. Nr 261 poz.2603, Nr 281, poz.2782, z 2005r.  Nr 130, poz. 1087, Nr 169, poz. 1420, Nr 175, poz.1459) Rada Miasta Płocka postanawia co następuje; 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 xml:space="preserve">                                      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 CE" w:ascii="Times New Roman CE" w:hAnsi="Times New Roman CE"/>
          <w:b/>
          <w:color w:val="auto"/>
          <w:sz w:val="26"/>
          <w:szCs w:val="20"/>
          <w:lang w:val="pl-PL" w:eastAsia="zxx" w:bidi="zxx"/>
        </w:rPr>
        <w:t>§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1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                       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Wyraża się zgodę na wydzierżawienie w formie bezprzetargowej nieruchomości gruntowej  o pow. 11922 m</w:t>
      </w:r>
      <w:r>
        <w:rPr>
          <w:rFonts w:eastAsia="Times New Roman" w:cs="Times New Roman"/>
          <w:color w:val="auto"/>
          <w:sz w:val="26"/>
          <w:szCs w:val="20"/>
          <w:vertAlign w:val="superscript"/>
          <w:lang w:val="pl-PL" w:eastAsia="zxx" w:bidi="zxx"/>
        </w:rPr>
        <w:t>2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zlokalizowanej  jako część działek nr 239/9 i nr 239/8  przy ul. Batalionów Chłopskich w Płocku z przeznaczeniem pod strzeżony parking samochodowy  na okres od 01.11.2007r. do 30.06.2008r. 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ab/>
        <w:tab/>
        <w:tab/>
        <w:tab/>
        <w:tab/>
        <w:t xml:space="preserve">     </w:t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    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§2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ab/>
        <w:tab/>
        <w:tab/>
        <w:tab/>
        <w:tab/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Wykonanie uchwały powierza się  Prezydentowi Miasta Płocka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ab/>
        <w:tab/>
        <w:tab/>
        <w:tab/>
        <w:tab/>
        <w:tab/>
        <w:t xml:space="preserve">     </w:t>
      </w:r>
    </w:p>
    <w:p>
      <w:pPr>
        <w:pStyle w:val="Normal"/>
        <w:ind w:left="3540" w:right="0" w:firstLine="708"/>
        <w:jc w:val="both"/>
        <w:rPr/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 xml:space="preserve">     </w:t>
      </w:r>
      <w:r>
        <w:rPr>
          <w:rFonts w:eastAsia="Times New Roman" w:cs="Times New Roman CE" w:ascii="Times New Roman CE" w:hAnsi="Times New Roman CE"/>
          <w:b/>
          <w:color w:val="auto"/>
          <w:sz w:val="26"/>
          <w:szCs w:val="20"/>
          <w:lang w:val="pl-PL" w:eastAsia="zxx" w:bidi="zxx"/>
        </w:rPr>
        <w:t>§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3</w:t>
      </w:r>
    </w:p>
    <w:p>
      <w:pPr>
        <w:pStyle w:val="Normal"/>
        <w:rPr>
          <w:rFonts w:eastAsia="Times New Roman" w:cs="Times New Roman"/>
          <w:b/>
          <w:b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Przewodnicząc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Rady Miasta Płock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Tomasz  Kor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ab/>
        <w:tab/>
        <w:tab/>
        <w:t>U  Z  A  S  A  D  N  I  E  N  I  E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 xml:space="preserve"> Dotychczasowy dzierżawca do chwili obecnej użytkuje nieruchomość gruntową będącą własnością Gminy Płock oznaczoną jako część działek nr nr 239/9 i 239/8 o łącznej pow. 11922 m</w:t>
      </w:r>
      <w:r>
        <w:rPr>
          <w:rFonts w:eastAsia="Times New Roman" w:cs="Times New Roman"/>
          <w:color w:val="auto"/>
          <w:sz w:val="26"/>
          <w:szCs w:val="20"/>
          <w:vertAlign w:val="superscript"/>
          <w:lang w:val="pl-PL" w:eastAsia="zxx" w:bidi="zxx"/>
        </w:rPr>
        <w:t>2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 przy ul. Batalionów Chłopskich. 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Poprzednie umowy dzierżawy  obejmowały okresy: od 01.12.2002r. do 30.11.2005r.         i  od 01.12.2005r. do 30.11.2006r., od 01.01.2007r. do 30.06.2007r. oraz  bezumowne korzystanie w okresie od 01.12.06r. do 31.12.06r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Ww. nieruchomości są przeznaczone pod inwestycję- halę widowiskowo-sportową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Dokładny termin rozpoczęcia inwestycji (budowa hali sportowej) przez Miasto Płock na ww. nieruchomości jest  obecnie niemożliwy do ustalenia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>Zawarcie umowy dzierżawy może nastąpić po podjęciu stosownej uchwały przez Radę Miasta Płocka.</w:t>
      </w:r>
    </w:p>
    <w:p>
      <w:pPr>
        <w:pStyle w:val="Normal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i w:val="false"/>
          <w:color w:val="auto"/>
          <w:sz w:val="26"/>
          <w:szCs w:val="20"/>
          <w:lang w:val="pl-PL" w:eastAsia="zxx" w:bidi="zxx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02"/>
    <w:family w:val="roma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lang w:eastAsia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both"/>
    </w:pPr>
    <w:rPr>
      <w:lang w:eastAsia="pl-PL"/>
    </w:rPr>
  </w:style>
  <w:style w:type="paragraph" w:styleId="Tekstpodstawowy2">
    <w:name w:val="Tekst podstawowy 2"/>
    <w:basedOn w:val="Normal"/>
    <w:qFormat/>
    <w:pPr>
      <w:jc w:val="both"/>
    </w:pPr>
    <w:rPr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7:25:00Z</dcterms:created>
  <dc:creator>Referat Obrotu Nieruchomościami</dc:creator>
  <dc:description/>
  <dc:language>en-US</dc:language>
  <cp:lastModifiedBy/>
  <cp:lastPrinted>2005-09-02T09:43:00Z</cp:lastPrinted>
  <dcterms:modified xsi:type="dcterms:W3CDTF">2007-09-20T06:41:41Z</dcterms:modified>
  <cp:revision>242</cp:revision>
  <dc:subject/>
  <dc:title>przetarg</dc:title>
</cp:coreProperties>
</file>