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...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>wydzierżawienia w trybie bezprzetargowym nieruchomości gruntowych  przy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licy Kolejowej, ul. 1 Maja i ul. Bielskiej w Płocku będącej własnością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miny Płock.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1 pkt 9 lit"a" ustawy z dnia 8 marca 1990 roku o samorządzie gminnym (  Dz.U. z 2001 r. Nr 142 poz. 1591, Dz.U. z 2002r. Nr 23 poz.220, Nr 62, poz.558, Nr 113, poz.984, Nr 153, poz.1271 i Nr 214 poz.1806, z 2003 Nr 80, poz.717, Nr 162, poz.1568, z 2004r. Nr 102, poz.1055, Nr 116, poz. 1203, Nr 167, poz.1759, z 2005r. Nr 172, poz.1441, z 2006r. Nr 17, poz. 128 )  oraz art. 13 ust. 1  ustawy z dnia 21 sierpnia 1997 roku o gospodarce nieruchomościami  ( Dz. U z 2004r. Nr 261 poz.2603, Nr 281, poz. 2782, z 2005r. Nr 130, poz. 1087, Nr 169, poz.1420, Nr175, poz.1459) Rada Miasta Płocka postanawia co następuje;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ych  oznaczonych jako dział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nr 2 o pow. 132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Kolejowej z przeznaczeniem na cele hand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nr 578/3 o pow. 2407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1 Maja z przeznaczeniem pod park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cz. nr 218/1 o pow. 55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Bielskiej z przeznaczeniem na cele hand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nr 219 o pow. 1648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Bielskiej z przeznaczeniem na cele handlow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na okres od 01.01.2008r. do 31.12.2008r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nieruchomości gruntowych oznaczonych jako działki  nr 2 o pow. 132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Kolejowej, nr 578/3 o pow. 2407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1Maja , cz.nr 218/1 o pow. 55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Bielskiej i nr 219 o pow. 1648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przy ul. Bielskiej w Płocku wystąpił dotychczasowy dzierżawca to jest Rynex Sp. z o.o. z siedzibą w Płocku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obejmowały okres 11 lat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 Płock i Skarbu Państwa do trwałego i tymczasowego rozdysponowania pozytywnie zaopiniował wniosek o przedłużenie umów dzierżawnych.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Kompetencje w zakresie podjęcia decyzji o wydzierżawieniu należą do Rady Miasta Płock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7-09-20T06:41:41Z</dcterms:modified>
  <cp:revision>242</cp:revision>
  <dc:subject/>
  <dc:title>przetarg</dc:title>
</cp:coreProperties>
</file>