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0"/>
        <w:gridCol w:w="180"/>
        <w:gridCol w:w="3991"/>
        <w:gridCol w:w="1619"/>
      </w:tblGrid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Zawartotabeli"/>
              <w:snapToGrid w:val="false"/>
              <w:spacing w:lineRule="auto" w:line="240" w:before="0" w:after="300"/>
              <w:ind w:left="0" w:right="567" w:hanging="0"/>
              <w:jc w:val="right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 xml:space="preserve">Nr 1 do Uchwały </w:t>
              <w:br/>
              <w:t xml:space="preserve">      Rady Miasta Płocka Nr     </w:t>
              <w:br/>
              <w:t>z   dnia       roku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 xml:space="preserve">  </w:t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 xml:space="preserve">Statut </w:t>
              <w:br/>
              <w:t>Miejskiego Urzędu Pracy w Płocku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1. Postanowienia ogólne</w:t>
              <w:br/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</w:t>
            </w:r>
            <w:r>
              <w:rPr>
                <w:rFonts w:eastAsia="Lucida Sans Unicode" w:cs="Times New Roman"/>
                <w:b/>
                <w:color w:val="auto"/>
                <w:sz w:val="24"/>
                <w:szCs w:val="20"/>
                <w:lang w:val="pl-PL" w:eastAsia="zxx" w:bidi="zxx"/>
              </w:rPr>
              <w:t>.</w:t>
            </w:r>
            <w:r>
              <w:rPr>
                <w:rStyle w:val="StrongEmphasis"/>
                <w:rFonts w:eastAsia="Lucida Sans Unicode" w:cs="Times New Roman"/>
                <w:b w:val="false"/>
                <w:color w:val="auto"/>
                <w:sz w:val="24"/>
                <w:szCs w:val="20"/>
                <w:lang w:val="pl-PL" w:eastAsia="zxx" w:bidi="zxx"/>
              </w:rPr>
              <w:t xml:space="preserve"> Miejski Urząd Pracy w Płocku</w:t>
            </w: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, zwany w dalszej części statutu "Urzędem" jest jednostką organizacyjną Miasta Płocka, prowadzącą gospodarkę finansową w formie jednostki budżetowej.</w:t>
              <w:br/>
              <w:t>2.Organem założycielskim jest Gmina Płock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2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. Siedzibą Urzędu jest miasto Płock.</w:t>
              <w:br/>
              <w:t>2. Urząd obejmuje swoją działalnością teren miasta Płocka.</w:t>
              <w:br/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3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Zasady funkcjonowania Urzędu określa niniejszy statut i regulamin organizacyjny Urzędu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>
                <w:rFonts w:eastAsia="Lucida Sans Unicode" w:cs="Times New Roman"/>
                <w:b/>
                <w:b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b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 2. Zadania i zakres działania Urzędu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 4</w:t>
            </w:r>
          </w:p>
          <w:p>
            <w:pPr>
              <w:pStyle w:val="Zawartotabeli"/>
              <w:tabs>
                <w:tab w:val="clear" w:pos="708"/>
                <w:tab w:val="left" w:pos="9781" w:leader="none"/>
              </w:tabs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Do zadań statutowych Urzędu  należ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Opracowanie i realizacja programu promocji zatrudnienia oraz aktywizacji lokalnego rynku pracy stanowiącego część powiatowej strategii rozwiązywania problemów społeczn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Pozyskiwanie i gospodarowanie środkami finansowymi na realizację zadań z zakresu aktywizacji lokalnego rynk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Udzielanie pomocy bezrobotnym i poszukującym pracy w znalezieniu pracy, a także pracodawcom w pozyskiwaniu pracowników przez pośrednictwo pracy i poradnictwo zawodow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Rejestrowanie bezrobotnych i poszukujących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owanie i wdrażanie instrumentów rynk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owanie, organizowanie i finansowanie usług i instrumentów rynk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owanie i wspieranie tworzenia klubów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owanie, organizowanie i finansowanie projektów lokalnych i innych działań na rzecz aktywizacji bezrobotnych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Dokonywanie ocen dotyczących rynku pracy na potrzeby powiatowej rady zatrudnienia oraz organów zatrudnien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owanie i realizowanie przedsięwzięć mających na celu rozwiązanie lub złagodzenie problemów związanych z planowanymi zwolnieniami grup pracowników z przyczyn dotyczących zakład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Współdziałanie z powiatowymi radami zatrudnienia w zakresie promocji zatrudnienia oraz wykorzystania środków Fundusz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Współpraca z gminami w zakresie upowszechniania ofert pracy, upowszechniania informacji o usługach poradnictwa zawodowego i szkoleniach, organizacji robót publicznych oraz zatrudnienia socjalnego na podstawie odrębnych przepisów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Przyznawanie i wypłacanie zasiłków oraz innych świadczeń z tytułu bezroboc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Wydawanie decyzji o: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9781" w:leader="none"/>
              </w:tabs>
              <w:ind w:left="0" w:right="567" w:hanging="0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a. uznaniu lub odmowie uznania danej osoby za bezrobotną oraz utracie statusu bezrobotnego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  <w:tab w:val="left" w:pos="9781" w:leader="none"/>
              </w:tabs>
              <w:ind w:left="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b. przyznaniu, odmowie przyznania, wstrzymaniu wypłaty oraz utracie lub pozbawieniu prawa do zasiłku, dodatku szkoleniowego albo stypendium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  <w:tab w:val="left" w:pos="9781" w:leader="none"/>
              </w:tabs>
              <w:ind w:left="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c. obowiązku zwrotu nienależnie pobranego zasiłku, dodatku szkoleniowego, stypendium, innych nienależnie pobranych świadczeń lub kosztów szkolenia finansowanych z Funduszu Pracy,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  <w:tab w:val="left" w:pos="9781" w:leader="none"/>
              </w:tabs>
              <w:ind w:left="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d. odroczeniu terminu spłaty, rozłożeniu na raty lub umorzeniu części albo całości nienależnie pobranego świadczenia udzielonego z Funduszu Pracy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Realizowanie zadań wynikających z koordynacji systemów zabezpieczenia społecznego państw do których obywateli ustawa ma zastosowanie (tj. obywateli państw członkowskich Unii Europejskiej oraz obywateli państw, z którymi Unia Europejska zawarła umowy o swobodzie przepływu osób), w zakresie świadczeń dla bezrobotnych, w tym realizowanie decyzji w sprawach świadczeń z tytułu bezroboci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781" w:leader="none"/>
              </w:tabs>
              <w:ind w:left="360" w:right="56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>Realizowanie</w:t>
            </w: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eastAsia="pl-PL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>zadań wynikających z prawa swobodnego przepływu pracowników między państwami członkowskimi Unii Europejskiej oraz państwami, z którymi Unia Europejska zawarła umowy o swobodzie przepływu osób, w szczególności</w:t>
            </w: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l-PL" w:eastAsia="pl-PL" w:bidi="zxx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realizowanie zadań z zakresu udziału w sieci EURES we współpracy z ministrem właściwym do spraw pracy, samorządem województwa, związkami zawodowymi i organizacjami pracodawców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Badanie i analizowanie sytuacji na lokalnym rynku pracy w związku z postępowaniem o wydanie zezwolenia na pracę cudzoziemc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9781" w:leader="none"/>
              </w:tabs>
              <w:ind w:left="36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Organizowanie i finansowanie szkoleń pracowników Urzędu. </w:t>
            </w:r>
          </w:p>
          <w:p>
            <w:pPr>
              <w:pStyle w:val="Normal"/>
              <w:tabs>
                <w:tab w:val="clear" w:pos="708"/>
                <w:tab w:val="left" w:pos="10141" w:leader="none"/>
              </w:tabs>
              <w:ind w:left="36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Miejski Urząd Pracy w Płocku rejestruje bezrobotnych i poszukujących pracy oraz prowadzi rejestry tych osób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141" w:leader="none"/>
              </w:tabs>
              <w:ind w:left="36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left="0" w:right="56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Miejski Urząd Pracy w Płocku prowadzi pośrednictwo pracy dla zarejestrowanych osób, a w razie braku możliwości zapewnienia odpowiedniego zatrudnieni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świadczy usługę poradnictwa zawodowego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umożliwia udział w zajęciach klubu pracy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uje, organizuje i finansuje szkolenia bezrobotnych i innych uprawnionych osób oraz przyznaje i wypłaca dodatki szkoleniowe lub stypendia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uje i dofinansowuje tworzenie dodatkowych miejsc pracy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uje oraz finansuje w zakresie określonym w ustawie o promocji zatrudnienia i instytucjach rynku pracy - inne instrumenty rynku pracy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inicjuje i realizuje projekty lokaln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  <w:tab w:val="left" w:pos="9781" w:leader="none"/>
              </w:tabs>
              <w:ind w:left="720" w:right="567" w:hanging="36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val="pl-PL" w:eastAsia="pl-PL" w:bidi="zxx"/>
              </w:rPr>
              <w:t xml:space="preserve">przyznaje i wypłaca zasiłki i inne świadczenia z tytułu bezrobocia. 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 5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 xml:space="preserve">Realizacja przez Urząd zadań na rzecz podmiotów innych niż Urząd Miasta Płocka oraz miejskie jednostki organizacyjne odbywać się będzie z zastosowaniem ogólnie obowiązujących przepisów na podstawie porozumień i umów cywilno – prawnych. 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 6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Urząd może zlecać w drodze umowy osobom fizycznym, osobom prawnym oraz jednostkom organizacyjnym nie posiadającym osobowości prawnej wykonywanie niektórych zadań wynikających z zakresu swojego działania w trybie ustawy Prawo zamówień publicznych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3. Organizacja Urzędu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7</w:t>
            </w:r>
          </w:p>
          <w:p>
            <w:pPr>
              <w:pStyle w:val="Zawartotabeli"/>
              <w:spacing w:lineRule="auto" w:line="240" w:before="0" w:after="300"/>
              <w:ind w:left="0" w:right="425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. Urzędem kieruje Dyrektor Urzędu, wyłoniony w drodze konkursu i powołany  przez Prezydenta  Miasta Płocka.  Prezydent Miasta Płocka odwołuje Dyrektora Miejskiego Urzędu Pracy w Płocku po uzyskaniu opinii powiatowej rady zatrudnienia.</w:t>
              <w:br/>
              <w:t xml:space="preserve">2. Zastępców Dyrektora Urzędu - w ramach zatwierdzonej przez Prezydenta Miasta Płocka struktury organizacyjnej, powołuje i odwołuje Dyrektor Urzędu. </w:t>
              <w:br/>
              <w:t xml:space="preserve">3. Uprawnienia zwierzchnika służbowego w stosunku do Dyrektora Urzędu wykonuje Prezydent Miasta Płocka. </w:t>
              <w:br/>
              <w:t xml:space="preserve">4. Wynagrodzenie i warunki pracy Dyrektora Urzędu ustala Prezydent Miasta Płocka. </w:t>
              <w:br/>
              <w:t xml:space="preserve">5. Dyrektor Urzędu realizuje zadania Urzędu na podstawie pełnomocnictwa udzielonego przez Prezydenta Miasta Płocka. </w:t>
              <w:br/>
              <w:t>6. Do obowiązków Dyrektora Urzędu należy w szczególności :</w:t>
              <w:br/>
              <w:t>1) organizowanie pracy Urzędu,</w:t>
              <w:br/>
              <w:t>2) opracowywanie oraz realizacja planów finansowych,</w:t>
              <w:br/>
              <w:t>3) dysponowanie środkami finansowymi Urzędu w zakresie otrzymanego pełnomocnictwa,</w:t>
              <w:br/>
              <w:t>4) kontrola wewnętrzna,</w:t>
              <w:br/>
              <w:t>5) reprezentowanie Urzędu na zewnątrz, w tym występowanie przed sądami i ustanawianie pełnomocników procesowych,</w:t>
              <w:br/>
              <w:t>6) wykonywanie funkcji pracodawcy w stosunku do pracowników Urzędu.</w:t>
              <w:br/>
              <w:t>7) w sprawach pracowniczych stroną reprezentującą pracodawcę jest Dyrektor Urzędu</w:t>
            </w:r>
            <w:r>
              <w:rPr>
                <w:rFonts w:eastAsia="Lucida Sans Unicode" w:cs="Times New Roman"/>
                <w:color w:val="000000"/>
                <w:sz w:val="24"/>
                <w:szCs w:val="20"/>
                <w:lang w:val="pl-PL" w:eastAsia="zxx" w:bidi="zxx"/>
              </w:rPr>
              <w:t>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8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 xml:space="preserve">1.Dyrektor Urzędu uprawniony jest do dokonywania czynności prawnych w granicach pełnomocnictwa  udzielonego przez Prezydenta Miasta Płocka. </w:t>
              <w:br/>
              <w:t xml:space="preserve">2.Dyrektor Urzędu ponosi odpowiedzialność za przestrzeganie postanowień niniejszego statutu. 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9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1.Wprowadzenie regulacji płac, w tym zmian wynagrodzeń pracowników Urzędu jest możliwe wyłącznie za zgodą Prezydenta Miasta Płocka.</w:t>
              <w:br/>
              <w:t>2.Limit zatrudnienia pracowników (w przeliczeniu na etaty) w Urzędzie ustala Prezydent Miasta Płocka.</w:t>
              <w:br/>
              <w:t>3.Zmiana stanu zatrudnienia powyżej ustalonego limitu wymaga zgody Prezydenta Miasta Płocka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0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.Regulamin organizacyjny Urzędu zatwierdza Prezydent Miasta Płocka na wniosek Dyrektora Urzędu.</w:t>
              <w:br/>
              <w:t>2.Regulamin wynagradzania pracowników Urzędu zatwierdza Prezydent Miasta Płocka na wniosek Dyrektora Urzędu.</w:t>
              <w:br/>
              <w:t xml:space="preserve">3.Regulamin organizacyjny Urzędu określa organizację i funkcjonowanie Urzędu, a w szczególności: </w:t>
              <w:br/>
              <w:t xml:space="preserve">a. wykaz stanowisk, zakres ich działania i obsadę personalną, </w:t>
              <w:br/>
              <w:t xml:space="preserve">b. zasady funkcjonowania i tryb pracy, </w:t>
              <w:br/>
              <w:t>c. zakresy czynności pracowników.</w:t>
            </w:r>
          </w:p>
          <w:p>
            <w:pPr>
              <w:pStyle w:val="Zawartotabeli"/>
              <w:tabs>
                <w:tab w:val="clear" w:pos="708"/>
                <w:tab w:val="left" w:pos="9781" w:leader="none"/>
              </w:tabs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4. Gospodarka majątkowa i finansowa Urzędu</w:t>
              <w:br/>
            </w:r>
          </w:p>
          <w:p>
            <w:pPr>
              <w:pStyle w:val="Zawartotabeli"/>
              <w:tabs>
                <w:tab w:val="clear" w:pos="708"/>
                <w:tab w:val="left" w:pos="9781" w:leader="none"/>
              </w:tabs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1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 xml:space="preserve">1.Mienie Urzędu jest mieniem komunalnym, do którego stosuje się przepisy ustawy z dnia       8 marca 1990 r. o samorządzie gminnym (Dz. U. z 2001 r. Nr 142, poz. 1591 ze zmianami). </w:t>
              <w:br/>
              <w:t xml:space="preserve">2.Dyrektor Urzędu zarządza powierzonym mieniem, zapewnia jego ochronę i należyte wykorzystanie. </w:t>
              <w:br/>
              <w:t>3.Zbywanie i nabywanie środków trwałych jest możliwe wyłącznie za zgodą Prezydenta Miasta Płocka, poza przypadkami zastrzeżonymi do kompetencji Rady Miasta Płocka z uwzględnieniem przepisów ustawy Prawo zamówień publicznych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2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.Urząd prowadzi działalność na podstawie planu finansowego.</w:t>
              <w:br/>
              <w:t>2.Roczny plan finansowy Urzędu zatwierdza Prezydent Miasta Płocka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3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Środki finansowe na działalność jednostki pochodzą:</w:t>
              <w:br/>
              <w:t>- z budżetu miasta Płocka,</w:t>
              <w:br/>
              <w:t>- z innych źródeł finansowania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4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 xml:space="preserve">1. Urząd prowadzi rachunkowość i sporządza na jej podstawie sprawozdania finansowe w oparciu o przepisy obowiązujące dla jednostek budżetowych. </w:t>
              <w:br/>
              <w:t xml:space="preserve">2. Urząd posiada własny rachunek bankowy. 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 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5. Nadzór i kontrola nad działalnością Urzędu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5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 xml:space="preserve">Kontrolę nad działalnością Urzędu i Dyrektora Urzędu sprawuje  Prezydent Miasta Płocka. 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6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left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1. Nadzór nad prowadzoną przez Urząd gospodarką finansową sprawuje Prezydent Miasta Płocka.</w:t>
              <w:br/>
              <w:t>2. Urząd sporządza sprawozdania finansowe i przesyła do Wydziału Urzędu Miasta Płocka nadzorującego działalność Urzędu pod względem finansowym.</w:t>
              <w:br/>
              <w:t xml:space="preserve">3. Kontrolę wewnętrzną w zakresie całokształtu działalności Urzędu, realizacji wyznaczonych działań, koordynacji i poziomu merytorycznego sprawuje Dyrektor Urzędu. </w:t>
              <w:br/>
              <w:t>4. Kontrolę działalności i kontrolę rozliczeń finansowych z budżetem miasta Płocka przeprowadzają osoby upoważnione przez Prezydenta Miasta Płocka.</w:t>
            </w:r>
          </w:p>
          <w:p>
            <w:pPr>
              <w:pStyle w:val="Zawartotabeli"/>
              <w:tabs>
                <w:tab w:val="clear" w:pos="708"/>
                <w:tab w:val="left" w:pos="9781" w:leader="none"/>
              </w:tabs>
              <w:spacing w:lineRule="auto" w:line="240" w:before="0" w:after="300"/>
              <w:ind w:left="0" w:right="567" w:hanging="0"/>
              <w:jc w:val="center"/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8"/>
                <w:tab w:val="left" w:pos="9781" w:leader="none"/>
              </w:tabs>
              <w:spacing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Rozdział 6. Postanowienia końcowe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7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Wszelkie zmiany  Statutu mogą być dokonywane w trybie przewidzianym dla uchwalenia niniejszego Statutu.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center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</w:r>
            <w:r>
              <w:rPr>
                <w:rStyle w:val="StrongEmphasis"/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t>§18</w:t>
            </w:r>
          </w:p>
          <w:p>
            <w:pPr>
              <w:pStyle w:val="Zawartotabeli"/>
              <w:spacing w:lineRule="auto" w:line="240" w:before="0" w:after="300"/>
              <w:ind w:left="0" w:right="567" w:hanging="0"/>
              <w:jc w:val="both"/>
              <w:rPr/>
            </w:pPr>
            <w:r>
              <w:rPr>
                <w:rFonts w:eastAsia="Lucida Sans Unicode" w:cs="Times New Roman"/>
                <w:color w:val="auto"/>
                <w:sz w:val="24"/>
                <w:szCs w:val="20"/>
                <w:lang w:val="pl-PL" w:eastAsia="zxx" w:bidi="zxx"/>
              </w:rPr>
              <w:br/>
              <w:t>Urząd używa pieczęci podłużnej z nazwą w pełnym brzmieniu i adresem siedziby.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610" w:type="dxa"/>
            <w:tcBorders/>
            <w:shd w:fill="FFFFFF" w:val="clear"/>
          </w:tcPr>
          <w:p>
            <w:pPr>
              <w:pStyle w:val="Zawartotabeli"/>
              <w:snapToGrid w:val="false"/>
              <w:spacing w:lineRule="auto" w:line="240"/>
              <w:ind w:left="0" w:right="567" w:hanging="0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Zawartotabeli"/>
              <w:snapToGrid w:val="false"/>
              <w:spacing w:before="150" w:after="150"/>
              <w:ind w:left="150" w:right="150" w:hanging="0"/>
              <w:rPr/>
            </w:pPr>
            <w:hyperlink r:id="rId2">
              <w:r>
                <w:rPr>
                  <w:rFonts w:eastAsia="Lucida Sans Unicode" w:cs="Times New Roman"/>
                  <w:color w:val="auto"/>
                  <w:sz w:val="20"/>
                  <w:szCs w:val="20"/>
                  <w:lang w:val="pl-PL" w:eastAsia="zxx" w:bidi="zxx"/>
                </w:rPr>
              </w:r>
            </w:hyperlink>
          </w:p>
        </w:tc>
        <w:tc>
          <w:tcPr>
            <w:tcW w:w="3991" w:type="dxa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11400" w:type="dxa"/>
            <w:gridSpan w:val="4"/>
            <w:tcBorders/>
            <w:shd w:fill="FFFFFF" w:val="clear"/>
          </w:tcPr>
          <w:p>
            <w:pPr>
              <w:pStyle w:val="Zawartotabeli"/>
              <w:snapToGrid w:val="false"/>
              <w:ind w:left="0" w:right="1132" w:hanging="0"/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11400" w:type="dxa"/>
            <w:gridSpan w:val="4"/>
            <w:tcBorders/>
            <w:shd w:fill="FFFFFF" w:val="clear"/>
          </w:tcPr>
          <w:p>
            <w:pPr>
              <w:pStyle w:val="Zawartotabeli"/>
              <w:snapToGrid w:val="false"/>
              <w:ind w:left="0" w:right="1132" w:hanging="0"/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sz w:val="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(&apos;drukuj.php?show_cat=ZxRBH3mX&apos;,&apos;drukowanie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33:00Z</dcterms:created>
  <dc:creator>cab</dc:creator>
  <dc:description/>
  <dc:language>en-US</dc:language>
  <cp:lastModifiedBy>cab</cp:lastModifiedBy>
  <cp:lastPrinted>2007-10-25T09:42:00Z</cp:lastPrinted>
  <dcterms:modified xsi:type="dcterms:W3CDTF">2007-05-24T15:22:00Z</dcterms:modified>
  <cp:revision>11</cp:revision>
  <dc:subject/>
  <dc:title>Nr 1 do Uchwały </dc:title>
</cp:coreProperties>
</file>