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tbl>
      <w:tblPr>
        <w:tblW w:w="922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2"/>
      </w:tblGrid>
      <w:tr>
        <w:trPr/>
        <w:tc>
          <w:tcPr>
            <w:tcW w:w="9222" w:type="dxa"/>
            <w:tcBorders/>
            <w:shd w:fill="F0EFEF" w:val="clear"/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4"/>
                <w:szCs w:val="4"/>
                <w:lang w:val="pl-PL" w:eastAsia="zxx" w:bidi="zxx"/>
              </w:rPr>
            </w:r>
          </w:p>
        </w:tc>
      </w:tr>
      <w:tr>
        <w:trPr/>
        <w:tc>
          <w:tcPr>
            <w:tcW w:w="9222" w:type="dxa"/>
            <w:tcBorders/>
            <w:shd w:fill="FBFBFB" w:val="clear"/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4"/>
                <w:szCs w:val="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4"/>
                <w:szCs w:val="4"/>
                <w:lang w:val="pl-PL" w:eastAsia="zxx" w:bidi="zxx"/>
              </w:rPr>
            </w:r>
          </w:p>
        </w:tc>
      </w:tr>
      <w:tr>
        <w:trPr/>
        <w:tc>
          <w:tcPr>
            <w:tcW w:w="9222" w:type="dxa"/>
            <w:tcBorders/>
            <w:shd w:fill="FFFFFF" w:val="clear"/>
          </w:tcPr>
          <w:p>
            <w:pPr>
              <w:pStyle w:val="Zawartotabeli"/>
              <w:tabs>
                <w:tab w:val="clear" w:pos="709"/>
                <w:tab w:val="left" w:pos="8880" w:leader="none"/>
              </w:tabs>
              <w:snapToGrid w:val="false"/>
              <w:spacing w:lineRule="auto" w:line="360" w:before="0" w:after="300"/>
              <w:jc w:val="right"/>
              <w:rPr/>
            </w:pPr>
            <w:r>
              <w:rPr>
                <w:rStyle w:val="StrongEmphasis"/>
                <w:rFonts w:eastAsia="Lucida Sans Unicode" w:cs="Tahoma"/>
                <w:b w:val="false"/>
                <w:bCs w:val="false"/>
                <w:i/>
                <w:iCs/>
                <w:color w:val="auto"/>
                <w:sz w:val="24"/>
                <w:szCs w:val="24"/>
                <w:lang w:val="pl-PL" w:eastAsia="zxx" w:bidi="zxx"/>
              </w:rPr>
              <w:t>projekt</w:t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center"/>
              <w:rPr/>
            </w:pPr>
            <w:r>
              <w:rPr>
                <w:rStyle w:val="StrongEmphasis"/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UCHWAŁA  NR ....</w:t>
              <w:br/>
              <w:t>Rady Miasta Płocka</w:t>
              <w:br/>
              <w:t xml:space="preserve">z dnia     </w:t>
            </w:r>
          </w:p>
          <w:p>
            <w:pPr>
              <w:pStyle w:val="Normal"/>
              <w:tabs>
                <w:tab w:val="clear" w:pos="709"/>
                <w:tab w:val="left" w:pos="8880" w:leader="none"/>
              </w:tabs>
              <w:spacing w:lineRule="atLeast" w:line="200" w:before="0" w:after="300"/>
              <w:jc w:val="both"/>
              <w:rPr/>
            </w:pPr>
            <w:r>
              <w:rPr>
                <w:rStyle w:val="StrongEmphasis"/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w sprawie:</w:t>
            </w: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 xml:space="preserve"> utworzenia Miejskiego Urzędu Pracy w Płocku. </w:t>
            </w:r>
          </w:p>
          <w:p>
            <w:pPr>
              <w:pStyle w:val="Normal"/>
              <w:tabs>
                <w:tab w:val="clear" w:pos="709"/>
                <w:tab w:val="left" w:pos="8880" w:leader="none"/>
              </w:tabs>
              <w:spacing w:lineRule="atLeast" w:line="200" w:before="0" w:after="300"/>
              <w:jc w:val="both"/>
              <w:rPr/>
            </w:pPr>
            <w:r>
              <w:rPr>
                <w:rStyle w:val="StrongEmphasis"/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l-PL" w:eastAsia="zxx" w:bidi="zxx"/>
              </w:rPr>
              <w:t>Na podstawie art. 18 ust. 1 w zw. z art. 10 ust. 2 ustawy z dnia 8 marca 1990 r. o samorządzie gminnym (Dz. U. z 2001r. Nr 142, poz. 1591, z 2002r. Nr 23, poz. 220, Nr 62, poz. 558, Nr 113, poz. 984, z 2003r. Nr 214, poz. 1806, Nr 80, poz. 717, Nr 162, poz. 1568, z 2004r. Nr 153, poz. 1271, Nr 102, poz. 1055, Nr 116, poz. 1203 i Nr 214, poz. 1806, z 2005r. Nr 172, poz. 1441 i z 2006r. Nr 17, poz. 128, Nr 175, poz. 1457, Nr 181, poz. 1337 i z 2007r. Nr 48, poz. 327 i Nr 138, poz. 974 ), art. 4 ust. 1 pkt. 17 w zw. z art. 92 ust. 1 pkt.1 ustawy z dnia 5 czerwca 1998r. o samorządzie powiatowym (Dz. U. z 2001r. Nr 142, poz. 1592, z 2002r. Nr 23, poz. 220, Nr 62, poz. 558, Nr 113, poz. 984, Nr 200, poz. 1688, z 2003r. Nr 200, poz. 1688, Nr 214, poz. 1806, Nr 162, poz. 1568 i z 2004r. Nr 153, poz. 1271, Nr 102, poz. 1055, Nr 214, poz. 1806) oraz art. 9 ust.1 ustawy z dnia 20 kwietnia 2004r. o promocji zatrudnienia i instytucjach rynku pracy (Dz. U. z 2004r. Nr 99, poz. 1001, z 2005r. Nr 273, poz. 2703, Nr 94, poz. 788, Nr 64, poz. 565, Nr 94, poz. 788 , Nr 164, poz. 1366, z 2006r. Nr 164, poz. 1366, Nr 94 poz. 651, Nr 104, poz. 708, Nr 144, poz. 1043, Nr 149, poz. 1074, Nr 104, poz. 711, Nr 158, poz. 1121 i z 2007r. Nr 217, poz. 1588, Nr 89, poz. 589, Nr 115, poz. 793, Nr 120, poz. 818, Nr 115, poz. 791 i Nr 176, poz. 1243 ) Rada Miasta Płocka uchwala, co następuje:</w:t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center"/>
              <w:rPr/>
            </w:pPr>
            <w:r>
              <w:rPr>
                <w:rStyle w:val="StrongEmphasis"/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§1</w:t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both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 xml:space="preserve">Tworzy się z dniem 1 stycznia 2008 roku Miejski Urząd Pracy w Płocku. </w:t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center"/>
              <w:rPr/>
            </w:pPr>
            <w:r>
              <w:rPr>
                <w:rStyle w:val="StrongEmphasis"/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§2</w:t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both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Źródło finansowania – Budżet Miasta Płocka.</w:t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center"/>
              <w:rPr/>
            </w:pPr>
            <w:r>
              <w:rPr>
                <w:rStyle w:val="StrongEmphasis"/>
                <w:rFonts w:eastAsia="Lucida Sans Unicode" w:cs="Tahoma"/>
                <w:i w:val="false"/>
                <w:iCs w:val="false"/>
                <w:color w:val="auto"/>
                <w:sz w:val="24"/>
                <w:szCs w:val="24"/>
                <w:lang w:val="pl-PL" w:eastAsia="zxx" w:bidi="zxx"/>
              </w:rPr>
              <w:t>§3</w:t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both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Nadaje się Statut dla Miejskiego Urzędu Pracy w Płocku – jednostki budżetowej, stanowiący załącznik Nr 1 do niniejszej uchwały.</w:t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center"/>
              <w:rPr/>
            </w:pPr>
            <w:r>
              <w:rPr>
                <w:rStyle w:val="StrongEmphasis"/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§4</w:t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both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Wykonanie uchwały powierza się Prezydentowi Miasta Płocka.</w:t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tLeast" w:line="200" w:before="0" w:after="30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tLeast" w:line="200" w:before="0" w:after="300"/>
              <w:jc w:val="center"/>
              <w:rPr/>
            </w:pPr>
            <w:r>
              <w:rPr>
                <w:rStyle w:val="StrongEmphasis"/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§5</w:t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both"/>
              <w:rPr/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1.Uchwała podlega ogłoszeniu w Dzienniku Urzędowym Województwa Mazowieckiego.</w:t>
              <w:br/>
              <w:t>2.Uchwała wchodzi w życie po upływie czternastu dni od dnia jej ogłoszenia.</w:t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tLeast" w:line="20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tLeast" w:line="20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tLeast" w:line="20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 xml:space="preserve">Przewodniczący </w:t>
              <w:br/>
              <w:t>Rady Miasta Płocka</w:t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tLeast" w:line="20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  <w:t>Tomasz Korga</w:t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8880" w:leader="none"/>
              </w:tabs>
              <w:spacing w:lineRule="auto" w:line="360" w:before="0" w:after="300"/>
              <w:jc w:val="right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9222" w:type="dxa"/>
            <w:tcBorders/>
            <w:shd w:fill="FFFFFF" w:val="clear"/>
          </w:tcPr>
          <w:p>
            <w:pPr>
              <w:pStyle w:val="Zawartotabeli"/>
              <w:tabs>
                <w:tab w:val="clear" w:pos="709"/>
                <w:tab w:val="left" w:pos="8880" w:leader="none"/>
              </w:tabs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9222" w:type="dxa"/>
            <w:tcBorders/>
            <w:shd w:fill="FBFBFB" w:val="clear"/>
          </w:tcPr>
          <w:p>
            <w:pPr>
              <w:pStyle w:val="Zawartotabeli"/>
              <w:tabs>
                <w:tab w:val="clear" w:pos="709"/>
                <w:tab w:val="left" w:pos="8880" w:leader="none"/>
              </w:tabs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9222" w:type="dxa"/>
            <w:tcBorders/>
            <w:shd w:fill="F0EFEF" w:val="clear"/>
          </w:tcPr>
          <w:p>
            <w:pPr>
              <w:pStyle w:val="Zawartotabeli"/>
              <w:tabs>
                <w:tab w:val="clear" w:pos="709"/>
                <w:tab w:val="left" w:pos="8880" w:leader="none"/>
              </w:tabs>
              <w:snapToGrid w:val="false"/>
              <w:jc w:val="both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</w:tbl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UZASADNIENI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ab/>
        <w:t xml:space="preserve">Prezydent Miasta Płocka wystąpił z inicjatywą utworzenia Miejskiego Urzędu Pracy   obejmującego swoim zasięgiem tylko miasto Płock.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ab/>
        <w:t>Ustawa z dnia 20 kwietnia 2004 r. o promocji zatrudnienia i instytucjach rynku pracy ustanowiła obowiązek współfinansowania wraz ze Starostą bieżącego funkcjonowania Miejskiego Urzędu Pracy w Płocku. W 2007 roku kwota  dotacji celowej przekazanej przez Urząd Miasta Płocka na współfinansowanie kosztów utrzymania Powiatowego Urzędu Pracy  wynosi 1,4 mln złotych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ab/>
        <w:t>Ponoszenie takich nakładów finansowych pozwala na utworzenie własnej instytucji rynku pracy, która odpowiadałaby specyficznym potrzebom Miasta w tym zakresie, stworzyłaby nową  jakość, jeśli chodzi o dotychczasowe struktury instytucji rynku pracy oraz realne podstawy instytucjonalne do absorpcji środków strukturalnych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ab/>
        <w:t>Nie bez znaczenia jest również to, że nasza bierna partycypacja w kosztach PUP                          i obowiązek racjonalnego gospodarowania środkami budżetu obligują nas do poszukiwania takiego sposobu alokacji tych środków, abyśmy mieli nad nimi pełną kontrolę tak finansową, jak                   i merytoryczną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ab/>
        <w:t>W związku z powyższym powołanie nowego urzędu pomoże w sposób bardziej efektywny, konkretny i odpowiadający potrzebom rynku pracy świadczyć usługi na rzecz bezrobotnych                  i pracodawcó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3:52:46Z</dcterms:created>
  <dc:creator/>
  <dc:description/>
  <dc:language>en-US</dc:language>
  <cp:lastModifiedBy/>
  <cp:lastPrinted>2007-10-25T09:19:00Z</cp:lastPrinted>
  <dcterms:modified xsi:type="dcterms:W3CDTF">1601-01-01T00:06:31Z</dcterms:modified>
  <cp:revision>1</cp:revision>
  <dc:subject/>
  <dc:title/>
</cp:coreProperties>
</file>