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 xml:space="preserve">Informacja na Sesję Rady Miasta Płocka poświęconą ocenie realizacji Uchwały Rady Miasta Płocka o współpracy ze szkołami wyższymi opracowana została na podstawie materiałów przedłożonych przez Wydziały Urzędu Miasta Płocka, Zarząd Jednostek Oświatowych, Towarzystwo Wspierania Szkolnictwa Wyższego i Oświaty, Książnica Płocka im. Władysława Broniewskiego. 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Wydział Gospodarki Komunalnej i Ochrony Środowisk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Wydział Gospodarki Mieszkani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Wydział Edukacj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Wydział Kultury i Sport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Wydział Urbanistyki i Architektu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 xml:space="preserve">Wydział Promocji, Turystyki  i Współpracy z Zagranicą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Zarząd Jednostek Oświatowych - Jednostka Budżetow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Towarzystwo Wspierania Szkolnictwa Wyższego i Oświa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Książnica Płocka im. Władysława Broniewskiego.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i/>
          <w:i/>
          <w:color w:val="auto"/>
          <w:sz w:val="24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8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eastAsia="zxx" w:bidi="ar-SA"/>
        </w:rPr>
        <w:t>Uchwałą Nr 613/XXXIV/04 z dnia 7 grudnia 2004 roku Rada Miasta Płocka postanowiła wspierać działalność państwowych i niepaństwowych szkół wyższych funkcjonujących na terenie Miasta Płocka. Zakres przedmiotowy działań powyższej uchwały określony został w załączniku Nr 1 do Uchwały.</w:t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eastAsia="zxx" w:bidi="ar-SA"/>
        </w:rPr>
        <w:t>Miasto Płock realizując zapisy Uchwały w roku 2007 podjęło szereg działań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Wspieranie płockich szkół wyższych w zakresie rozwoju i modernizacji bazy lokalowej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b/>
          <w:bCs/>
          <w:i/>
          <w:color w:val="auto"/>
          <w:sz w:val="24"/>
          <w:szCs w:val="28"/>
          <w:lang w:val="pl-PL" w:eastAsia="zxx" w:bidi="ar-SA"/>
        </w:rPr>
        <w:t>Politechnika Warszawska Szkoła Nauk Technicznych i Społecznych w Płocku</w:t>
      </w:r>
      <w:r>
        <w:rPr>
          <w:rFonts w:eastAsia="Times New Roman" w:cs="Times New Roman"/>
          <w:bCs/>
          <w:iCs/>
          <w:color w:val="auto"/>
          <w:sz w:val="24"/>
          <w:szCs w:val="28"/>
          <w:lang w:val="pl-PL" w:eastAsia="zxx" w:bidi="ar-SA"/>
        </w:rPr>
        <w:t xml:space="preserve"> w 2007 roku otrzymała dotację celową w wysokości </w:t>
      </w:r>
      <w:r>
        <w:rPr>
          <w:rFonts w:eastAsia="Times New Roman" w:cs="Times New Roman"/>
          <w:bCs/>
          <w:i/>
          <w:iCs/>
          <w:color w:val="auto"/>
          <w:sz w:val="24"/>
          <w:szCs w:val="28"/>
          <w:lang w:val="pl-PL" w:eastAsia="zxx" w:bidi="ar-SA"/>
        </w:rPr>
        <w:t>300.000 z</w:t>
      </w:r>
      <w:r>
        <w:rPr>
          <w:rFonts w:eastAsia="Times New Roman" w:cs="Times New Roman"/>
          <w:bCs/>
          <w:iCs/>
          <w:color w:val="auto"/>
          <w:sz w:val="24"/>
          <w:szCs w:val="28"/>
          <w:lang w:val="pl-PL" w:eastAsia="zxx" w:bidi="ar-SA"/>
        </w:rPr>
        <w:t>ł  /Wydział Edukacji/ z przeznaczeniem na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/>
      </w:pPr>
      <w:r>
        <w:rPr>
          <w:rFonts w:eastAsia="Times New Roman" w:cs="Times New Roman"/>
          <w:bCs/>
          <w:iCs/>
          <w:color w:val="auto"/>
          <w:sz w:val="24"/>
          <w:szCs w:val="28"/>
          <w:lang w:val="pl-PL" w:eastAsia="zxx" w:bidi="ar-SA"/>
        </w:rPr>
        <w:t xml:space="preserve">modernizację i unowocześnienie bazy laboratoryjnej i sal wykładowych – </w:t>
      </w:r>
      <w:r>
        <w:rPr>
          <w:rFonts w:eastAsia="Times New Roman" w:cs="Times New Roman"/>
          <w:bCs/>
          <w:i/>
          <w:iCs/>
          <w:color w:val="auto"/>
          <w:sz w:val="24"/>
          <w:szCs w:val="28"/>
          <w:lang w:val="pl-PL" w:eastAsia="zxx" w:bidi="ar-SA"/>
        </w:rPr>
        <w:t>172.000 zł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/>
      </w:pPr>
      <w:r>
        <w:rPr>
          <w:rFonts w:eastAsia="Times New Roman" w:cs="Times New Roman"/>
          <w:bCs/>
          <w:iCs/>
          <w:color w:val="auto"/>
          <w:sz w:val="24"/>
          <w:szCs w:val="28"/>
          <w:lang w:val="pl-PL" w:eastAsia="zxx" w:bidi="ar-SA"/>
        </w:rPr>
        <w:t xml:space="preserve">zakup sprzętu komputerowego i audiowizualnego – </w:t>
      </w:r>
      <w:r>
        <w:rPr>
          <w:rFonts w:eastAsia="Times New Roman" w:cs="Times New Roman"/>
          <w:bCs/>
          <w:i/>
          <w:iCs/>
          <w:color w:val="auto"/>
          <w:sz w:val="24"/>
          <w:szCs w:val="28"/>
          <w:lang w:val="pl-PL" w:eastAsia="zxx" w:bidi="ar-SA"/>
        </w:rPr>
        <w:t>128.000 z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onadto ze środków Miejskiego Funduszu Ochrony Środowiska i Gospodarki Wodnej w 2007 roku dofinansowane zostało zadanie pn.: rekultywacja części starych trawników, uzupełnienie nasadzeń oraz prace pielęgnacyjne drzew, krzewów ozdobnych i trawników na terenie przy </w:t>
      </w: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 xml:space="preserve">Domu Studenckim „Wcześniak” oraz przy „Stołówce”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wysokości 5.000 zł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 xml:space="preserve">      Razem: 305.000 zł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>Państwowa Wyższa Szkoła Zawodowa w Płocku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roku 2007 otrzymała dotacje celową w wysokości 163.000 zł./Wydział Edukacji/ z przeznaczeniem n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ompleksowe wyposażenie i wykonanie pracowni multimedialnej do nauki języków obcych –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70.000 zł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pleksowe wyposażenie i wykonanie instalacji multimedialnej w sali wykładowej w budynku PWSZ –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93.000 zł.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</w:tabs>
        <w:spacing w:lineRule="auto" w:line="360"/>
        <w:ind w:left="720" w:right="0" w:hanging="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 xml:space="preserve">                                               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Razem: 163.000zł.</w: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ab/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39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 xml:space="preserve">Studenci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shd w:fill="FFFFFF" w:val="clear"/>
          <w:lang w:val="pl-PL" w:eastAsia="zxx" w:bidi="ar-SA"/>
        </w:rPr>
        <w:t>Politechniki Warszawskiej Szkoły Nauk Technicznych i Społecznych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 xml:space="preserve">  pod nadzorem Pana dr Tadeusza Kulasa przygotowali opracowanie  pt.: Biznes plan remontów kamienic dla potrzeb projektu „ADHOC” - „Adaptowany rozwój Historycznych Starówek w Środkowej i Wschodniej Europie”, współfinansowanego z Europejskiego  Funduszu  Rozwoju regionalnego w ramach Inicjatywy Wspólnotowej INTERREG III B CADSES. Opracowanie to miało na celu przedstawienie szacunkowych kosztów remontów i przekształceń nieruchomości leżących przy ul. Tumskiej, w obszarze projektowanym ADHOC. Niniejsze opracowanie zostało przygotowane w ramach zaliczenia przedmiotu i miało charakter nieodpłatny. /Wydział Urbanistyki i Architektury/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</w:r>
    </w:p>
    <w:p>
      <w:pPr>
        <w:pStyle w:val="Normal"/>
        <w:ind w:left="0" w:righ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Pomoc w sprawie pozyskania dla płockich szkół wyższych wysoko wykwalifikowanej kadry naukowej, tj. samodzielnych pracowników naukowych poprzez zastosowanie preferencyjnych warunków nabycia mieszkań i działek budowlanych pod zabudowę jednorodzinną dla nauczycieli akademickich.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u w:val="none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FFFFFF" w:val="clear"/>
          <w:lang w:val="pl-PL" w:eastAsia="zxx" w:bidi="ar-SA"/>
        </w:rPr>
        <w:t xml:space="preserve">W ramach możliwości udzielenia pomocy dla wysoko wykwalifikowanej kadry naukowej płockich szkół wyższych Rada Miasta Płocka Uchwałą Nr 1009/LXII/06 z dnia 24 października 2006 roku dokonała zmiany Uchwały Rady Miasta Płocka Nr 1081/LIII/02  z dnia 28 maja 2002 roku w sprawie zasad wynajmowania lokali wchodzących w skład mieszkaniowego zasobu miasta Płocka. 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u w:val="none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FFFFFF" w:val="clear"/>
          <w:lang w:val="pl-PL" w:eastAsia="zxx" w:bidi="ar-SA"/>
        </w:rPr>
        <w:t xml:space="preserve">Zgodnie ze zmianą w uchwale Nr 1009/LXII/06 znalazł się zapis mówiący o możliwości wynajmowania  lokali wchodzących w skład mieszkaniowego zasobu miasta Płocka  na rzecz publicznych wyższych uczelni  działających na terenie Miasta Płocka  z przeznaczeniem dla pracowników naukowych i dydaktycznych.   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u w:val="none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FFFFFF" w:val="clear"/>
          <w:lang w:val="pl-PL" w:eastAsia="zxx" w:bidi="ar-SA"/>
        </w:rPr>
        <w:t>/Wydział Gospodarki Mieszkaniowej/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u w:val="none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FFFFFF" w:val="clear"/>
          <w:lang w:val="pl-PL" w:eastAsia="zxx" w:bidi="ar-SA"/>
        </w:rPr>
      </w:r>
    </w:p>
    <w:p>
      <w:pPr>
        <w:pStyle w:val="Normal"/>
        <w:ind w:left="0" w:righ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Doskonalenie bazy rekrutacyjnej dla szkół wyższych - powołanie Akademickiego Centrum Wspierania Talentów w Płocku.</w:t>
      </w:r>
    </w:p>
    <w:p>
      <w:pPr>
        <w:pStyle w:val="Normal"/>
        <w:ind w:left="0" w:right="0" w:firstLine="708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ab/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zeniem Nr 2164/04 Prezydenta Miasta Płocka z dnia 5 sierpnia 2004 roku został powołany zespół ds. opracowania i wdrożenia projektu utworzenia Akademickiego Centrum Wspierania Talentów w Płocku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zespołu roboczego przygotowującego projekty edukacyjne zostali zaproszeni przedstawiciele wszystkich typów szkół oraz Politechniki Warszawskiej Szkoły Nauk Technicznych i Społecznych w Płocku. Nawiązano również współpracę z Polskim Stowarzyszeniem Kreatywności oraz Katedrą Badań Edukacyjnych i Dydaktyki Uniwersytetu Łódzkiego, które reprezentuje prof. dr hab. Krzysztof Szmidt. Zostały opracowane projekty edukacyjne: „</w:t>
      </w: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Nasza szkoła szkołą wspierającą uzdolnienia”, „Deltaklub”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Style w:val="StrongEmphasis"/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Zarządzeniem Nr 6020/06 Prezydenta Miasta Płocka z dnia 23 listopada 2006 roku w świetle ustawy o pożytku publicznym ogłoszony został otwarty konkurs ofert  na wykonanie zadania publicznego w zakresie nauki, edukacji, oświaty i wychowania pod nazwą: </w:t>
      </w:r>
      <w:r>
        <w:rPr>
          <w:rStyle w:val="StrongEmphasis"/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prowadzenie działań na rzecz społeczności lokalnej miasta Płocka w zakresie nauki, edukacji, oświaty i wychowania – tworzenie systemu wspomagania młodzieży szczególnie uzdolnionej oraz podwyższenie jakości funkcjonowania placówek oświatowych.</w:t>
      </w:r>
    </w:p>
    <w:p>
      <w:pPr>
        <w:pStyle w:val="Normal"/>
        <w:spacing w:lineRule="auto" w:line="360" w:before="0" w:after="300"/>
        <w:ind w:left="0" w:right="300" w:hanging="0"/>
        <w:jc w:val="both"/>
        <w:rPr/>
      </w:pPr>
      <w:r>
        <w:rPr>
          <w:rStyle w:val="StrongEmphasis"/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>Zarządzeniem Nr 323/07 Prezydenta Miasta Płocka z dnia 27 lutego 2007 roku powierzono Towarzystwu Wspierania Szkolnictwa Wyższego i Oświaty realizację następujących zadań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owadzenie opieki merytoryczno – psychologicznej nad uczniami uzdolnionymi w zakresie przedmiotów matematyczno – przyrodniczych miasta Płocka w ramach działań pozaszkolnych -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Projekt Edukacyjny – Deltaklub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Style w:val="StrongEmphasis"/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wdrażanie w płockich przedszkolach i szkołach podstawowych programów stymulowania kreatywności uczniów -</w:t>
      </w:r>
      <w:r>
        <w:rPr>
          <w:rStyle w:val="StrongEmphasis"/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„Nasza Szkoła - Szkołą Wspierającą Uzdolnienia” </w:t>
      </w:r>
    </w:p>
    <w:p>
      <w:pPr>
        <w:pStyle w:val="Normal"/>
        <w:spacing w:lineRule="auto" w:line="360"/>
        <w:jc w:val="both"/>
        <w:rPr>
          <w:rStyle w:val="StrongEmphasis"/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elem DELTAKLUBU jest :</w:t>
      </w:r>
    </w:p>
    <w:p>
      <w:pPr>
        <w:pStyle w:val="Tekstpodstawowy21"/>
        <w:widowControl w:val="false"/>
        <w:numPr>
          <w:ilvl w:val="0"/>
          <w:numId w:val="2"/>
        </w:numPr>
        <w:tabs>
          <w:tab w:val="clear" w:pos="3420"/>
          <w:tab w:val="left" w:pos="360" w:leader="none"/>
        </w:tabs>
        <w:spacing w:lineRule="auto" w:line="360"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szukiwanie zdolnych uczniów, organizowanie dla nich wsparcia merytorycznego i psychologicznego oraz promowanie ich osiągnię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zwijanie zdolności kierunkowych ucznió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chęcanie młodzieży do weryfikacji i zaprezentowania swojej wiedzy i umiejętności w konkursach i olimpiadach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Projekt zakład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la uczniów: różnorodne w formie i treści zajęcia w wybranych zespołach: matematycznym, fizycznym i chemiczn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3" w:leader="none"/>
        </w:tabs>
        <w:spacing w:lineRule="auto" w:line="360"/>
        <w:ind w:left="1083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dział w wycieczkach naukow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3" w:leader="none"/>
        </w:tabs>
        <w:spacing w:lineRule="auto" w:line="360"/>
        <w:ind w:left="1083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ekę psychologiczno – pedagogiczn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la nauczycieli uczestników projektu zajęcia w zakresie pracy z dzieckiem zdolny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otkania i współpracę z rodzicami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  <w:t>III edycję projektu DELTAKLUBU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 zainaugurował uroczysty wykład prof. Zbigniewa Marciniaka pracownika naukowego Uniwersytetu Warszawskiego Wydziału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Matematyki Informatyki i Mechaniki Uniwersytetu Warszawskiego: pt.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/>
          <w:bCs/>
          <w:i/>
          <w:color w:val="000000"/>
          <w:sz w:val="24"/>
          <w:szCs w:val="24"/>
          <w:shd w:fill="FFFFFF" w:val="clear"/>
          <w:lang w:val="pl-PL" w:eastAsia="zxx" w:bidi="ar-SA"/>
        </w:rPr>
        <w:t xml:space="preserve">„O przestrzeni” 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(Inauguracja odbyła się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7 września 2007 r.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>Do udziału w III edycji projektu edukacyjnego DELTAKLUB zgłosiło się 22 uczniów z VI klas szkół podstawowych, gimnazjalnych i szkół ponadgimnazjalnych, z których zakwalifikowano 14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Uczniów kwalifikowano na podstawie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ników testów psychologiczno – pedagogicznych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ników testu matematycz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osiągnięć w objętych projektem przedmiotach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innych osiągnięć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rekomendacji szkoły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>W roku szkolnym 2005/2006 zajęcia odbywały się w 4 grupach (matematyka, fizyka, chemia) 62 uczniów gimnazjów i szkół ponadgimnazjalnych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roku szkolnym 2006/2007zajęcia odbywały się w 7 grupach (matematyka, fizyka, chemia) 124 uczniów (rekrutacja we wszystkich typach szkół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roku  szkolnym 2007/2008 zajęcia odbywają się w 7 grupach (matematyka, fizyka, chemia). W sumie uczestnikami projektu jest 138 uczniów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Uczniowie będą uczestniczyć w następujących formach zajęć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łady interdyscyplinar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łady przedmiotow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ćwiczenia grupow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ćwiczenia laboratoryjn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cieczki naukow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nkursy i inn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czniowie uczestniczący w projekcie „Deltaklub” odnoszą znaczące sukcesy w konkursach i olimpiadach na szczeblu wojewódzkim jak i ogólnopolskim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roku szkolnym 2007/2008 realizowane są następujące  p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rzedsięwzięci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Wykłady interdyscyplinarn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ożliwość życia we Wszechświecie” - dr Kazimierz Schilling z Olsztyńskiego Planetarium i Obserwatorium Astronomicznego w Olsztyni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 Mikroświata do Makroświata” - prof. dr hab. Barbara Pacewska z Instytutu Chemii Politechniki Warszawskiej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Holografia” - prof. dr hab. Ryszard Siegoczyński z Wydziału Fizyki Politechniki Warszawskiej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czątek Wszechświata i jego rozwój” - prof. dr hab. Janusz Kempa z Politechniki Warszawskiej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Problem optymalizacji wyboru życiowej drogi w sytuacji społecznie uwarunkowanego kryzysu kultury, czyli „O czym trzeba wiedzieć, żeby dobrze wybrać” – mgr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omasz Zbrzezny, pracownik naukowy Politechniki Warszawskiej Kolegium Nauk Ekonomicznych i Społecznych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”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przestrzeni“ - prof. dr hab. Zbigniew Marciniak z Wydziału Matematyki Informatyki i Mechaniki Uniwersytetu Warszawskieg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Wycieczki naukow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W dniu 29 września 2007 r. uczestnicy DELTAKLUBU wzięli udział w wykładach i pokazach na Uniwersytecie Warszawskim w ramach Festiwalu Nauki.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eastAsia="zxx" w:bidi="ar-SA"/>
        </w:rPr>
        <w:t xml:space="preserve">–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udział w wykładach, pokazach, ćwiczeniach i warsztatach organizowanych przez Instytut Matematyki, Informatyki i Mechaniki Uniwersytetu Warszawskiego, Centrum Fizyki Teoretycznej PAN, Laboratorium Ciężkich Jonów, Instytut Problemów Jądrowych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estiwal Nauki w Toruniu – udział w wykładach, pokazach, ćwiczeniach i warsztatach organizowanych przez Wydział Fizyki Uniwersytetu Mikołaja Kopernika oraz Planetarium w Toruniu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Współpraca z uczelniam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eka merytoryczna projektu – prof. dr hab. Barbara Pacewska – PW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zyskiwanie wykładowców na wykłady inauguracyjne, zajęcia przedmiotowe i konsultacje indywidualne (Politechnika Warszawska, UW, Uniwersytet Łódzki, UMK w Toruniu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jęcia w laboratorium chemicznym PW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rening kreatywności (prof. Krzysztof Szmidt wraz z zespołem – UŁ)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Zamierzeni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ontynuowanie i rozszerzanie współpracy z uczelniami wyższymi w zakresie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zyskiwania prowadzących zajęc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zyskiwania pracowników naukowych na konsultacje indywidualne z uczniami biorącymi udział w konkursach i olimpiadach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rzystania z oferty edukacyjnej w ramach festiwali nauk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rzystanie z laboratoriów chemicznych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półdziałania ze studenckimi kołami naukowymi PW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tworzenie nowych grup przedmiotowych: humanistycznej i informatycznej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Informacje o projekcie zamieszczone są na stronie internetowej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talenty.plock.edu.pl</w:t>
        </w:r>
      </w:hyperlink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0" w:righ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Wzbogacanie księgozbiorów bibliotek z ich archiwami, utrwalających i pomnażających dziedzictwo narodowe na terenie Mazowsza, będących ogniskiem kultury i pracy umysłowej dla całej społeczności miasta.</w:t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Państwowa Wyższa Szkoła Zawodowa w Płocku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trzymała w 2007 roku dotacje celową: w wysokości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55.000 zł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a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>zakup książek i podręczników do Biblioteki Uczelnia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FFFFFF" w:val="clear"/>
          <w:lang w:val="pl-PL" w:eastAsia="zxx" w:bidi="ar-SA"/>
        </w:rPr>
        <w:t xml:space="preserve">Książnica Płocka im. Władysława Broniewskiego od wielu lat prowadzi współpracę głównie z bibliotekami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shd w:fill="FFFFFF" w:val="clear"/>
          <w:lang w:val="pl-PL" w:eastAsia="zxx" w:bidi="ar-SA"/>
        </w:rPr>
        <w:t xml:space="preserve">Szkoły Wyższej im. Pawła Włodkowica w Płocku </w:t>
      </w:r>
      <w:r>
        <w:rPr>
          <w:rFonts w:eastAsia="Times New Roman" w:cs="Times New Roman"/>
          <w:i/>
          <w:iCs/>
          <w:color w:val="000000"/>
          <w:sz w:val="24"/>
          <w:szCs w:val="24"/>
          <w:shd w:fill="FFFFFF" w:val="clear"/>
          <w:lang w:val="pl-PL" w:eastAsia="zxx" w:bidi="ar-SA"/>
        </w:rPr>
        <w:t xml:space="preserve">oraz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shd w:fill="FFFFFF" w:val="clear"/>
          <w:lang w:val="pl-PL" w:eastAsia="zxx" w:bidi="ar-SA"/>
        </w:rPr>
        <w:t xml:space="preserve">Państwową Wyższą Szkołą Zawodową w Płocku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ar-SA"/>
        </w:rPr>
        <w:t xml:space="preserve">W zakresie gromadzenia zbiorów, prowadzona jest obustronna wymiana wydawnictw i publikacji  - wartość książek przekazanych w tym roku  przez Książnicę Płocką wynosi – 500 z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ar-SA"/>
        </w:rPr>
        <w:t xml:space="preserve">Książnica Płocka im. Władysława Broniewskiego wychodząc naprzeciw zapotrzebowaniom studentów, dokonuje systematycznych zakupów książek naukowych, zwłaszcza podręczników  akademickich i skryptów uczelnianych. W 2007 roku Książnica Płocka na zakup wydawnictw akademickich wydała ponad 10.000 z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ar-SA"/>
        </w:rPr>
        <w:t>Książnica Płocka jako biblioteka stanowiąca centrum informacji regionalnej w mieście, w celu ułatwienia uczącej się młodzieży dotarcie  do artykułów drukowanych w czasopismach, prowadzi centralny katalog czasopism dostępnych we wszystkich płockich bibliotekach uczelnianych i Bibliotece TNP. Na stronie internetowej Książnicy znajduje się link do katalogów biblioteki Szkoły Wyższej im. Pawła Włodkowica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Finansowe i merytoryczne wspieranie rozwoju kultury, sportu i turystyki środowisk akademickich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dział Promocji, Turystyki i Współpracy z Zagranicą: udział przedstawiciela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Szkoły Wyższej im. Pawła Włodkowica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w targach pracy i szkół wyższych HOBIT 2007 w mieście partnerskim Darmstadt (Niemcy) – 30.01 – 01.02.2007. Udział w targach był bezpłatny, szkoła pokrywała koszty transportu.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dział Promocji, Turystyki i Współpracy z Zagranicą współorganizował wraz ze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Szkołą Wyższą im. Pawła Włodkowic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II Międzynarodowy Festiwal Judo Dzieci i Młodzieży. W turnieju wzięły udział przedstawiciele  dwóch miast partnerskich: Bielc w Mołdawii oraz Mytiszci w Rosji. Wydział zajmował się kontaktami z klubami z miast partnerskich i koordynacją działań związanych z ich przyjazdem i pobytem w Płoc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Udział 5 studentów z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Państwowej wyższej Szkoły Zawodowej w Płocku w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międzynarodowym Obozie Młodzieżowym (21-29 sierpnia 2007 roku) organizowanym przez partnerskie miasto Mytiszci (Rosja). Udział w obozie był bezpłatny, miasto pokryło koszty transportu i ubezpieczenia – ok. 2500 zł. (Wydział Promocji, Turystyki i Współpracy z Zagranicą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Współudział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Politechniki Warszawskiej - Szkoły Nauk Technicznych i Społecznych w Płocku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w uroczystości związanej z emisją monety upamiętniającej Płock w serii „32 Historyczne Miasta w Polsce” - w dniu 21 lutego 2007 roku w auli Politechniki odbył się wykład Pierwszego Zastępcy Prezesa NBP (Wydział Promocji, Turystyki i Współpracy z Zagranicą)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Wydział Kultury i Sportu w 2007 roku przekazał dotację dla następujących klubów sportowych działających przy wyższych uczelniach:</w:t>
      </w:r>
    </w:p>
    <w:p>
      <w:pPr>
        <w:pStyle w:val="NormalnyWeb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Klub Uczelniany AZS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Szkoły Nauk Technicznych i Społecznych Politechniki Warszawski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– 3.000,00 zł,</w:t>
      </w:r>
    </w:p>
    <w:p>
      <w:pPr>
        <w:pStyle w:val="NormalnyWeb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Impresja – taniec sportowy przy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Szkole Wyższej im. Pawła Włodkowica w Płock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– 10.000,00 z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 xml:space="preserve">         Razem: 13.000 zł</w:t>
      </w:r>
    </w:p>
    <w:p>
      <w:pPr>
        <w:pStyle w:val="NormalnyWeb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Wydział Kultury i Sportu w 2007 rok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dofinansował również wyjazd Zespołu Tańca Ludowego „Masovia”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Szkoła Nauk Technicznych i Społecznych - Politechnika Warszaws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) do Auxerre we Francji – 12.515,06 zł (wraz z grupą rzeźbiarzy).</w:t>
      </w:r>
    </w:p>
    <w:p>
      <w:pPr>
        <w:pStyle w:val="NormalnyWeb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nyWeb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Wydział Kultury i Sportu w 2007 rok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udzielił 50% ulgi na wynajem ogródka MZOS przy Pl. Dąbrowskiego 2a Akademickiemu Centrum Kultury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Szkoły Nauk Technicznych i Społecznych Politechniki Warszawskiej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w związku z organizacją 30-lecia działalności artystycznej Zespołu Tańca Ludowego „Masovia”,</w:t>
      </w:r>
    </w:p>
    <w:p>
      <w:pPr>
        <w:pStyle w:val="NormalnyWeb"/>
        <w:numPr>
          <w:ilvl w:val="0"/>
          <w:numId w:val="20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Wydział Kultury i Sportu w 2007 roku udzielił ulgi za korzystanie z pływalni przy ul. Kobylińskiego przez studentów zrzeszonych w Klubie Uczelnianym AZS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Szkoły Nauk Technicznych i Społecznych Politechniki Warszawskiej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2 godziny tygodniowo – 1,00 zł od osoby.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Popularyzacja dorobku nauki poprzez wsparcie finansowe organizowanych sympozjów, seminariów o charakterze ogólnopolskim i międzynarodowym promujących miasto w kraju i na świecie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>W 2007 roku dofinansowano /Wydział Edukacji /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 xml:space="preserve">X Międzynarodowe Sympozjum Inżynierii Systemów Bioagrotechnicznych </w:t>
      </w:r>
      <w:r>
        <w:rPr>
          <w:rFonts w:eastAsia="Times New Roman" w:cs="Times New Roman"/>
          <w:b/>
          <w:i/>
          <w:color w:val="000000"/>
          <w:sz w:val="24"/>
          <w:szCs w:val="24"/>
          <w:shd w:fill="FFFFFF" w:val="clear"/>
          <w:lang w:val="pl-PL" w:eastAsia="zxx" w:bidi="ar-SA"/>
        </w:rPr>
        <w:t xml:space="preserve">Politechnika Warszawska Szkoła Nauk Technicznych i Społecznych w Płocku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shd w:fill="FFFFFF" w:val="clear"/>
          <w:lang w:val="pl-PL" w:eastAsia="zxx" w:bidi="ar-SA"/>
        </w:rPr>
        <w:t>16.000 zł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 xml:space="preserve">Konferencja naukowa – IX Krajowe Seminarium im. Prof. St. Bretsznajdera- </w:t>
      </w:r>
      <w:r>
        <w:rPr>
          <w:rFonts w:eastAsia="Times New Roman" w:cs="Times New Roman"/>
          <w:b/>
          <w:i/>
          <w:color w:val="000000"/>
          <w:sz w:val="24"/>
          <w:szCs w:val="24"/>
          <w:shd w:fill="FFFFFF" w:val="clear"/>
          <w:lang w:val="pl-PL" w:eastAsia="zxx" w:bidi="ar-SA"/>
        </w:rPr>
        <w:t xml:space="preserve">Politechnika Warszawska Szkoła Nauk Technicznych i Społecznych w Płocku–20.000 zł 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960" w:right="0" w:hanging="0"/>
        <w:jc w:val="both"/>
        <w:rPr/>
      </w:pPr>
      <w:r>
        <w:rPr>
          <w:rFonts w:eastAsia="Times New Roman" w:cs="Times New Roman"/>
          <w:b/>
          <w:i/>
          <w:color w:val="000000"/>
          <w:sz w:val="24"/>
          <w:szCs w:val="24"/>
          <w:shd w:fill="FFFFFF" w:val="clear"/>
          <w:lang w:val="pl-PL" w:eastAsia="zxx" w:bidi="ar-SA"/>
        </w:rPr>
        <w:t xml:space="preserve">                                       </w:t>
      </w:r>
      <w:r>
        <w:rPr>
          <w:rFonts w:eastAsia="Times New Roman" w:cs="Times New Roman"/>
          <w:b/>
          <w:i/>
          <w:color w:val="000000"/>
          <w:sz w:val="24"/>
          <w:szCs w:val="24"/>
          <w:shd w:fill="FFFFFF" w:val="clear"/>
          <w:lang w:val="pl-PL" w:eastAsia="zxx" w:bidi="ar-SA"/>
        </w:rPr>
        <w:t xml:space="preserve">Razem: 36.000 zł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 xml:space="preserve">Ogólnopolską konferencję naukową nt.: „Konkurencyjność szkolnictwa wyższego „Sytuacja szkolnictwa wyższego XXI wieku, szanse na rozwój i zagrożenia ”– </w:t>
      </w:r>
      <w:r>
        <w:rPr>
          <w:rFonts w:eastAsia="Times New Roman" w:cs="Times New Roman"/>
          <w:b/>
          <w:i/>
          <w:color w:val="000000"/>
          <w:sz w:val="24"/>
          <w:szCs w:val="24"/>
          <w:shd w:fill="FFFFFF" w:val="clear"/>
          <w:lang w:val="pl-PL" w:eastAsia="zxx" w:bidi="ar-SA"/>
        </w:rPr>
        <w:t>Państwowa Wyższa Szkołą Zawodowa w Płocku</w:t>
      </w:r>
      <w:r>
        <w:rPr>
          <w:rFonts w:eastAsia="Times New Roman" w:cs="Times New Roman"/>
          <w:i/>
          <w:color w:val="000000"/>
          <w:sz w:val="24"/>
          <w:szCs w:val="24"/>
          <w:shd w:fill="FFFFFF" w:val="clear"/>
          <w:lang w:val="pl-PL" w:eastAsia="zxx" w:bidi="ar-SA"/>
        </w:rPr>
        <w:t xml:space="preserve">  - </w:t>
      </w:r>
      <w:r>
        <w:rPr>
          <w:rFonts w:eastAsia="Times New Roman" w:cs="Times New Roman"/>
          <w:b/>
          <w:bCs/>
          <w:i/>
          <w:color w:val="000000"/>
          <w:sz w:val="24"/>
          <w:szCs w:val="24"/>
          <w:shd w:fill="FFFFFF" w:val="clear"/>
          <w:lang w:val="pl-PL" w:eastAsia="zxx" w:bidi="ar-SA"/>
        </w:rPr>
        <w:t>6.000 zł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i/>
          <w:i/>
          <w:color w:val="auto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000000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ind w:left="0" w:righ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Zorganizowanie corocznego konkursu „Dyplom dla Płocka”, który stałby się ważnym elementem inspirującym i dopingującym studentów piszących pracę magisterską oraz doktorskie i habilitacyjne o tematyce naukowo – badawczej związanej z rozwiązywaniem różnych problemów gospodarczych i społecznych oraz technicznych miasta Płocka – wykorzystywanej do bieżącej działalności jednostek organizacyjnych miasta.</w:t>
      </w:r>
    </w:p>
    <w:p>
      <w:pPr>
        <w:pStyle w:val="NormalnyWeb"/>
        <w:tabs>
          <w:tab w:val="clear" w:pos="709"/>
          <w:tab w:val="left" w:pos="3420" w:leader="none"/>
        </w:tabs>
        <w:spacing w:lineRule="auto" w:line="360"/>
        <w:ind w:left="0" w:righ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6"/>
          <w:lang w:val="pl-PL" w:eastAsia="zxx" w:bidi="ar-SA"/>
        </w:rPr>
        <w:t xml:space="preserve">Realizując zapisy Uchwały Nr 613/XXXIV/04 Rady Miasta Płocka z dnia 7 grudnia 2004 roku w sprawie wspierania działalności szkół wyższych, Prezydent Miasta Płocka ogłosił w roku akademickim 2006/2007 II edycję konkursu pt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6"/>
          <w:lang w:val="pl-PL" w:eastAsia="zxx" w:bidi="ar-SA"/>
        </w:rPr>
        <w:t>"Dyplom dla Płocka"</w:t>
      </w:r>
      <w:r>
        <w:rPr>
          <w:rFonts w:eastAsia="Times New Roman" w:cs="Times New Roman" w:ascii="Times New Roman" w:hAnsi="Times New Roman"/>
          <w:color w:val="000000"/>
          <w:sz w:val="24"/>
          <w:szCs w:val="16"/>
          <w:lang w:val="pl-PL" w:eastAsia="zxx" w:bidi="ar-SA"/>
        </w:rPr>
        <w:t xml:space="preserve"> na najlepsze prace magisterskie, inżynierskie i licencjackie.</w:t>
      </w:r>
    </w:p>
    <w:p>
      <w:pPr>
        <w:pStyle w:val="Tekstpodstawowy21"/>
        <w:tabs>
          <w:tab w:val="clear" w:pos="3420"/>
        </w:tabs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Ideą Konkursu „Dyplom dla Płocka” jest promocja najlepszych prac magisterskich, inżynierskich i licencjackich o tematyce naukowo – badawczej związanej z rozwiązywaniem różnych problemów gospodarczych i społecznych oraz technicznych miasta Płocka.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Zgodnie z regulaminem konkursu „Dyplom dla Płocka” ustalone zostały dwa etapy  konkursu: </w:t>
      </w:r>
    </w:p>
    <w:p>
      <w:pPr>
        <w:pStyle w:val="Heading"/>
        <w:spacing w:lineRule="auto" w:line="360"/>
        <w:ind w:left="0" w:right="0" w:firstLine="708"/>
        <w:jc w:val="both"/>
        <w:rPr>
          <w:rFonts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* I etap – uczelniany - komisje uczelniane wyłaniają najlepsze prace licencjackie i magisterskie i przesyłają protokoły wraz z wytypowanymi pracami do 15 września,  </w:t>
      </w:r>
    </w:p>
    <w:p>
      <w:pPr>
        <w:pStyle w:val="Heading"/>
        <w:spacing w:lineRule="auto" w:line="360"/>
        <w:ind w:left="0" w:right="0" w:firstLine="708"/>
        <w:jc w:val="both"/>
        <w:rPr>
          <w:rFonts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auto"/>
          <w:sz w:val="24"/>
          <w:szCs w:val="24"/>
          <w:lang w:val="pl-PL" w:eastAsia="zxx" w:bidi="zxx"/>
        </w:rPr>
        <w:t>* II etap - prace zgłoszone przez uczelnie są rozpatrzone i ocenione przez komisję, która przedstawi propozycje najlepszych prac Prezydentowi.</w:t>
      </w:r>
    </w:p>
    <w:p>
      <w:pPr>
        <w:pStyle w:val="Heading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 xml:space="preserve">W konkursie mogli uczestniczyć studenci wszystkich typów szkół wyższych na terenie miasta Płocka, studiujący na studiach dziennych, wieczorowych i zaocznych. </w:t>
      </w:r>
    </w:p>
    <w:p>
      <w:pPr>
        <w:pStyle w:val="Heading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/>
          <w:color w:val="auto"/>
          <w:sz w:val="24"/>
          <w:szCs w:val="24"/>
          <w:lang w:val="pl-PL" w:eastAsia="zxx" w:bidi="ar-SA"/>
        </w:rPr>
        <w:t xml:space="preserve">Konkurs obejmował trzy  kategorie prac: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kategorię prac magisterskich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 xml:space="preserve">kategorię  prac inżynierskich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kategorię  prac licencjackich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Na II edycję konkursu „Dyplom dla Płocka” wpłynęło 11 prac: 3 magisterskie, 3 inżynierskie, 5 licencjackich. Autorami prac są dyplomanci związani z czterema płockimi uczelniami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Politechnika Warszawska Szkoła Nauk Technicznych i Społecznych w Płocku – 6 prac,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Wyższe Seminarium Duchowne w Płocku – 1 praca,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 xml:space="preserve">Państwowa Wyższa Szkoła Zawodowa w Płocku – 2 prace 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Szkoła Wyższa im. Pawła Włodkowica w Płocku – 2 prace.</w:t>
      </w:r>
    </w:p>
    <w:p>
      <w:pPr>
        <w:pStyle w:val="Subtitle"/>
        <w:spacing w:lineRule="auto" w:line="360"/>
        <w:ind w:left="0" w:right="0" w:firstLine="360"/>
        <w:jc w:val="both"/>
        <w:rPr/>
      </w:pPr>
      <w:r>
        <w:rPr>
          <w:rFonts w:eastAsia="Lucida Sans Unicode" w:cs="Times New Roman" w:ascii="Times New Roman" w:hAnsi="Times New Roman"/>
          <w:i w:val="false"/>
          <w:iCs/>
          <w:color w:val="auto"/>
          <w:sz w:val="24"/>
          <w:szCs w:val="24"/>
          <w:lang w:val="pl-PL" w:eastAsia="zxx" w:bidi="ar-SA"/>
        </w:rPr>
        <w:t xml:space="preserve">Zarządzeniem Prezydenta Miasta Płocka została powołana Komisja złożona z przedstawicieli uczelni wyższych i przedstawicieli Urzędu Miasta Płocka. Komisja zapoznała się z recenzjami prac komisji uczelnianych. </w:t>
      </w: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pl-PL" w:eastAsia="zxx" w:bidi="ar-SA"/>
        </w:rPr>
        <w:t xml:space="preserve">Komisja zaopiniowała pozytywnie  11 prac. 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bCs/>
          <w:i w:val="false"/>
          <w:color w:val="auto"/>
          <w:sz w:val="24"/>
          <w:szCs w:val="24"/>
          <w:lang w:val="pl-PL" w:eastAsia="zxx" w:bidi="ar-SA"/>
        </w:rPr>
        <w:tab/>
        <w:t xml:space="preserve">Prezydent Miasta Płocka uhonorował </w:t>
      </w: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 xml:space="preserve">dyplomami i nagrodami finansowymi laureatów konkursu oraz listami gratulacyjnymi promotorów prac na uroczystych inauguracjach roku akademickiego w uczelniach wyższych.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w kategorii prac magisterskich, licencjackich i inżynierskich 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nagroda I stopnia w wysokości – 4 000 złotych,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nagroda II stopnia w wysokości – 3 000 złotych,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nagroda III stopnia w wysokości – 2 000 złotych,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wyróżnienia w wysokości 1 000 złotych 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000000"/>
          <w:sz w:val="24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/>
          <w:iCs w:val="false"/>
          <w:color w:val="000000"/>
          <w:sz w:val="24"/>
          <w:szCs w:val="16"/>
          <w:lang w:val="pl-PL" w:eastAsia="zxx" w:bidi="zxx"/>
        </w:rPr>
      </w:r>
    </w:p>
    <w:p>
      <w:pPr>
        <w:pStyle w:val="TextBody"/>
        <w:spacing w:lineRule="auto" w:line="360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>1) W kategorii prac magisterskich laureatami konkursu zostali studenci z następujących uczelni: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nagroda II stopnia: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Przemysław Strzałkowski -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Politechnika Warszawska Szkoła Nauk Technicznych i Społecznych w Płocku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ks. Maciej Szostak – Wyższe Seminarium Duchowne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groda III stopnia: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1. Katarzyna Domaradzka - Szkoła Wyższa im. Pawła Wodkowica w Płocku</w:t>
      </w:r>
    </w:p>
    <w:p>
      <w:pPr>
        <w:pStyle w:val="TextBody"/>
        <w:spacing w:lineRule="auto" w:line="360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>2) W kategorii prac inżynierskich laureatami konkursu zostali studenci z następujących uczelni: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groda I stopnia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Łukasz Wronowski- Politechnika Warszawska Szkoła Nauk Technicznych i Społecznych w Płocku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groda II stopnia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Sylwia Seredyńska - Politechnika Warszawska Szkoła Nauk Technicznych i Społecznych w Płocku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groda III stopnia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Monika Szewczyk -Politechnika Warszawska Szkoła Nauk Technicznych i Społecznych w Płocku</w:t>
      </w:r>
    </w:p>
    <w:p>
      <w:pPr>
        <w:pStyle w:val="TextBody"/>
        <w:spacing w:lineRule="auto" w:line="360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>3) W kategorii prac licencjackich laureatami konkursu zostali studenci z nastepujących uczelni: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nagroda I stopnia: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Anna Nowacka -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Politechnika Warszawska Szkoła Nauk Technicznych i Społecznych w Płocku Kolegium Nauk Ekonomicznych i Społecznych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groda II stopnia: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Magdalena Wóltańska – Państwowa Wyższa Szkoła Zawodowa w Płocku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groda III stopnia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Małgorzata Krystyna Jeżowska - Politechnika Warszawska Szkoła Nauk Technicznych i Społecznych w Płocku Kolegium Nauk Ekonomicznych i Społecznych</w:t>
      </w:r>
    </w:p>
    <w:p>
      <w:pPr>
        <w:pStyle w:val="TextBody"/>
        <w:tabs>
          <w:tab w:val="clear" w:pos="709"/>
          <w:tab w:val="left" w:pos="720" w:leader="none"/>
        </w:tabs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single"/>
          <w:lang w:val="pl-PL" w:eastAsia="zxx" w:bidi="ar-SA"/>
        </w:rPr>
        <w:t>4)  Ponadto przyznano wyróżnienia dla studentów następujących uczelni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455" w:leader="none"/>
        </w:tabs>
        <w:spacing w:lineRule="auto" w:line="360"/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Małgorzata Żak - Państwowa Wyższa Szkoła Zawodowa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455" w:leader="none"/>
        </w:tabs>
        <w:spacing w:lineRule="auto" w:line="360"/>
        <w:ind w:left="36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Krzysztof  Kowalczyk - S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koła Wyższa im. Pawła Włodkowica w Płocku</w:t>
      </w:r>
    </w:p>
    <w:p>
      <w:pPr>
        <w:pStyle w:val="Link3"/>
        <w:tabs>
          <w:tab w:val="clear" w:pos="709"/>
          <w:tab w:val="left" w:pos="3420" w:leader="none"/>
        </w:tabs>
        <w:spacing w:lineRule="auto" w:line="36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zxx" w:bidi="ar-SA"/>
        </w:rPr>
      </w:r>
    </w:p>
    <w:p>
      <w:pPr>
        <w:pStyle w:val="Normal"/>
        <w:ind w:left="0" w:righ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Przystąpienie Miasta Płocka do programu stypendialnego w ramach wyrównywania szans edukacyjnych dla studentów – Projektu pod nazwą „Ze stypendium po tytuł”, współfinansowanego z Europejskiego Funduszu Społecznego.</w:t>
      </w:r>
    </w:p>
    <w:p>
      <w:pPr>
        <w:pStyle w:val="Normal"/>
        <w:ind w:left="181" w:right="0" w:hanging="0"/>
        <w:jc w:val="center"/>
        <w:rPr>
          <w:rFonts w:eastAsia="Times New Roman" w:cs="Times New Roman"/>
          <w:b/>
          <w:b/>
          <w:bCs/>
          <w:i/>
          <w:i/>
          <w:smallCap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/>
          <w:smallCap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System pomocy materialnej dla studentów w Płocku zorganizowano działając na podstawie Rozporządzenia Ministra Gospodarki i Pracy z dnia 1 lipca 2004 r. w sprawie przyjęcia Zintegrowanego Programu Operacyjnego Rozwoju Regionalnego 2004-2006 (Dz. U. Nr 166, poz. 1745)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W oparciu o powyższe przepisy Rada Miasta Płocka przyjęła uchwały ustalające regulaminy przyznawania pomocy materialnej, na podstawie których obsługę administracyjno -finansową poszczególnych programów stypendialnych powierzyła Zarządowi Jednostek Oświatowych - Jednostka Budżetowa w Płocku. Zgodnie z treścią przyjętych regulaminów powołano zarządzeniem Prezydenta Miasta Płocka Miejską Komisję Stypendialną, do zadań </w:t>
        <w:br/>
        <w:t>i kompetencji której należy przyznawanie stypendiów unijnych uczniom i studentom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i/>
          <w:smallCaps/>
          <w:color w:val="auto"/>
          <w:sz w:val="24"/>
          <w:szCs w:val="24"/>
          <w:lang w:val="pl-PL" w:eastAsia="zxx" w:bidi="ar-SA"/>
        </w:rPr>
        <w:t xml:space="preserve">stypendia unijne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t. „Ze stypendium po tytuł” są kierowane do studentów posiadających zameldowanie na terenie miasta Płocka i znajdujących się w trudnej sytuacji materialnej 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(dochód miesięczny nie wyższy niż 350,00 zł na osobę w rodzinie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Maksymalne stypendium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unijne dla studenta wynosić może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00,00 zł miesięczn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i jest przyznawane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na okres do 10 m-c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 Stypendia unijne współfinansowane są z Europejskiego Funduszu Społecznego i budżetu państwa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integrowany Program Operacyjny Rozwoju Regionalnego (ZPORR) na lata 2004-2006 określił cele i kierunki oraz wysokość wykorzystywania środków na realizację polityki regionalnej państwa, które są uruchamiane  w tym okresie z udziałem funduszy strukturalnych Europejskiego Funduszu Rozwoju Regionalnego i Europejskiego Funduszu Społecznego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Jednym z wytyczonych celów, zdefiniowanym w Działaniu 2.2 Wyrównywanie szans edukacyjnych poprzez programy stypendialne, jest podniesienie dostępu do kształcenia na p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ziomie ponadgimnazjalnym i wyższym dla uczniów pochodzących z obszarów wiejskich i studentów pochodzących z obszarów zagrożonych marginalizacją, w tym w szczególności obszarów wiejskich i obszarów restrukturyzacji przemysłów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Zarząd Jednostek Oświatowych w latach 2004-2007 realizował następujące projekty przewidziane dla studentów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1) rok 2005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- „Ze stypendium po tytuł – program stypendialny na rok akademicki 2004/2005”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2) rok 2006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- „Ze stypendium po tytuł – program stypendialny na rok akademicki 2005/2006”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3) rok 2006-2007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Ze stypendium po tytuł – program stypendialny na rok akademicki 2006/2007”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ar-SA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ar-SA"/>
        </w:rPr>
        <w:tab/>
        <w:t>Powyższe programy stypendialne skierowane były do studentów mających stałe miejsce zameldowania na terenie Miasta Płock i znajdujących się w trudnej sytuacji materialnej, studiujących w państwowych i niepaństwowych szkołach wyższych prowadzonych w systemie dziennym, zaocznym i eksternistycznym.</w:t>
      </w:r>
    </w:p>
    <w:p>
      <w:pPr>
        <w:pStyle w:val="TekstZPORR"/>
        <w:spacing w:lineRule="auto" w:line="360" w:before="0" w:after="0"/>
        <w:ind w:left="0" w:right="0" w:hanging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ar-SA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ar-SA"/>
        </w:rPr>
        <w:tab/>
        <w:t>Zgodnie z Regulaminami programu stypendialnego „Ze stypendium po tytuł” student mógł wydatkować stypendium na całkowite lub częściowe pokryci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1) kosztów zakwaterowania w akademiku lub na stancji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2) kosztów posiłków w stołówce akademickiej lub prowadzonej przez inny podmiot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3) kosztów zakupu podręczników do nauki w szkołach wyższych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4) kosztów związanych z transportem do i z uczelni środkami komunikacji zbiorowej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5) opłat za studia w szkole wyższej prowadzonej w systemie dziennym, wieczorowym, zaocznym i eksternistycznym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6) innych kosztów wymaganych obligatoryjnie przez uczelnię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u w:val="single"/>
          <w:lang w:val="pl-PL" w:eastAsia="zxx" w:bidi="ar-SA"/>
        </w:rPr>
        <w:t>PROJEKTY REALIZOWANE W ROKU 200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1. Tytuł projektu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„Ze stypendium po tytuł – program stypendialny na rok akademicki 2004/2005”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2. Źródło oraz kwota otrzymanego dofinansowan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: </w:t>
        <w:tab/>
        <w:t>78 103,00 PLN, w tym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ab/>
        <w:t>- Europejski Fundusz Społeczny</w:t>
        <w:tab/>
        <w:tab/>
        <w:t xml:space="preserve"> – </w:t>
        <w:tab/>
        <w:t>58 577,25 PLN</w:t>
        <w:tab/>
        <w:t>- 75,00%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ab/>
        <w:t>- budżet państwa</w:t>
        <w:tab/>
        <w:tab/>
        <w:tab/>
        <w:tab/>
        <w:t xml:space="preserve"> – </w:t>
        <w:tab/>
        <w:t>19 525,75 PLN</w:t>
        <w:tab/>
        <w:t>- 25,00%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3. Nr umow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: Z/2.14/II/2.2/623/04/U/4/05 z dnia 24.03.2006 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4. Okres realizacji projekt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: od 15.11.2004 do 31.10.2005.</w:t>
      </w:r>
    </w:p>
    <w:p>
      <w:pPr>
        <w:pStyle w:val="TekstZPORR"/>
        <w:spacing w:lineRule="auto" w:line="360" w:before="0" w:after="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5.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 ramach projektu o stypendium ubiegało się 79 studentów, środki otrzymało 58 studentów, wielkość otrzymanego stypendium za okres 7 m-cy wyniosła 819,00 PLN (7 *117,00 z ł= 2000,00zł),w tym1 student otrzymał stypendium za okres 5 m-cy w kwocie 585,00 PLN (5 x 117,00 zł = 585,00 zł).</w:t>
      </w:r>
    </w:p>
    <w:p>
      <w:pPr>
        <w:pStyle w:val="TekstZPORR"/>
        <w:spacing w:lineRule="auto" w:line="360" w:before="0" w:after="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u w:val="single"/>
          <w:lang w:val="pl-PL" w:eastAsia="zxx" w:bidi="ar-SA"/>
        </w:rPr>
        <w:t>PROJEKTY REALIZOWANE W ROKU 200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1. Tytuł projektu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„Ze stypendium po tytuł – program stypendialny na rok akademicki 2005/2006”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2. Źródło oraz kwota otrzymanego dofinansowan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: </w:t>
        <w:tab/>
        <w:t>78 000,00 PLN, w tym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ab/>
        <w:t xml:space="preserve">- Europejski Fundusz Społeczny </w:t>
        <w:tab/>
        <w:tab/>
        <w:t xml:space="preserve"> – </w:t>
        <w:tab/>
        <w:t xml:space="preserve">58 500,00 PLN </w:t>
        <w:tab/>
        <w:t>- 75,00%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ab/>
        <w:t>- budżet państwa</w:t>
        <w:tab/>
        <w:tab/>
        <w:tab/>
        <w:tab/>
        <w:t xml:space="preserve"> – </w:t>
        <w:tab/>
        <w:t xml:space="preserve">19 500,00 PLN </w:t>
        <w:tab/>
        <w:t>- 25,00%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3. Nr umow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: Z/2.14/II/2.2/1244/05/U/53/06 z dnia 31.01.2006 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4. Okres realizacji projekt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: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- rozpoczęcie realizacji: </w:t>
        <w:tab/>
        <w:tab/>
        <w:tab/>
        <w:t>2005.10.01,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- zakończenie rzeczowe realizacji: </w:t>
        <w:tab/>
        <w:tab/>
        <w:t>2006.09.30,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- zakończenie finansowe realizacji: </w:t>
        <w:tab/>
        <w:tab/>
        <w:t>2006.11.29.</w:t>
      </w:r>
    </w:p>
    <w:p>
      <w:pPr>
        <w:pStyle w:val="TekstZPORR"/>
        <w:spacing w:lineRule="auto" w:line="360" w:before="0" w:after="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5.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 ramach projektu o stypendium ubiegało się 94 studentów, środki otrzymało 39 studentów, wielkość otrzymanego stypendium za okres 10 m-cy wyniosła 2 000,00 PLN (10 *200,00 zł = 2000,00 zł).</w:t>
      </w:r>
    </w:p>
    <w:p>
      <w:pPr>
        <w:pStyle w:val="TekstZPORR"/>
        <w:spacing w:lineRule="auto" w:line="360" w:before="0" w:after="0"/>
        <w:ind w:left="0" w:right="0" w:hanging="0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u w:val="single"/>
          <w:lang w:val="pl-PL" w:eastAsia="zxx" w:bidi="ar-SA"/>
        </w:rPr>
        <w:t>PROJEKTY REALIZOWANE W ROKU 2007</w:t>
      </w:r>
    </w:p>
    <w:p>
      <w:pPr>
        <w:pStyle w:val="Normal"/>
        <w:spacing w:lineRule="auto" w:line="360"/>
        <w:jc w:val="both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pl-PL" w:eastAsia="ar-SA" w:bidi="ar-SA"/>
        </w:rPr>
        <w:t>ROK AKADEMICKI 2006/2007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  <w:tab/>
        <w:t xml:space="preserve">W ramach Działania 2.2 </w:t>
      </w:r>
      <w:r>
        <w:rPr>
          <w:rFonts w:eastAsia="Times New Roman" w:cs="Times New Roman"/>
          <w:bCs/>
          <w:i/>
          <w:iCs/>
          <w:color w:val="auto"/>
          <w:sz w:val="22"/>
          <w:szCs w:val="22"/>
          <w:lang w:val="pl-PL" w:eastAsia="ar-SA" w:bidi="ar-SA"/>
        </w:rPr>
        <w:t>Wyrównywanie szans edukacyjnych poprzez programy stypendialne</w:t>
      </w: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  <w:t xml:space="preserve"> Zintegrowanego Programu Operacyjnego Rozwoju Regionalnego w roku 2006/2007 realizowany był po raz kolejny program stypendialny dla studentów „Ze stypendium po tytuł – program stypendialny na rok akademicki 2006/2007”. Program skierowany był do studentów pochodzących z obszarów zagrożonych marginalizacją, o trudnej sytuacji materialnej, w których próg dochodu na osobę w rodzinie w skali miesiąca nie przekraczał 350,00 zł. Stypendium przyznawane było w wysokości </w:t>
      </w:r>
      <w:r>
        <w:rPr>
          <w:rFonts w:eastAsia="Times New Roman" w:cs="Times New Roman"/>
          <w:b/>
          <w:bCs/>
          <w:iCs/>
          <w:color w:val="auto"/>
          <w:sz w:val="22"/>
          <w:szCs w:val="22"/>
          <w:lang w:val="pl-PL" w:eastAsia="ar-SA" w:bidi="ar-SA"/>
        </w:rPr>
        <w:t>199,40 zł m-cznie</w:t>
      </w: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  <w:t xml:space="preserve"> maksymalnie </w:t>
      </w:r>
      <w:r>
        <w:rPr>
          <w:rFonts w:eastAsia="Times New Roman" w:cs="Times New Roman"/>
          <w:b/>
          <w:bCs/>
          <w:iCs/>
          <w:color w:val="auto"/>
          <w:sz w:val="22"/>
          <w:szCs w:val="22"/>
          <w:lang w:val="pl-PL" w:eastAsia="ar-SA" w:bidi="ar-SA"/>
        </w:rPr>
        <w:t>na 10 m-cy.</w:t>
      </w:r>
    </w:p>
    <w:p>
      <w:pPr>
        <w:pStyle w:val="TextBodyIndent"/>
        <w:ind w:left="0" w:right="0" w:hanging="0"/>
        <w:jc w:val="center"/>
        <w:rPr/>
      </w:pPr>
      <w:r>
        <w:rPr>
          <w:rFonts w:eastAsia="Times New Roman" w:cs="Times New Roman"/>
          <w:i/>
          <w:iCs/>
          <w:color w:val="auto"/>
          <w:sz w:val="22"/>
          <w:szCs w:val="22"/>
          <w:u w:val="single"/>
          <w:lang w:val="pl-PL" w:eastAsia="ar-SA" w:bidi="ar-SA"/>
        </w:rPr>
        <w:t>„</w:t>
      </w:r>
      <w:r>
        <w:rPr>
          <w:rFonts w:eastAsia="Times New Roman" w:cs="Times New Roman"/>
          <w:i/>
          <w:iCs/>
          <w:color w:val="auto"/>
          <w:sz w:val="22"/>
          <w:szCs w:val="22"/>
          <w:u w:val="single"/>
          <w:lang w:val="pl-PL" w:eastAsia="ar-SA" w:bidi="ar-SA"/>
        </w:rPr>
        <w:t>Ze stypendium po tytuł – program stypendialny na rok akademicki 2006/2007”</w:t>
      </w:r>
    </w:p>
    <w:p>
      <w:pPr>
        <w:pStyle w:val="TextBodyIndent"/>
        <w:ind w:left="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2"/>
          <w:szCs w:val="22"/>
          <w:u w:val="single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2"/>
          <w:szCs w:val="22"/>
          <w:u w:val="single"/>
          <w:lang w:val="pl-PL" w:eastAsia="ar-SA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b/>
          <w:b/>
          <w:bCs/>
          <w:i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auto"/>
          <w:sz w:val="22"/>
          <w:szCs w:val="22"/>
          <w:lang w:val="pl-PL" w:eastAsia="ar-SA" w:bidi="ar-SA"/>
        </w:rPr>
        <w:t xml:space="preserve">Wartość projektu: </w:t>
        <w:tab/>
        <w:tab/>
        <w:tab/>
        <w:tab/>
        <w:tab/>
        <w:tab/>
        <w:t>49 850,00 zł</w:t>
      </w:r>
    </w:p>
    <w:p>
      <w:pPr>
        <w:pStyle w:val="TextBodyIndent"/>
        <w:ind w:left="0" w:right="0" w:hanging="0"/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  <w:tab/>
        <w:tab/>
        <w:tab/>
        <w:t>w tym:</w:t>
        <w:tab/>
        <w:t>EFS</w:t>
        <w:tab/>
        <w:tab/>
        <w:tab/>
        <w:tab/>
        <w:t>37 387,50 zł</w:t>
      </w:r>
    </w:p>
    <w:p>
      <w:pPr>
        <w:pStyle w:val="TextBodyIndent"/>
        <w:ind w:left="0" w:right="0" w:hanging="0"/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  <w:tab/>
        <w:tab/>
        <w:tab/>
        <w:t>budżet państwa</w:t>
        <w:tab/>
        <w:tab/>
        <w:tab/>
        <w:tab/>
        <w:t>12 462,50 zł</w:t>
      </w:r>
    </w:p>
    <w:p>
      <w:pPr>
        <w:pStyle w:val="TextBodyIndent"/>
        <w:ind w:left="0" w:right="0" w:hanging="0"/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b/>
          <w:b/>
          <w:bCs/>
          <w:i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auto"/>
          <w:sz w:val="22"/>
          <w:szCs w:val="22"/>
          <w:lang w:val="pl-PL" w:eastAsia="ar-SA" w:bidi="ar-SA"/>
        </w:rPr>
        <w:t>Termin podpisania umowy:</w:t>
        <w:tab/>
        <w:tab/>
        <w:tab/>
        <w:tab/>
        <w:tab/>
        <w:t>25-10-2006</w:t>
      </w:r>
    </w:p>
    <w:p>
      <w:pPr>
        <w:pStyle w:val="TextBodyIndent"/>
        <w:ind w:left="0" w:right="0" w:hanging="0"/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  <w:t>Okres realizacji:</w:t>
        <w:tab/>
        <w:t>termin rozpoczęcia:</w:t>
        <w:tab/>
        <w:tab/>
        <w:tab/>
        <w:t>01-10-2006</w:t>
      </w:r>
    </w:p>
    <w:p>
      <w:pPr>
        <w:pStyle w:val="TextBodyIndent"/>
        <w:ind w:left="0" w:right="0" w:hanging="0"/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  <w:tab/>
        <w:tab/>
        <w:tab/>
        <w:t>termin zakończenia rzeczowego:</w:t>
        <w:tab/>
        <w:t>16-08-2007</w:t>
      </w:r>
    </w:p>
    <w:p>
      <w:pPr>
        <w:pStyle w:val="TextBodyIndent"/>
        <w:ind w:left="0" w:right="0" w:hanging="0"/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  <w:tab/>
        <w:tab/>
        <w:tab/>
        <w:t>termin zakończenia finansowego:</w:t>
        <w:tab/>
        <w:t>30-09-2007</w:t>
      </w:r>
    </w:p>
    <w:p>
      <w:pPr>
        <w:pStyle w:val="TextBodyIndent"/>
        <w:ind w:left="0" w:right="0" w:hanging="0"/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Liczba studentów ubiegających się o przyznanie stypendium:</w:t>
        <w:tab/>
        <w:t>46</w:t>
        <w:tab/>
        <w:t>100,00 %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tym:</w:t>
        <w:tab/>
        <w:tab/>
        <w:t>- przyznano stypendium</w:t>
        <w:tab/>
        <w:tab/>
        <w:tab/>
        <w:t xml:space="preserve"> </w:t>
        <w:tab/>
        <w:t>26</w:t>
        <w:tab/>
        <w:t xml:space="preserve">  56,52 %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ab/>
        <w:tab/>
        <w:t>- odmówiono przyznania stypendium</w:t>
        <w:tab/>
        <w:tab/>
        <w:tab/>
        <w:t>20</w:t>
        <w:tab/>
        <w:t xml:space="preserve">  43,48 %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Liczba studentów, którym podpisali umowy o stypendium</w:t>
        <w:tab/>
        <w:tab/>
        <w:t xml:space="preserve">  26</w:t>
        <w:tab/>
        <w:t>100,00 %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</w:r>
    </w:p>
    <w:p>
      <w:pPr>
        <w:pStyle w:val="Normal"/>
        <w:rPr/>
      </w:pPr>
      <w:r>
        <w:rPr>
          <w:b/>
          <w:sz w:val="22"/>
          <w:szCs w:val="22"/>
        </w:rPr>
        <w:t>Maksymalna wysokość stypendium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1.994,00 zł = 10 m-cy x 199,40 zł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  <w:t xml:space="preserve">W ramach projektu Miasto Płock otrzymało i wypłaciło kwotę </w:t>
      </w:r>
      <w:r>
        <w:rPr>
          <w:rFonts w:eastAsia="Times New Roman" w:cs="Times New Roman"/>
          <w:b/>
          <w:bCs/>
          <w:iCs/>
          <w:color w:val="auto"/>
          <w:sz w:val="22"/>
          <w:szCs w:val="22"/>
          <w:lang w:val="pl-PL" w:eastAsia="ar-SA" w:bidi="ar-SA"/>
        </w:rPr>
        <w:t>49.850,00 zł</w:t>
      </w: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  <w:t xml:space="preserve">. </w:t>
      </w:r>
    </w:p>
    <w:p>
      <w:pPr>
        <w:pStyle w:val="TextBodyIndent"/>
        <w:spacing w:lineRule="auto" w:line="360"/>
        <w:ind w:left="0" w:right="0" w:hanging="0"/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2"/>
          <w:lang w:val="pl-PL" w:eastAsia="ar-SA" w:bidi="ar-SA"/>
        </w:rPr>
      </w:r>
    </w:p>
    <w:p>
      <w:pPr>
        <w:pStyle w:val="TextBodyIndent"/>
        <w:spacing w:lineRule="auto" w:line="360"/>
        <w:ind w:left="0" w:right="0" w:hanging="0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Podsumowując:</w:t>
      </w:r>
    </w:p>
    <w:p>
      <w:pPr>
        <w:pStyle w:val="TextBodyIndent"/>
        <w:spacing w:lineRule="auto" w:line="360"/>
        <w:ind w:left="224" w:right="0" w:hanging="0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* 24 studentów otrzymało stypendium w pełnej wysokości (1.994,00 zł), </w:t>
      </w:r>
    </w:p>
    <w:p>
      <w:pPr>
        <w:pStyle w:val="TextBodyIndent"/>
        <w:spacing w:lineRule="auto" w:line="360"/>
        <w:ind w:left="224" w:right="0" w:hanging="0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* 1 student otrzymał stypendium za okres siedmiu miesięcy (październik 2006 – maj 2007) - student przerwał naukę, więc zgodnie z regulaminem przestał spełniać wymogi uprawniające go do otrzymania stypendium i został skreślony z listy stypendystów,</w:t>
      </w:r>
    </w:p>
    <w:p>
      <w:pPr>
        <w:pStyle w:val="TextBodyIndent"/>
        <w:spacing w:lineRule="auto" w:line="360"/>
        <w:ind w:left="224" w:right="0" w:hanging="0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* 1 student otrzymał stypendium za okres trzech miesięcy (maj 2007 – lipiec 2007) – zgodnie z regulaminem n</w:t>
      </w: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a miejsce studenta skreślonego z listy stypendystów wprowadzono kolejnego studenta z listy rezerwowej, przy czym stypendium przyznane zostało od miesiąca, w którym zaprzestano wypłaty stypendium studentowi skreślonemu z listy stypendystów.</w:t>
      </w:r>
    </w:p>
    <w:p>
      <w:pPr>
        <w:pStyle w:val="TextBodyIndent"/>
        <w:spacing w:lineRule="auto" w:line="360"/>
        <w:ind w:left="0" w:right="0" w:hanging="0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ypłaty stypendiów dla studentów zakończono w miesiącu lipcu 2007 r.</w:t>
      </w:r>
    </w:p>
    <w:p>
      <w:pPr>
        <w:pStyle w:val="Normal"/>
        <w:spacing w:lineRule="auto" w:line="360"/>
        <w:jc w:val="both"/>
        <w:rPr/>
      </w:pPr>
      <w:r>
        <w:rPr/>
        <w:t>Poniższa tabela zawiera wykaz uczelni, do których uczęszczały osoby ubiegające się o stypendium.</w:t>
      </w:r>
    </w:p>
    <w:tbl>
      <w:tblPr>
        <w:tblW w:w="8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347"/>
        <w:gridCol w:w="1200"/>
        <w:gridCol w:w="1545"/>
        <w:gridCol w:w="1759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ar-SA" w:bidi="ar-SA"/>
              </w:rPr>
              <w:t>L.P.</w:t>
            </w:r>
          </w:p>
        </w:tc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ar-SA" w:bidi="ar-SA"/>
              </w:rPr>
            </w:r>
          </w:p>
          <w:p>
            <w:pPr>
              <w:pStyle w:val="Heading1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ar-SA" w:bidi="ar-SA"/>
              </w:rPr>
              <w:t>Nazwa uczelni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ar-SA" w:bidi="ar-SA"/>
              </w:rPr>
              <w:t>Liczba złożonych  wniosków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ar-SA" w:bidi="ar-SA"/>
              </w:rPr>
              <w:t>Liczba przyznanych stypendiów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ar-SA" w:bidi="ar-SA"/>
              </w:rPr>
              <w:t xml:space="preserve">Liczba nieprzyznanych stypendiów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.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Akademii Medycznej im. K. Marcinkowskiego w Poznaniu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2" w:leader="none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2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Akademii Medycznej w Warszawie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3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Akademii Rolniczej im. A. Cieszkowskiego w Poznaniu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4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Gdańskiej Wyższej Szkoły Humanistycznej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5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Państwowej Wyższej Szkoły Zawodowej w Płocku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2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6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Politechniki Łódzkiej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7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Politechniki Śląskiej w Gliwicach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8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Politechniki Warszawskiej w Płocku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9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Szkoły Wyższej im. P. Włodkowica w Płocku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0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Uniwersytetu Gdańskieg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1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Uniwersytetu M. Kopernika w Toruniu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2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Uniwersytetu M. Kopernika w Toruniu, Collegium Medicum im. L. Rydygiera w Bydgoszczy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3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Uniwersytetu Medycznego w Łodzi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8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4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Uniwersytetu Warmińsko-Mazurskiego w Olsztynie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ar-SA" w:bidi="ar-SA"/>
              </w:rPr>
              <w:t>1</w:t>
            </w:r>
          </w:p>
        </w:tc>
      </w:tr>
      <w:tr>
        <w:trPr>
          <w:trHeight w:val="1068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8" w:right="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ar-SA" w:bidi="ar-SA"/>
              </w:rPr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ar-SA" w:bidi="ar-SA"/>
              </w:rPr>
            </w:r>
          </w:p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ar-SA" w:bidi="ar-SA"/>
              </w:rPr>
              <w:t>Razem:</w:t>
            </w:r>
          </w:p>
          <w:p>
            <w:pPr>
              <w:pStyle w:val="Normal"/>
              <w:snapToGrid w:val="false"/>
              <w:ind w:left="34" w:right="0" w:hanging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ar-SA" w:bidi="ar-SA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ar-SA" w:bidi="ar-SA"/>
              </w:rPr>
              <w:t>4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ar-SA" w:bidi="ar-SA"/>
              </w:rPr>
              <w:t>26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ar-SA" w:bidi="ar-SA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Do chwili obecnej miasto Płock nie otrzymało informacji o ogłoszeniu konkursu na nabór projektów na dofinansowanie programów stypendialnych, na rok 2007/2008, zarówno szkolny jak i akademick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  <w:t>Oprac. E. Rychlewska</w:t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  <w:t>Inspektor WED.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Prezydent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Miasta Płock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/-/Mirosław Milewski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Zastępca Prezydenta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Miasta Płocka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/-/ Piotr Kubera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Wydziału Edukacji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/-/ Ewa Adasiewicz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3"/>
        <w:ind w:left="360" w:right="0" w:firstLine="348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t>17</w:t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Informacja nt. realizacji uchwały Rady Miasta Płocka o współpracy ze szkołami wyższy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455"/>
        </w:tabs>
        <w:ind w:left="145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firstLine="348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Times New Roma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360"/>
      <w:jc w:val="both"/>
    </w:pPr>
    <w:rPr>
      <w:sz w:val="26"/>
      <w:szCs w:val="2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6"/>
      <w:szCs w:val="16"/>
    </w:rPr>
  </w:style>
  <w:style w:type="paragraph" w:styleId="Link1">
    <w:name w:val="link1"/>
    <w:basedOn w:val="Normal"/>
    <w:qFormat/>
    <w:pPr>
      <w:spacing w:before="20" w:after="20"/>
      <w:jc w:val="both"/>
    </w:pPr>
    <w:rPr>
      <w:rFonts w:ascii="Arial" w:hAnsi="Arial" w:cs="Arial"/>
      <w:color w:val="000000"/>
      <w:sz w:val="16"/>
      <w:szCs w:val="16"/>
    </w:rPr>
  </w:style>
  <w:style w:type="paragraph" w:styleId="Link2">
    <w:name w:val="link2"/>
    <w:basedOn w:val="Normal"/>
    <w:qFormat/>
    <w:pPr>
      <w:spacing w:before="20" w:after="20"/>
      <w:ind w:left="600" w:right="0" w:hanging="300"/>
      <w:jc w:val="both"/>
    </w:pPr>
    <w:rPr>
      <w:rFonts w:ascii="Arial" w:hAnsi="Arial" w:cs="Arial"/>
      <w:color w:val="000000"/>
      <w:sz w:val="16"/>
      <w:szCs w:val="16"/>
    </w:rPr>
  </w:style>
  <w:style w:type="paragraph" w:styleId="Link3">
    <w:name w:val="link3"/>
    <w:basedOn w:val="Normal"/>
    <w:qFormat/>
    <w:pPr>
      <w:spacing w:before="20" w:after="20"/>
      <w:ind w:left="1000" w:right="0" w:hanging="300"/>
      <w:jc w:val="both"/>
    </w:pPr>
    <w:rPr>
      <w:rFonts w:ascii="Arial" w:hAnsi="Arial" w:cs="Arial"/>
      <w:color w:val="000000"/>
      <w:sz w:val="16"/>
      <w:szCs w:val="16"/>
    </w:rPr>
  </w:style>
  <w:style w:type="paragraph" w:styleId="Link">
    <w:name w:val="link-"/>
    <w:basedOn w:val="Normal"/>
    <w:qFormat/>
    <w:pPr>
      <w:spacing w:before="20" w:after="20"/>
      <w:ind w:left="600" w:right="0" w:hanging="180"/>
      <w:jc w:val="both"/>
    </w:pPr>
    <w:rPr>
      <w:rFonts w:ascii="Arial" w:hAnsi="Arial" w:cs="Arial"/>
      <w:color w:val="000000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3420" w:leader="none"/>
      </w:tabs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ZPORR">
    <w:name w:val="tekst ZPORR"/>
    <w:basedOn w:val="Normal"/>
    <w:qFormat/>
    <w:pPr>
      <w:widowControl w:val="false"/>
      <w:suppressAutoHyphens w:val="true"/>
      <w:autoSpaceDE w:val="false"/>
      <w:spacing w:before="0" w:after="120"/>
      <w:ind w:left="0" w:right="0" w:firstLine="567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lenty.plock.edu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38:00Z</dcterms:created>
  <dc:creator>Rychlewski</dc:creator>
  <dc:description/>
  <dc:language>en-US</dc:language>
  <cp:lastModifiedBy>ump</cp:lastModifiedBy>
  <cp:lastPrinted>2007-10-09T13:31:00Z</cp:lastPrinted>
  <dcterms:modified xsi:type="dcterms:W3CDTF">2007-10-09T08:18:49Z</dcterms:modified>
  <cp:revision>3</cp:revision>
  <dc:subject/>
  <dc:title/>
</cp:coreProperties>
</file>