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spacing w:lineRule="auto" w:line="360"/>
        <w:jc w:val="center"/>
        <w:rPr>
          <w:rFonts w:eastAsia="Times New Roman" w:cs="Albertus Medium"/>
          <w:b/>
          <w:b/>
          <w:smallCaps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smallCaps/>
          <w:color w:val="000000"/>
          <w:sz w:val="30"/>
          <w:szCs w:val="20"/>
          <w:lang w:val="pl-PL" w:eastAsia="zxx" w:bidi="zxx"/>
        </w:rPr>
      </w:r>
    </w:p>
    <w:p>
      <w:pPr>
        <w:pStyle w:val="TextBody"/>
        <w:jc w:val="center"/>
        <w:rPr>
          <w:rFonts w:eastAsia="Times New Roman" w:cs="Albertus Medium"/>
          <w:b/>
          <w:b/>
          <w:color w:val="000000"/>
          <w:sz w:val="4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44"/>
          <w:szCs w:val="20"/>
          <w:lang w:val="pl-PL" w:eastAsia="zxx" w:bidi="zxx"/>
        </w:rPr>
        <w:t>Informacja na temat realizacji</w:t>
      </w:r>
    </w:p>
    <w:p>
      <w:pPr>
        <w:pStyle w:val="TextBody"/>
        <w:jc w:val="center"/>
        <w:rPr>
          <w:rFonts w:eastAsia="Times New Roman" w:cs="Albertus Medium"/>
          <w:b/>
          <w:b/>
          <w:color w:val="000000"/>
          <w:sz w:val="4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44"/>
          <w:szCs w:val="20"/>
          <w:lang w:val="pl-PL" w:eastAsia="zxx" w:bidi="zxx"/>
        </w:rPr>
        <w:t>postanowień uchwały</w:t>
      </w:r>
    </w:p>
    <w:p>
      <w:pPr>
        <w:pStyle w:val="TextBody"/>
        <w:jc w:val="center"/>
        <w:rPr>
          <w:rFonts w:eastAsia="Times New Roman" w:cs="Albertus Medium"/>
          <w:b/>
          <w:b/>
          <w:color w:val="000000"/>
          <w:sz w:val="4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44"/>
          <w:szCs w:val="20"/>
          <w:lang w:val="pl-PL" w:eastAsia="zxx" w:bidi="zxx"/>
        </w:rPr>
        <w:t>w sprawie rozwiązywania problemu</w:t>
      </w:r>
    </w:p>
    <w:p>
      <w:pPr>
        <w:pStyle w:val="TextBody"/>
        <w:jc w:val="center"/>
        <w:rPr>
          <w:rFonts w:eastAsia="Times New Roman" w:cs="Albertus Medium"/>
          <w:b/>
          <w:b/>
          <w:color w:val="000000"/>
          <w:sz w:val="4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44"/>
          <w:szCs w:val="20"/>
          <w:lang w:val="pl-PL" w:eastAsia="zxx" w:bidi="zxx"/>
        </w:rPr>
        <w:t>bezrobocia w mieście Płocku</w:t>
      </w:r>
    </w:p>
    <w:p>
      <w:pPr>
        <w:pStyle w:val="TextBody"/>
        <w:jc w:val="center"/>
        <w:rPr>
          <w:rFonts w:eastAsia="Times New Roman" w:cs="Albertus Medium"/>
          <w:b/>
          <w:b/>
          <w:color w:val="000000"/>
          <w:sz w:val="4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4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Albertus Medium"/>
          <w:b/>
          <w:b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30"/>
          <w:szCs w:val="20"/>
          <w:lang w:val="pl-PL" w:eastAsia="zxx" w:bidi="zxx"/>
        </w:rPr>
        <w:t>Płock, wrzesień 2007</w:t>
      </w:r>
    </w:p>
    <w:p>
      <w:pPr>
        <w:pStyle w:val="Normal"/>
        <w:jc w:val="center"/>
        <w:rPr>
          <w:rFonts w:eastAsia="Times New Roman" w:cs="Albertus Medium"/>
          <w:b/>
          <w:b/>
          <w:color w:val="000000"/>
          <w:sz w:val="30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30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Albertus Medium"/>
          <w:color w:val="000000"/>
          <w:sz w:val="26"/>
          <w:szCs w:val="26"/>
          <w:lang w:val="pl-PL" w:eastAsia="zxx" w:bidi="zxx"/>
        </w:rPr>
      </w:pPr>
      <w:r>
        <w:rPr>
          <w:rFonts w:eastAsia="Times New Roman" w:cs="Albertus Medium"/>
          <w:color w:val="000000"/>
          <w:sz w:val="26"/>
          <w:szCs w:val="26"/>
          <w:lang w:val="pl-PL" w:eastAsia="zxx" w:bidi="zxx"/>
        </w:rPr>
        <w:tab/>
        <w:t>Przedmiotowe opracowanie obejmuje informację w kwestii działań podejmowanych przez jednostki organizacyjne Urzędu Miasta Płocka  w okresie od 1 stycznia 2007r. do 30 czerwca 2007 r. celem realizacji postanowień uchwały w sprawie rozwiązywania problemu bezrobocia w mieście Płocku (Uchwała nr 937/XLVI/01 w 27 listopada 2001 roku z późn. zm.). Działania te są podejmowane we współpracy z Powiatowym Urzędem Pracy w Płocku, Miejskim Ośrodkiem Pomocy Społecznej w Płocku, Płockim Parkiem Przemysłowo – Technologicznym, Płockim Funduszem Poręczeń Kredytowych oraz  Funduszem Grantowym dla Płocka.</w:t>
      </w:r>
    </w:p>
    <w:p>
      <w:pPr>
        <w:pStyle w:val="Heading2"/>
        <w:rPr/>
      </w:pP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ab/>
        <w:t xml:space="preserve">Urząd Miasta Płocka podejmował wiele różnorodnych działań, których celem jest rozwiązywanie problemów związanych z bezrobociem.  Wspólnie z Powiatowym Urzędem Pracy zaproponował skorzystanie z trzech programów, a mianowicie: </w:t>
      </w:r>
      <w:r>
        <w:rPr>
          <w:rFonts w:eastAsia="Times New Roman" w:cs="Albertus Medium"/>
          <w:b/>
          <w:bCs/>
          <w:i w:val="false"/>
          <w:iCs w:val="false"/>
          <w:color w:val="000000"/>
          <w:sz w:val="26"/>
          <w:szCs w:val="26"/>
          <w:lang w:val="pl-PL" w:eastAsia="zxx" w:bidi="zxx"/>
        </w:rPr>
        <w:t>„Płock dla Przedsiębiorczych - II edycja”, „Prace społecznie użyteczne”</w:t>
      </w: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 xml:space="preserve"> oraz </w:t>
      </w:r>
      <w:r>
        <w:rPr>
          <w:rFonts w:eastAsia="Times New Roman" w:cs="Albertus Medium"/>
          <w:b/>
          <w:bCs/>
          <w:i w:val="false"/>
          <w:iCs w:val="false"/>
          <w:color w:val="000000"/>
          <w:sz w:val="26"/>
          <w:szCs w:val="26"/>
          <w:lang w:val="pl-PL" w:eastAsia="zxx" w:bidi="zxx"/>
        </w:rPr>
        <w:t>bezpłatne przejazdy autobusami komunikacji miejskiej</w:t>
      </w:r>
      <w:r>
        <w:rPr>
          <w:rFonts w:eastAsia="Times New Roman" w:cs="Albertus Medium"/>
          <w:i w:val="false"/>
          <w:iCs w:val="false"/>
          <w:color w:val="000000"/>
          <w:sz w:val="26"/>
          <w:szCs w:val="26"/>
          <w:lang w:val="pl-PL" w:eastAsia="zxx" w:bidi="zxx"/>
        </w:rPr>
        <w:t>. Są to programy wspierające samozatrudnienie osób bezrobotnych oraz powstawanie małych firm, które w przyszłości mogą tworzyć kolejne miejsca pracy.</w:t>
        <w:tab/>
        <w:t xml:space="preserve"> </w:t>
      </w: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6"/>
          <w:szCs w:val="26"/>
          <w:lang w:val="pl-PL" w:eastAsia="zxx" w:bidi="zxx"/>
        </w:rPr>
        <w:t xml:space="preserve">                                               </w:t>
      </w: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8"/>
          <w:szCs w:val="28"/>
          <w:lang w:val="pl-PL" w:eastAsia="zxx" w:bidi="zxx"/>
        </w:rPr>
        <w:t xml:space="preserve">                  </w:t>
      </w:r>
    </w:p>
    <w:p>
      <w:pPr>
        <w:pStyle w:val="Normal"/>
        <w:spacing w:lineRule="auto" w:line="360"/>
        <w:jc w:val="both"/>
        <w:rPr>
          <w:rFonts w:eastAsia="Times New Roman" w:cs="Albertus Medium"/>
          <w:color w:val="auto"/>
          <w:sz w:val="26"/>
          <w:szCs w:val="20"/>
          <w:lang w:val="pl-PL" w:eastAsia="zxx" w:bidi="zxx"/>
        </w:rPr>
      </w:pPr>
      <w:r>
        <w:rPr>
          <w:rFonts w:eastAsia="Times New Roman" w:cs="Albertus Medium"/>
          <w:color w:val="auto"/>
          <w:sz w:val="26"/>
          <w:szCs w:val="20"/>
          <w:lang w:val="pl-PL" w:eastAsia="zxx" w:bidi="zxx"/>
        </w:rPr>
        <w:tab/>
        <w:t>Proces pozyskiwania nowych inwestorów przez Miasto Płock jest realizowany przy wykorzystaniu wielu instrumentów promocyjnych, skierowanych do różnych sfer i obszarów aktywności gospodarczej.</w:t>
      </w:r>
    </w:p>
    <w:p>
      <w:pPr>
        <w:pStyle w:val="TextBody"/>
        <w:spacing w:lineRule="auto" w:line="360"/>
        <w:jc w:val="both"/>
        <w:rPr>
          <w:rFonts w:eastAsia="Times New Roman" w:cs="Albertus Medium"/>
          <w:color w:val="auto"/>
          <w:sz w:val="26"/>
          <w:szCs w:val="20"/>
          <w:lang w:val="pl-PL" w:eastAsia="zxx" w:bidi="zxx"/>
        </w:rPr>
      </w:pPr>
      <w:r>
        <w:rPr>
          <w:rFonts w:eastAsia="Times New Roman" w:cs="Albertus Medium"/>
          <w:color w:val="auto"/>
          <w:sz w:val="26"/>
          <w:szCs w:val="20"/>
          <w:lang w:val="pl-PL" w:eastAsia="zxx" w:bidi="zxx"/>
        </w:rPr>
        <w:tab/>
        <w:t xml:space="preserve">Najważniejszymi z nich są: udział w imprezach targowych, konferencjach, seminariach i misjach, udział w konkursach i programach certyfikujących. W ramach działalności komórki odpowiedzialnej za obsługę inwestorów prowadzone są także bieżące działania w ramach spotkań z zainteresowanymi inwestorami i prezentowanie aktualnej oferty inwestycyjnej. </w:t>
      </w:r>
    </w:p>
    <w:p>
      <w:pPr>
        <w:pStyle w:val="Normal"/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6"/>
          <w:szCs w:val="26"/>
          <w:lang w:val="pl-PL" w:eastAsia="zxx" w:bidi="zxx"/>
        </w:rPr>
        <w:tab/>
        <w:t>W pierwszym półroczu 2007 roku przedstawiciele Miasta Płocka uczestniczyli w dwóch zagranicznych i jednej krajowej imprezie targowej. Prowadzono także proces aktualizacji oferty inwestycyjnej, rozpoczęto prace nad nowymi projektami promocyjnymi: m.in. nawiązano współpracę z Łódzką Specjalną Strefą Ekonomiczną oraz  rozpoczęto prace nad realizacją filmu promocyjnego o gospodarce w regionie płockim.</w:t>
        <w:tab/>
        <w:tab/>
      </w:r>
    </w:p>
    <w:p>
      <w:pPr>
        <w:pStyle w:val="Normal"/>
        <w:spacing w:lineRule="auto" w:line="360"/>
        <w:jc w:val="left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6"/>
          <w:szCs w:val="26"/>
          <w:lang w:val="pl-PL" w:eastAsia="zxx" w:bidi="zxx"/>
        </w:rPr>
        <w:tab/>
        <w:t>Wydatki związane z promocją gospodarczą miasta Płocka za I półrocze 2007 r. wyniosły 217.362,02 zł.</w:t>
      </w:r>
    </w:p>
    <w:p>
      <w:pPr>
        <w:pStyle w:val="Normal"/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auto"/>
          <w:sz w:val="26"/>
          <w:szCs w:val="26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6"/>
          <w:szCs w:val="26"/>
          <w:lang w:val="pl-PL" w:eastAsia="zxx" w:bidi="zxx"/>
        </w:rPr>
        <w:t>Realizacja działań wynikających z postanowień uchwały w sprawie rozwiązywania problemu bezrobocia w mieście Płocku odbywała się w 6 pionach merytorycznych Urzędu Miasta Płocka:</w:t>
      </w:r>
    </w:p>
    <w:p>
      <w:pPr>
        <w:pStyle w:val="Normal"/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6"/>
          <w:szCs w:val="26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Albertus Medium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color w:val="auto"/>
          <w:sz w:val="28"/>
          <w:szCs w:val="28"/>
          <w:lang w:val="pl-PL" w:eastAsia="zxx" w:bidi="zxx"/>
        </w:rPr>
        <w:t>I. Wydział Rozwoju Miasta</w:t>
      </w:r>
    </w:p>
    <w:p>
      <w:pPr>
        <w:pStyle w:val="Normal"/>
        <w:spacing w:lineRule="auto" w:line="360"/>
        <w:rPr>
          <w:rFonts w:eastAsia="Times New Roman" w:cs="Albertus Medium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8"/>
          <w:lang w:val="pl-PL" w:eastAsia="zxx" w:bidi="zxx"/>
        </w:rPr>
        <w:t>II. Wydział Spraw Organizacyjnych</w:t>
      </w:r>
    </w:p>
    <w:p>
      <w:pPr>
        <w:pStyle w:val="Normal"/>
        <w:spacing w:lineRule="auto" w:line="360"/>
        <w:rPr>
          <w:rFonts w:eastAsia="Times New Roman" w:cs="Albertus Medium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8"/>
          <w:lang w:val="pl-PL" w:eastAsia="zxx" w:bidi="zxx"/>
        </w:rPr>
        <w:t xml:space="preserve">III. Oddział Nadzoru Właścicielskiego </w:t>
      </w:r>
    </w:p>
    <w:p>
      <w:pPr>
        <w:pStyle w:val="Normal"/>
        <w:spacing w:lineRule="auto" w:line="360"/>
        <w:jc w:val="both"/>
        <w:rPr>
          <w:rFonts w:eastAsia="Times New Roman" w:cs="Albertus Medium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8"/>
          <w:lang w:val="pl-PL" w:eastAsia="zxx" w:bidi="zxx"/>
        </w:rPr>
        <w:t>IV. Wydział Edukacji</w:t>
      </w:r>
    </w:p>
    <w:p>
      <w:pPr>
        <w:pStyle w:val="Normal"/>
        <w:spacing w:lineRule="auto" w:line="360"/>
        <w:jc w:val="both"/>
        <w:rPr>
          <w:rFonts w:eastAsia="Times New Roman" w:cs="Albertus Medium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8"/>
          <w:lang w:val="pl-PL" w:eastAsia="zxx" w:bidi="zxx"/>
        </w:rPr>
        <w:t>V. Wydział Skarbu i Budżetu, Oddział Podatków i Opłat</w:t>
      </w:r>
    </w:p>
    <w:p>
      <w:pPr>
        <w:pStyle w:val="Normal"/>
        <w:spacing w:lineRule="auto" w:line="360"/>
        <w:jc w:val="both"/>
        <w:rPr>
          <w:rFonts w:eastAsia="Times New Roman" w:cs="Albertus Medium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8"/>
          <w:lang w:val="pl-PL" w:eastAsia="zxx" w:bidi="zxx"/>
        </w:rPr>
        <w:t>VI. Wydział Geodezji i Katastru</w:t>
      </w:r>
    </w:p>
    <w:p>
      <w:pPr>
        <w:pStyle w:val="Normal"/>
        <w:rPr>
          <w:rFonts w:eastAsia="Times New Roman" w:cs="Albertus Medium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8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8"/>
          <w:lang w:val="pl-PL" w:eastAsia="zxx" w:bidi="zxx"/>
        </w:rPr>
        <w:t>I. Wydział Rozwoju Miasta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eastAsia="Times New Roman" w:cs="Albertus Medium"/>
          <w:b/>
          <w:b/>
          <w:color w:val="000000"/>
          <w:sz w:val="28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0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360" w:right="0" w:hanging="360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staże</w:t>
      </w:r>
    </w:p>
    <w:p>
      <w:pPr>
        <w:pStyle w:val="Tekstpodstawowy2"/>
        <w:jc w:val="both"/>
        <w:rPr/>
      </w:pPr>
      <w:r>
        <w:rPr>
          <w:rFonts w:eastAsia="Times New Roman" w:cs="Albertus Medium"/>
          <w:i w:val="false"/>
          <w:iCs w:val="false"/>
          <w:color w:val="000000"/>
          <w:sz w:val="24"/>
          <w:szCs w:val="20"/>
          <w:lang w:val="pl-PL" w:eastAsia="zxx" w:bidi="zxx"/>
        </w:rPr>
        <w:t>W  I półroczu</w:t>
      </w: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2007r. kompleksową obsługą objętych było 57 osób bezr</w:t>
      </w:r>
      <w:r>
        <w:rPr>
          <w:rFonts w:eastAsia="Times New Roman" w:cs="Albertus Medium"/>
          <w:i w:val="false"/>
          <w:iCs w:val="false"/>
          <w:color w:val="000000"/>
          <w:sz w:val="24"/>
          <w:szCs w:val="20"/>
          <w:lang w:val="pl-PL" w:eastAsia="zxx" w:bidi="zxx"/>
        </w:rPr>
        <w:t>obotnych zatrudnionych w formie staży, w komórkach organizacyjnych Urzędu Miasta Płocka</w:t>
      </w:r>
      <w:r>
        <w:rPr>
          <w:rFonts w:eastAsia="Times New Roman" w:cs="Albertus Medium"/>
          <w:i/>
          <w:i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imes New Roman" w:cs="Albertus Medium"/>
          <w:b w:val="false"/>
          <w:bCs w:val="false"/>
          <w:i/>
          <w:iCs/>
          <w:color w:val="000000"/>
          <w:sz w:val="22"/>
          <w:szCs w:val="22"/>
          <w:lang w:val="pl-PL" w:eastAsia="zxx" w:bidi="zxx"/>
        </w:rPr>
        <w:t>(w mieście Płocku w I półroczu 2007  roku z programu staży skorzystało 257 osób bezrobotnych  - łącznie z UMP).</w:t>
      </w:r>
    </w:p>
    <w:p>
      <w:pPr>
        <w:pStyle w:val="Tekstpodstawowy2"/>
        <w:jc w:val="both"/>
        <w:rPr>
          <w:rFonts w:eastAsia="Times New Roman" w:cs="Albertus Medium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/>
          <w:iCs/>
          <w:color w:val="000000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  <w:tab w:val="left" w:pos="3097" w:leader="none"/>
        </w:tabs>
        <w:spacing w:lineRule="auto" w:line="360"/>
        <w:ind w:left="360" w:right="0" w:hanging="360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prace społecznie użyteczne</w:t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/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zycja skierowana jest do bezrobotnych Płocczan bez prawa do zasiłku, znajdujących się w trudnej sytuacji życiowej, korzystających z pomocy Miejskiego Ośrodka Pomocy Społecznej w Płocku. Prace społecznie użyteczne Urząd Miasta Płocka zorganizował w 62</w:t>
      </w:r>
      <w:r>
        <w:rPr>
          <w:rFonts w:eastAsia="Times New Roman" w:cs="Albertus Medium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własnych jednostkach.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Liczba osób uczestniczących w programie prac społecznie użytecznych w I półroczu 2007 roku wyniosła 306 osób bezrobotnych.</w:t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rFonts w:eastAsia="Times New Roman" w:cs="Albertus Medium"/>
          <w:b/>
          <w:b/>
          <w:bCs w:val="false"/>
          <w:color w:val="000000"/>
          <w:sz w:val="26"/>
          <w:szCs w:val="20"/>
          <w:lang w:val="pl-PL" w:eastAsia="zxx" w:bidi="zxx"/>
        </w:rPr>
      </w:pPr>
      <w:r>
        <w:rPr>
          <w:rFonts w:eastAsia="Times New Roman" w:cs="Albertus Medium"/>
          <w:b/>
          <w:bCs w:val="false"/>
          <w:color w:val="000000"/>
          <w:sz w:val="26"/>
          <w:szCs w:val="20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360"/>
        <w:ind w:left="360" w:right="0" w:hanging="36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Uchwała nr 779/XLV/2005 Rady Miasta Płocka z dnia 27 września 2005 r. zmieniająca uchwałę nr 702/XL/2005 z dnia 24 maja 2005 roku Rady Miasta Płocka w sprawie ustalenia uprawnionych do korzystania z bezpłatnych i ulgowych przejazdów środkami komunikacji miejskiej w Płocku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Obejmuje osoby bezrobotne aktywnie poszukujące pracy, bez prawa do zasiłku, będące w trudnej sytuacji społeczno-ekonomicznej i dotyczy przejazdów w dni robocze w godzinach 7.30 – 15.00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szystkie osoby zainteresowane muszą posiadać kartę aktywnego poszukiwania pracy, wystawianą przez Miejski Ośrodek Pomocy Społecznej w Płocku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W  I półroczu 2007 roku  z bezpłatnych i ulgowych  przejazdów środkami komunikacji miejskiej w Płocku  skorzystało </w:t>
      </w:r>
      <w:r>
        <w:rPr>
          <w:rFonts w:eastAsia="Times New Roman" w:cs="Albertus Medium"/>
          <w:b w:val="false"/>
          <w:bCs w:val="false"/>
          <w:color w:val="000000"/>
          <w:sz w:val="24"/>
          <w:szCs w:val="20"/>
          <w:lang w:val="pl-PL" w:eastAsia="zxx" w:bidi="zxx"/>
        </w:rPr>
        <w:t>136 osób uprawnionych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w myśl przepisów uchwały.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Realizacja uchwały przyczyniła się do znalezienia miejsc pracy dla 5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Albertus Medium"/>
          <w:b w:val="false"/>
          <w:bCs w:val="false"/>
          <w:color w:val="000000"/>
          <w:sz w:val="24"/>
          <w:szCs w:val="20"/>
          <w:lang w:val="pl-PL" w:eastAsia="zxx" w:bidi="zxx"/>
        </w:rPr>
        <w:t>osób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Albertus Medium"/>
          <w:b/>
          <w:b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bCs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3097" w:leader="none"/>
        </w:tabs>
        <w:spacing w:lineRule="auto" w:line="360"/>
        <w:ind w:left="360" w:right="0" w:hanging="36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Uchwała nr 45/IV/06 Rady Miasta Płocka z dnia 29 grudnia 2006 roku w sprawie zwolnienia z opłat wniosków o wpis do ewidencji działalności gospodarczej  prowadzonej przez gminę miasta Płock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097" w:leader="none"/>
        </w:tabs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Zwolnienie z opłat o wpis do ewidencji działalności gospodarczej – zwalnia się od opłat wnioski o wpis do ewidencji działalności gospodarczej prowadzonej przez Urząd Miasta Płocka oraz wnioski dotyczące zmiany wpisu tej ewidencji – w okresie od dnia wejścia w życie uchwały do dnia 31 grudnia 2007 r., bez względu na rodzaj prowadzonej działalnośc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W I półroczu 2007 r. Oddział Ewidencji Działalności Gospodarczej zarejestrował</w:t>
      </w: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Albertus Medium"/>
          <w:b w:val="false"/>
          <w:bCs w:val="false"/>
          <w:color w:val="000000"/>
          <w:sz w:val="24"/>
          <w:szCs w:val="20"/>
          <w:lang w:val="pl-PL" w:eastAsia="zxx" w:bidi="zxx"/>
        </w:rPr>
        <w:t>624 nowych przedsiębiorców i dokonał zmian w zaświadczeniach u  827 przedsiębiorców.</w:t>
      </w:r>
    </w:p>
    <w:p>
      <w:pPr>
        <w:pStyle w:val="Normal"/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 w:val="false"/>
          <w:bCs w:val="false"/>
          <w:color w:val="000000"/>
          <w:sz w:val="24"/>
          <w:szCs w:val="20"/>
          <w:lang w:val="pl-PL" w:eastAsia="zxx" w:bidi="zxx"/>
        </w:rPr>
        <w:t>Przy rejestracji działalności gospodarczej dominują sprzedaż-handel oraz usługi budowlane.</w:t>
      </w:r>
    </w:p>
    <w:p>
      <w:pPr>
        <w:pStyle w:val="Normal"/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 w:val="false"/>
          <w:bCs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660" w:leader="none"/>
        </w:tabs>
        <w:spacing w:lineRule="auto" w:line="360"/>
        <w:ind w:left="360" w:right="0" w:hanging="360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  <w:t>Uchwała  Nr 97/VIII/07 Rady Miasta Płocka z dnia 24 kwietnia 2007 r. w sprawie: przyjęcia programu pn. Płock dla Przedsiębiorczych – II edycja, skierowanego do osób bezrobotnych zamierzających podjąć na własny rachunek działalność gospodarcz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lbertus Medium"/>
          <w:i w:val="false"/>
          <w:iCs w:val="false"/>
          <w:color w:val="000000"/>
          <w:sz w:val="24"/>
          <w:szCs w:val="24"/>
          <w:lang w:val="pl-PL" w:eastAsia="zxx" w:bidi="zxx"/>
        </w:rPr>
        <w:t>Program skierowany do osób bezrobotnych zamierzających podjąć na własny rachunek działalność gospodarczą. Głównym celem programu jest wspieranie samozatrudnienia przez osoby bezrobotne, promocja małej przedsiębiorczości, pomoc w przełamywaniu bariery braku kapitału oraz trudności w dostępie do funduszy niezbędnych do powstawania małych przedsiębiorstw, rozwój lokalnego rynku pracy oraz wspieranie rozwoju</w:t>
      </w:r>
      <w:r>
        <w:rPr>
          <w:rFonts w:eastAsia="Times New Roman" w:cs="Albertus Medium"/>
          <w:i/>
          <w:i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Albertus Medium"/>
          <w:i w:val="false"/>
          <w:iCs w:val="false"/>
          <w:color w:val="000000"/>
          <w:sz w:val="24"/>
          <w:szCs w:val="24"/>
          <w:lang w:val="pl-PL" w:eastAsia="zxx" w:bidi="zxx"/>
        </w:rPr>
        <w:t>gospodarczego miasta. Z programu mogą skorzystać osoby bezrobotne zarejestrowane w Powiatowym Urzędzie Pracy w Płocku, które posiadają stały meldunek w mieście Płocku i chcą podjąć działalność gospodarczą w Płocku.</w:t>
      </w:r>
    </w:p>
    <w:p>
      <w:pPr>
        <w:pStyle w:val="WWTekstpodstawowywcity2"/>
        <w:spacing w:lineRule="auto" w:line="360"/>
        <w:ind w:left="0" w:right="0" w:hanging="0"/>
        <w:jc w:val="both"/>
        <w:rPr>
          <w:rFonts w:eastAsia="Lucida Sans Unicode" w:cs="Courier New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Courier New"/>
          <w:i w:val="false"/>
          <w:iCs w:val="false"/>
          <w:color w:val="000000"/>
          <w:sz w:val="24"/>
          <w:szCs w:val="24"/>
          <w:lang w:val="pl-PL" w:eastAsia="zxx" w:bidi="zxx"/>
        </w:rPr>
        <w:t>Program I edycji (zgodnie z Uchwałą Nr 703/XL/05 Rady Miasta Płocka z dnia 24 maja 2005 r.)  realizowany był w  latach  2005-2006 – środki przeznaczone przez UMP na realizację programu  wyniosły 2.000.000,00 zł, natomiast  na rok 2007 (zgodnie z Uchwałą  Nr 97/VIII/07 Rady Miasta Płocka z dnia 24 kwietnia 2007 r. ) na realizację programu II edycji  przeznaczono 800.000,00 zł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W związku z realizacją programu „Płock dla przedsiębiorczych” w latach 2005 – 2006 172 osoby bezrobotne otrzymały środki na rozpoczęcie działalności gospodarczej. Łącznie na ww. cel wydatkowano 1.999.753,00 zł, średnio 11.626,00 zł dla jednej osoby.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Pierwszą umowę w ramach omawianego programu podpisano w dniu 14.09.2005 r.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Z 52 osób, którym w 2005 roku udzielono środków na podjęcie działalności gospodarczej, w pierwszym miesiącu po upływie wymaganego okresu prowadzenia działalności tj. 12 miesięcy, działalność nadal prowadziło 47 osób.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Z uwagi na fakt dużego zainteresowania ze strony osób bezrobotnych ww. formą aktywizacji, wysoką efektywnością na poziomie 90% kontynuowanie programu mającego na celu  tworzenie podmiotów prowadzących na własny rachunek działalność gospodarczą było zasadne.</w:t>
      </w:r>
    </w:p>
    <w:p>
      <w:pPr>
        <w:pStyle w:val="Normal"/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 w:val="false"/>
          <w:bCs w:val="false"/>
          <w:color w:val="000000"/>
          <w:sz w:val="24"/>
          <w:szCs w:val="20"/>
          <w:lang w:val="pl-PL" w:eastAsia="zxx" w:bidi="zxx"/>
        </w:rPr>
        <w:t>W dniu 22 czerwca 2007 roku odbyło się posiedzenie Komisji ds. opiniowania wniosków o przyznawanie jednorazowo środków osobie bezrobotnej na podjęcie działalności gospodarczej w ramach II edycji programu oraz wniosków o refundację kosztów wyposażenia lub doposażenia stanowiska pracy dla skierowanego bezrobotnego, na którym to członkowie Komisji pozytywnie zaopiniowali 8 wniosków.</w:t>
      </w:r>
    </w:p>
    <w:p>
      <w:pPr>
        <w:pStyle w:val="Normal"/>
        <w:tabs>
          <w:tab w:val="clear" w:pos="709"/>
          <w:tab w:val="left" w:pos="5221" w:leader="none"/>
        </w:tabs>
        <w:spacing w:lineRule="auto" w:line="360"/>
        <w:ind w:left="2124" w:right="0" w:hanging="2120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dniu 29.06.2007 r. podpisana została pierwsza umowa z osobą bezrobotną na kwotę 12.300,00 zł.</w:t>
      </w:r>
    </w:p>
    <w:p>
      <w:pPr>
        <w:pStyle w:val="Normal"/>
        <w:jc w:val="both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rFonts w:eastAsia="Times New Roman" w:cs="Albertus Medium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8"/>
          <w:lang w:val="pl-PL" w:eastAsia="zxx" w:bidi="zxx"/>
        </w:rPr>
        <w:t>II. Wydział Spraw Organizacyjn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rPr>
          <w:rFonts w:eastAsia="Times New Roman" w:cs="Albertus Medium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i/>
          <w:color w:val="000000"/>
          <w:sz w:val="24"/>
          <w:szCs w:val="20"/>
          <w:lang w:val="pl-PL" w:eastAsia="zxx" w:bidi="zxx"/>
        </w:rPr>
        <w:t>prace interwencyjn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left="360" w:right="0" w:hanging="0"/>
        <w:rPr>
          <w:rFonts w:eastAsia="Times New Roman" w:cs="Albertus Medium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rFonts w:eastAsia="Times New Roman" w:cs="Albertus Medium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 w:val="false"/>
          <w:bCs w:val="false"/>
          <w:color w:val="000000"/>
          <w:sz w:val="24"/>
          <w:szCs w:val="20"/>
          <w:lang w:val="pl-PL" w:eastAsia="zxx" w:bidi="zxx"/>
        </w:rPr>
        <w:t>W I półroczu 2007 r. zatrudniono 2 osoby bezrobotne w ramach prac interwencyjnych w Urzędzie Miasta Płocka.</w:t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rFonts w:eastAsia="Times New Roman" w:cs="Albertus Medium"/>
          <w:b/>
          <w:b/>
          <w:bCs w:val="false"/>
          <w:color w:val="00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bCs w:val="false"/>
          <w:color w:val="000000"/>
          <w:sz w:val="28"/>
          <w:szCs w:val="28"/>
          <w:lang w:val="pl-PL" w:eastAsia="zxx" w:bidi="zxx"/>
        </w:rPr>
      </w:r>
    </w:p>
    <w:p>
      <w:pPr>
        <w:pStyle w:val="Normal"/>
        <w:tabs>
          <w:tab w:val="clear" w:pos="709"/>
          <w:tab w:val="left" w:pos="3097" w:leader="none"/>
        </w:tabs>
        <w:spacing w:lineRule="auto" w:line="360"/>
        <w:jc w:val="both"/>
        <w:rPr>
          <w:rFonts w:eastAsia="Times New Roman" w:cs="Albertus Medium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8"/>
          <w:lang w:val="pl-PL" w:eastAsia="zxx" w:bidi="zxx"/>
        </w:rPr>
        <w:t xml:space="preserve">III. Oddział Nadzoru Właścicielskiego 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Informacja o działaniach podjętych przez Spółki z udziałem Miasta Płocka pod kątem możliwości łagodzenia skutków bezrobocia w mieście Płocku w I półroczu 2007 roku.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tbl>
      <w:tblPr>
        <w:tblW w:w="11248" w:type="dxa"/>
        <w:jc w:val="left"/>
        <w:tblInd w:w="-10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560"/>
        <w:gridCol w:w="5244"/>
        <w:gridCol w:w="142"/>
        <w:gridCol w:w="1608"/>
      </w:tblGrid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eastAsia="Times New Roman" w:cs="Albertus Medium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18"/>
                <w:szCs w:val="20"/>
                <w:lang w:val="pl-PL" w:eastAsia="zxx" w:bidi="zxx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Heading5"/>
              <w:snapToGrid w:val="false"/>
              <w:rPr>
                <w:rFonts w:eastAsia="Times New Roman" w:cs="Albertus Medium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18"/>
                <w:szCs w:val="20"/>
                <w:lang w:val="pl-PL" w:eastAsia="zxx" w:bidi="zxx"/>
              </w:rPr>
              <w:t>Nazwa Spół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  <w:t xml:space="preserve">Data podjętych działań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  <w:t>Podjęte działanie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6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6"/>
                <w:szCs w:val="20"/>
                <w:lang w:val="pl-PL" w:eastAsia="zxx" w:bidi="zxx"/>
              </w:rPr>
              <w:t>Liczba miejsc pracy w wyniku podjętego działania</w:t>
            </w:r>
          </w:p>
        </w:tc>
      </w:tr>
      <w:tr>
        <w:trPr>
          <w:trHeight w:val="44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kład Utylizacji Odpadów Komunalnych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Sp. z 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5.12.200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Podpisanie umów z Powiatowym Urzędem Pracy w Płocku w sprawie odbywania przygotowania zawodowego w miejscu pracy przez osoby bezrobotne </w:t>
            </w:r>
          </w:p>
          <w:p>
            <w:pPr>
              <w:pStyle w:val="TextBody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Po zakończeniu przygotowania zawodowego zatrudnienie na czas określony uzyskały trzy osoby bezrobotne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4</w:t>
            </w:r>
          </w:p>
        </w:tc>
      </w:tr>
      <w:tr>
        <w:trPr>
          <w:trHeight w:val="42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9.12.200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3</w:t>
            </w:r>
          </w:p>
        </w:tc>
      </w:tr>
      <w:tr>
        <w:trPr>
          <w:trHeight w:val="40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7.05.200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42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8.06.2007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68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17.01.2007 –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2.07.20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na czas określony osób bezrobotnych zarejestrowanych w Powiatowym Urzędzie Pracy w Płocku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6.20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pracownika na czas określony do dnia 31.05.2009 roku po odbytym stażu (10.10.2006 – 31.05.2007) zgodnie z umową nr 378/2006 z Powiatowym Urzędem Pracy w Płocku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80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Miejski Zakład Gospodarki Mieszkaniowej –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TBS Sp. z 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5.02.20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o pracę na czas określony do dnia 29.02.2008 r. (z możliwością zatrudnienia na czas nieokreślony w zależności od potrzeb Rejonu Obsługi Mieszkańców)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70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6.06.20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o pracę na okres próbny do dnia 05.09.2007 r. (z możliwością zatrudnienia na czas określony)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139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5.200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Zorganizowanie przez Powiatowy Urząd Pracy w Płocku przygotowania zawodowego dla bezrobotnych przez okres 5 miesięcy na stanowiska robotników gospodarczych. </w:t>
            </w:r>
          </w:p>
          <w:p>
            <w:pPr>
              <w:pStyle w:val="TextBody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Na dzień 30.06.2007 r. przygotowanie zawodowe kontynuowały 2 osoby, pozostałe rezygnowały w trakcie jego trwania. 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9 skierowanych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  <w:t>UWAGA: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 po zakończeniu odbywania przygotowania zawodowego istnieje możliwość zatrudnienia </w:t>
              <w:br/>
              <w:t xml:space="preserve">               jednej osoby w ramach stosunku pracy na okres 3 miesięcy. </w:t>
            </w:r>
          </w:p>
        </w:tc>
      </w:tr>
      <w:tr>
        <w:trPr>
          <w:trHeight w:val="44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 w:eastAsia="zxx" w:bidi="zxx"/>
              </w:rPr>
              <w:t>Miejskie Towarzystwo Budownictwa Społecznego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pl-PL" w:eastAsia="zxx" w:bidi="zxx"/>
              </w:rPr>
              <w:t>Sp. z o.o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2.2007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Zatrudnienie pracownika umysłowego na czas nieokreślony 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8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1.200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pracownika na czas określony do dnia 30.06.2008 roku, po odbytym stażu zgodnie z umową z Powiatowym Urzędem Pracy w Płock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82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0.10.2006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organizowanie przez Powiatowy Urząd Pracy w Płocku przygotowania zawodowego dla 2 osób zgodnie z umową Nr 97/2006 do dnia 09.04.2007 roku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</w:t>
            </w:r>
          </w:p>
        </w:tc>
      </w:tr>
      <w:tr>
        <w:trPr>
          <w:trHeight w:val="56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5.2007</w:t>
            </w:r>
          </w:p>
        </w:tc>
        <w:tc>
          <w:tcPr>
            <w:tcW w:w="5386" w:type="dxa"/>
            <w:gridSpan w:val="2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pracownika umysłowego na czas określony do dnia 31.10.2007 roku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8.06.200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pracownika fizycznego na czas określony do dnia 18.09.2007 rok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1.200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y zlecenia za okres od 01.01.2007 do 30.06.2007 rok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7</w:t>
            </w:r>
          </w:p>
        </w:tc>
      </w:tr>
      <w:tr>
        <w:trPr>
          <w:trHeight w:val="83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Komunikacja Miejska – Płock Sp. z 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Styczeń – czerwiec 200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Zatrudnienie pracowników po ukończeniu szkoleń uprawniających do prowadzenia autobusu w ramach umowy z Powiatowym Urzędem Pracy w Płock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Czerwiec 200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Oferta pracy na stanowisko kontrolera (osoby zgłaszane przez PUP w Płocku nie przyjęły ofert)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Albertus Medium"/>
          <w:color w:val="auto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/>
          <w:color w:val="000000"/>
          <w:sz w:val="24"/>
          <w:szCs w:val="20"/>
          <w:lang w:val="pl-PL" w:eastAsia="zxx" w:bidi="zxx"/>
        </w:rPr>
      </w:r>
    </w:p>
    <w:tbl>
      <w:tblPr>
        <w:tblW w:w="11248" w:type="dxa"/>
        <w:jc w:val="left"/>
        <w:tblInd w:w="-10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560"/>
        <w:gridCol w:w="5386"/>
        <w:gridCol w:w="1608"/>
      </w:tblGrid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Heading6"/>
              <w:snapToGrid w:val="false"/>
              <w:jc w:val="center"/>
              <w:rPr>
                <w:rFonts w:eastAsia="Times New Roman" w:cs="Albertus Medium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18"/>
                <w:szCs w:val="20"/>
                <w:lang w:val="pl-PL" w:eastAsia="zxx" w:bidi="zxx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Heading5"/>
              <w:snapToGrid w:val="false"/>
              <w:rPr>
                <w:rFonts w:eastAsia="Times New Roman" w:cs="Albertus Medium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18"/>
                <w:szCs w:val="20"/>
                <w:lang w:val="pl-PL" w:eastAsia="zxx" w:bidi="zxx"/>
              </w:rPr>
              <w:t>Nazwa Spół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  <w:t xml:space="preserve">Data podjętych działań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8"/>
                <w:szCs w:val="20"/>
                <w:lang w:val="pl-PL" w:eastAsia="zxx" w:bidi="zxx"/>
              </w:rPr>
              <w:t>Podjęte działani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sz w:val="16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sz w:val="16"/>
                <w:szCs w:val="20"/>
                <w:lang w:val="pl-PL" w:eastAsia="zxx" w:bidi="zxx"/>
              </w:rPr>
              <w:t>Liczba miejsc pracy w wyniku podjętego działania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napToGrid w:val="false"/>
              <w:rPr>
                <w:rFonts w:eastAsia="Times New Roman" w:cs="Albertus Medium"/>
                <w:b w:val="false"/>
                <w:b w:val="false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Albertus Medium"/>
                <w:b w:val="false"/>
                <w:color w:val="000000"/>
                <w:sz w:val="18"/>
                <w:szCs w:val="20"/>
                <w:lang w:val="pl-PL" w:eastAsia="zxx" w:bidi="zxx"/>
              </w:rPr>
              <w:t>Wodociągi Płockie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Sp. z o.o.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val="pl-PL" w:eastAsia="zxx" w:bidi="zxx"/>
              </w:rPr>
              <w:t>01.04.2007</w:t>
            </w:r>
          </w:p>
        </w:tc>
        <w:tc>
          <w:tcPr>
            <w:tcW w:w="5386" w:type="dxa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Zatrudnienie stażysty na czas określony (3 miesiące) po odbyciu stażu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25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Płocki Park Przemysłowo – Technologiczny S.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 xml:space="preserve">Realizacja programu staży 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Sprzedaż nieruchomości należących do PPP-T pod planowane inwestycje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</w:tr>
      <w:tr>
        <w:trPr>
          <w:trHeight w:val="678" w:hRule="exac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Płocki Zakład Opieki Zdrowotnej Sp. z o.o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9.2006 r. – 31.03.2007 r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nr 303/2006 z Powiatowym Urzędem Pracy w Płocku w sprawie odbywania stażu przez bezrobotnych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</w:t>
            </w:r>
          </w:p>
        </w:tc>
      </w:tr>
      <w:tr>
        <w:trPr>
          <w:trHeight w:val="688" w:hRule="exac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2.11.2006 r. –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1.06.2007 r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nr 330/2006 z PUP w Płocku w sprawie odbywania stażu przez bezrobotnych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556" w:hRule="exac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9.04.2007 r. – 18.10.2007 r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nr 65/2007 z PUP w Płocku w sprawie odbywania stażu przez bezrobotnych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</w:t>
            </w:r>
          </w:p>
        </w:tc>
      </w:tr>
      <w:tr>
        <w:trPr>
          <w:trHeight w:val="913" w:hRule="exac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3.04.2007 r. –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2.10.2007 r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nr 122/2007 z PUP w Płocku w sprawie odbywania stażu przez bezrobotnych w ramach realizacji Sektorowego Programu Operacyjnego Rozwój Zasobów Ludzkich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</w:t>
            </w:r>
          </w:p>
        </w:tc>
      </w:tr>
      <w:tr>
        <w:trPr>
          <w:trHeight w:val="686" w:hRule="exac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3.04.2007 r. – 22.10.2007 r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nr 70/2007 z PUP w Płocku w sprawie odbywania stażu przez bezrobotnych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</w:tr>
      <w:tr>
        <w:trPr>
          <w:trHeight w:val="955" w:hRule="exac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3.05.2007 r. – 22.11.2007 r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nr 95/2007 z PUP w Płocku w sprawie przygotowania zawodowego w miejscu pracy przez bezrobotnych w ramach realizacji Sektorowego Programu Operacyjnego Rozwój Zasobów Ludzkich.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4.06.2007 r. -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03.12.2007 r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nr 166/2007 z PUP w Płocku w sprawie odbywania stażu przez bezrobotnych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val="pl-PL" w:eastAsia="zxx" w:bidi="zxx"/>
              </w:rPr>
              <w:t>7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RYNEX Sp. z o.o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29.01.2007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Umowa o pracę na czas nieokreślony od dnia 01.05.2007 (po okresie próbnym)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eastAsia="Times New Roman" w:cs="Tahoma"/>
                <w:color w:val="000000"/>
                <w:sz w:val="18"/>
                <w:szCs w:val="20"/>
                <w:lang w:val="pl-PL"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val="pl-PL" w:eastAsia="zxx" w:bidi="zxx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 w:cs="Albertus Medium"/>
          <w:color w:val="auto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auto"/>
          <w:sz w:val="24"/>
          <w:szCs w:val="20"/>
          <w:lang w:val="pl-PL" w:eastAsia="zxx" w:bidi="zxx"/>
        </w:rPr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szCs w:val="20"/>
          <w:lang w:val="pl-PL" w:eastAsia="zxx" w:bidi="zxx"/>
        </w:rPr>
        <w:t>IV. Wydział Edukacji</w:t>
      </w:r>
    </w:p>
    <w:p>
      <w:pPr>
        <w:pStyle w:val="WWTekstpodstawowy2"/>
        <w:ind w:left="0" w:right="0" w:firstLine="708"/>
        <w:jc w:val="both"/>
        <w:rPr>
          <w:rFonts w:ascii="Times New Roman" w:hAnsi="Times New Roman" w:eastAsia="Times New Roman" w:cs="Albertus Medium"/>
          <w:b/>
          <w:b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 w:ascii="Times New Roman" w:hAnsi="Times New Roman"/>
          <w:b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WWTekstpodstawowy2"/>
        <w:ind w:left="0" w:right="0" w:firstLine="708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I. Zgodnie z kalendarzem roku szkolnego w miesiącu  lutym 2007 r. dyrektorzy szkół ponadgimnazjalnych prowadzących kształcenie zawodowe przygotowali ofertę edukacyjną na  nowy rok szkolny 2007/08.</w:t>
      </w:r>
    </w:p>
    <w:p>
      <w:pPr>
        <w:pStyle w:val="WWTekstpodstawowy2"/>
        <w:jc w:val="both"/>
        <w:rPr>
          <w:rFonts w:eastAsia="Times New Roman" w:cs="Albertus Medium"/>
          <w:b w:val="false"/>
          <w:b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0"/>
          <w:lang w:val="pl-PL" w:eastAsia="zxx" w:bidi="zxx"/>
        </w:rPr>
        <w:t>W szkołach, dla których miasto Płock jest organem prowadzącym zaplanowano następujące klasy I:</w:t>
      </w:r>
    </w:p>
    <w:p>
      <w:pPr>
        <w:pStyle w:val="TextBodyIndent"/>
        <w:spacing w:before="0" w:after="0"/>
        <w:rPr>
          <w:rFonts w:eastAsia="Times New Roman" w:cs="Albertus Medium"/>
          <w:b w:val="false"/>
          <w:b w:val="false"/>
          <w:i/>
          <w:i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 w:val="false"/>
          <w:i/>
          <w:color w:val="000000"/>
          <w:sz w:val="24"/>
          <w:szCs w:val="20"/>
          <w:lang w:val="pl-PL" w:eastAsia="zxx" w:bidi="zxx"/>
        </w:rPr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1. Zespół Szkół Ekonomiczno – Kupieckich im. L. Krzywickiego;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łock, ul. Abp. Nowowiejskiego 4:</w:t>
      </w:r>
    </w:p>
    <w:p>
      <w:pPr>
        <w:pStyle w:val="TextBodyIndent"/>
        <w:spacing w:before="0" w:after="0"/>
        <w:ind w:left="0" w:right="0" w:hanging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techniku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– 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oddziałów klas I – 156 uczniów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technik ekonomista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technik handlowiec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technik hotelarstwa 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liceum profilowa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– 2 oddziały klas I – 52 uczniów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y profil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ekonomiczno – administracyjny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szkoła policeal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– 2 oddziały – 52 uczniów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technik ekonomista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prac biurowych / asystent sekretarz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TextBodyIndent"/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2. Zespół Szkół Zawodowych Nr 2; Płock, ul. Gwardii Ludowej 7 </w:t>
      </w:r>
    </w:p>
    <w:p>
      <w:pPr>
        <w:pStyle w:val="TextBodyInden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techniku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– 4 oddziały klas I – 104 uczniów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technik mechanik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elektryk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technik elektronik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informatyk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TextBodyIndent"/>
        <w:spacing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zasadnicza szkoła zawodow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- 4 oddziały klas I - 104 uczniów</w:t>
      </w:r>
    </w:p>
    <w:p>
      <w:pPr>
        <w:pStyle w:val="TextBodyIndent"/>
        <w:spacing w:before="0" w:after="0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mechanik pojazdów samochodowych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elektromechanik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elektromechanik pojazdów samochodowych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elektryk 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szkoła policeal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– 2 oddziały klas I – 52 uczniów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elektryk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elektronik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technikum uzupełniające  dla dorosły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– 2 semestry I – 52 słuchaczy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 xml:space="preserve">technik mechanik 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elektryk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3. Zespół Szkół Technicznych – ZB; Płock, al. Kilińskiego 4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techniku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– 4 oddziały klas I – 104 uczniów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mechanik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informatyk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liceum profilowa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– 2 oddziały klas I – 56 uczniów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y profil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zarządzanie informacją   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zasadnicza szkoła zawodow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– 3 oddziały klas I – 84 uczniów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dekarz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stolarz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mechanik monter maszyn i urządzeń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mechanik pojazdów samochodowych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operator obrabiarek skrawających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technikum uzupełniają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– 1oddział klas I – 28 uczniów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mechanik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technologii drewna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szkoła policeal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– 2 oddziały – 56 uczniów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technik bhp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mechatronik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technik informatyk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4. Zespół Szkół Usług i Przedsiębiorczości im. Abp. J. Nowowiejskiego;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łock, ul. Padlewskiego 2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techniku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– 3 oddziały klas I – 78 uczniów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usług fryzjerskich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technologii odzieży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żywienia i gospodarstwa domowego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ucharz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elner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TextBodyInden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zasadnicza szkoła zawodow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– 5 oddziałów klas I /w tym wielozawodowa/ - 130 uczniów</w:t>
      </w:r>
    </w:p>
    <w:p>
      <w:pPr>
        <w:pStyle w:val="TextBodyInden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rawiec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fryzjer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ucharz małej gastronomii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rzeźnik – wędliniarz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piekarz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cukiernik 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7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szkoła policeal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- 2 oddziały – 52 uczniów</w:t>
      </w:r>
    </w:p>
    <w:p>
      <w:pPr>
        <w:pStyle w:val="TextBodyIndent"/>
        <w:spacing w:before="0" w:after="0"/>
        <w:ind w:left="7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y zawód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usług kosmetycznych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elner</w:t>
      </w:r>
    </w:p>
    <w:p>
      <w:pPr>
        <w:pStyle w:val="TextBodyIndent"/>
        <w:spacing w:before="0" w:after="0"/>
        <w:ind w:left="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5. Zespół Szkół Budowlanych Nr 1; Płock, ul. Prezydenta I. Mościckiego 4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techniku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– 5 oddziałów klas I – 130 uczniów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technik budownictwa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geodeta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technik ochrony środowiska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technik urządzeń sanitarnych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liceum profilowa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– 1 oddział klas I – 26 uczniów</w:t>
      </w:r>
    </w:p>
    <w:p>
      <w:pPr>
        <w:pStyle w:val="TextBodyInden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y profil:</w:t>
      </w:r>
    </w:p>
    <w:p>
      <w:pPr>
        <w:pStyle w:val="TextBodyIndent"/>
        <w:spacing w:before="0" w:after="0"/>
        <w:ind w:left="283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kształtowanie środowiska 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zasadnicza szkoła zawodow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– 4 oddziały klas I – 104 uczniów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murarz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monter instalacji i urządzeń sanitarnych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posadzkarz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malarz – tapeciarz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technikum uzupełniają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– 1 oddział klas I – 26 uczniów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budownictwa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urządzeń sanitarnych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technikum uzupełniające dla dorosł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– 2 semestry I – 52 słuchaczy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budownictwa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urządzeń sanitarnych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szkoła policealna dla dorosły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– 2 semestry I – 52 słuchaczy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budownictwa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technik urządzeń sanitarnych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</w:r>
    </w:p>
    <w:p>
      <w:pPr>
        <w:pStyle w:val="TextBodyIndent"/>
        <w:spacing w:before="0" w:after="0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6. Zasadnicza Szkoła Zawodowa Specjalna  oraz Szkoła Specjalna Przysposabiająca do Pracy w Specjalnym Ośrodku Szkolno - Wychowawczym Nr 2 ;</w:t>
      </w:r>
    </w:p>
    <w:p>
      <w:pPr>
        <w:pStyle w:val="TextBodyIndent"/>
        <w:spacing w:before="0" w:after="0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łock, ul. Lasockiego 14</w:t>
      </w:r>
    </w:p>
    <w:p>
      <w:pPr>
        <w:pStyle w:val="TextBodyIndent"/>
        <w:spacing w:before="0" w:after="0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5 oddziałów klas I – 84 uczniów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rawiec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fryzjer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introligator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oszykarz - plecionkarz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stolarz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ogrodnik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mechanik pojazdów samochodowych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blacharz samochodowy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iekarz</w:t>
      </w:r>
    </w:p>
    <w:p>
      <w:pPr>
        <w:pStyle w:val="TextBodyIndent"/>
        <w:spacing w:before="0" w:after="0"/>
        <w:ind w:left="283" w:right="0" w:firstLine="4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ucharz małej gastronomii</w:t>
      </w:r>
    </w:p>
    <w:p>
      <w:pPr>
        <w:pStyle w:val="TextBodyIndent"/>
        <w:spacing w:before="0" w:after="0"/>
        <w:ind w:left="283" w:right="0" w:firstLine="4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malarz – tapeciarz</w:t>
      </w:r>
    </w:p>
    <w:p>
      <w:pPr>
        <w:pStyle w:val="TextBodyIndent"/>
        <w:spacing w:before="0" w:after="0"/>
        <w:ind w:left="283" w:right="0" w:firstLine="4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osadzkarz</w:t>
      </w:r>
    </w:p>
    <w:p>
      <w:pPr>
        <w:pStyle w:val="TextBodyIndent"/>
        <w:spacing w:before="0" w:after="0"/>
        <w:ind w:left="283" w:right="0" w:firstLine="42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283" w:right="0" w:hanging="1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7. Centrum Kształcenia Ustawicznego; Płock, Al. Piłsudskiego 6 /szkoły dla dorosłych/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techniku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– 1 semestr I – 30 słuchaczy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y zawód: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ik ekonomista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liceum profilowa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– 5 semestrów  I – 175 słuchaczy</w:t>
      </w:r>
    </w:p>
    <w:p>
      <w:pPr>
        <w:pStyle w:val="TextBodyInden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profile:</w:t>
      </w:r>
    </w:p>
    <w:p>
      <w:pPr>
        <w:pStyle w:val="TextBodyIndent"/>
        <w:spacing w:before="0" w:after="0"/>
        <w:ind w:left="283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sługowo – gospodarczy</w:t>
      </w:r>
    </w:p>
    <w:p>
      <w:pPr>
        <w:pStyle w:val="TextBodyIndent"/>
        <w:spacing w:before="0" w:after="0"/>
        <w:ind w:left="283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zarządzanie informacją</w:t>
      </w:r>
    </w:p>
    <w:p>
      <w:pPr>
        <w:pStyle w:val="TextBodyIndent"/>
        <w:spacing w:before="0" w:after="0"/>
        <w:ind w:left="283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ształtowanie środowiska</w:t>
      </w:r>
    </w:p>
    <w:p>
      <w:pPr>
        <w:pStyle w:val="TextBodyIndent"/>
        <w:spacing w:before="0" w:after="0"/>
        <w:ind w:left="283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socjalny</w:t>
      </w:r>
    </w:p>
    <w:p>
      <w:pPr>
        <w:pStyle w:val="TextBodyIndent"/>
        <w:spacing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zasadnicza szkoła zawodow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– 7 semestrów I – 210 słuchaczy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kucharz małej gastronomii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cukiernik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piekarz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sprzedawca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krawiec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ślusarz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mechanik pojazdów samochodowych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technikum uzupełniają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– 4 semestry I – 105 słuchaczy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mechanik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handlowiec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usług fryzjerskich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żywienia i gospodarstwa domowego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pl-PL" w:eastAsia="zxx" w:bidi="zxx"/>
        </w:rPr>
        <w:t>szkoła policeal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– 3 semestry I  – 105 słuchaczy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roponowane zawody: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ekonomista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ab/>
        <w:t>technik administracji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ab/>
        <w:t xml:space="preserve">technik informatyk  </w:t>
      </w:r>
    </w:p>
    <w:p>
      <w:pPr>
        <w:pStyle w:val="TextBodyIndent"/>
        <w:spacing w:before="0" w:after="0"/>
        <w:ind w:left="283" w:right="0" w:firstLine="425"/>
        <w:rPr>
          <w:rFonts w:ascii="Times New Roman" w:hAnsi="Times New Roman"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Albertus Medium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WWTekstpodstawowy2"/>
        <w:spacing w:lineRule="auto" w:line="360"/>
        <w:jc w:val="both"/>
        <w:rPr/>
      </w:pPr>
      <w:r>
        <w:rPr>
          <w:rFonts w:eastAsia="Times New Roman" w:cs="Albertus Medium"/>
          <w:b w:val="false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>Zgodnie z art. 39 ust. 4 a i 5  ustawy z dnia 7 września 1991r. o systemie oświaty, tj.  /Dz. U z 2004r. Nr 256, poz. 2572 z późn. zm./ proponowane zawody i kierunki kształcenia ogólnozawodowego uzyskały pozytywną opinię Kuratora Oświaty oraz Powiatowej Rady Zatrudnienia w Płocku.</w:t>
      </w:r>
    </w:p>
    <w:p>
      <w:pPr>
        <w:pStyle w:val="WWTekstpodstawowy2"/>
        <w:spacing w:lineRule="auto" w:line="360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ab/>
        <w:t>II. Rada Miasta Płocka uchwałą Nr 112/IX/07 z dnia 29 maja br. zadecydowała o powołaniu Technikum Uzupełniającego dla Dorosłych  i włączeniu go w strukturę organizacyjną  Zespołu Szkół Zawodowych Nr 2, dlatego nie przewiduje się dla tej szkoły odrębnych zatrudnień. Technikum będzie kształcić w zawodach: technik mechanik i technik elektryk.</w:t>
      </w:r>
    </w:p>
    <w:p>
      <w:pPr>
        <w:pStyle w:val="WWTekstpodstawowy2"/>
        <w:jc w:val="both"/>
        <w:rPr>
          <w:rFonts w:eastAsia="Times New Roman" w:cs="Albertus Medium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ab/>
      </w:r>
    </w:p>
    <w:p>
      <w:pPr>
        <w:pStyle w:val="WWTekstpodstawowy2"/>
        <w:jc w:val="both"/>
        <w:rPr>
          <w:rFonts w:eastAsia="Times New Roman" w:cs="Albertus Medium"/>
          <w:b/>
          <w:b/>
          <w:color w:val="000000"/>
          <w:sz w:val="24"/>
          <w:szCs w:val="20"/>
          <w:u w:val="single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u w:val="single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color w:val="000000"/>
          <w:sz w:val="28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8"/>
          <w:szCs w:val="20"/>
          <w:lang w:val="pl-PL" w:eastAsia="zxx" w:bidi="zxx"/>
        </w:rPr>
        <w:t>V. Wydział Skarbu i Budżetu, Oddział Podatków i Opłat</w:t>
      </w:r>
    </w:p>
    <w:p>
      <w:pPr>
        <w:pStyle w:val="Normal"/>
        <w:jc w:val="both"/>
        <w:rPr>
          <w:rFonts w:eastAsia="Times New Roman" w:cs="Albertus Medium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Realizując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Uchwałę Rady Miasta Płocka Nr 937/XLVI/01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z dnia 27 listopada 2001 roku z późn. zmianami o rozwiązywaniu problemu bezrobocia w mieście Płocku, Oddział Podatków i Opłat w    I półroczu 2007 roku podjął następujące działania: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Zgodnie z zapisem w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§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1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pkt 6 ww. uchwały została złożona informacja potwierdzająca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uprawnienie do zastosowania zwolnienia z podatku od nieruchomości na 2007 rok przez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Przedsiębiorstwo Handlowo-Transportowe „Omega” Spółka Jawna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korzystającego z 30 % zwolnienia z podatku od nieruchomości od dnia 1.12.2004 roku na okres 4 lat.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Po sprawdzeniu zatrudnienia w powyższej Spółce, potwierdzającego spełnienie przez nią </w:t>
      </w:r>
      <w:r>
        <w:rPr>
          <w:rFonts w:eastAsia="Times New Roman" w:cs="Albertus Medium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warunków do korzystania z 30% zwolnienia z podatku od nieruchomości, została wydana dla niej decyzja n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 2007 rok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- 30 % zwolnienie z podatku od nieruchomości w 2007 roku na kwotę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22.125,00 zł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 xml:space="preserve"> (zwiększenie zatrudnienia o 4 osoby).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pl-PL" w:eastAsia="zxx" w:bidi="zxx"/>
        </w:rPr>
        <w:t>VI. Wydział Geodezji i Katastru</w:t>
      </w:r>
    </w:p>
    <w:p>
      <w:pPr>
        <w:pStyle w:val="Heading1"/>
        <w:jc w:val="both"/>
        <w:rPr>
          <w:rFonts w:eastAsia="Times New Roman" w:cs="Albertus Medium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i w:val="false"/>
          <w:iCs w:val="false"/>
          <w:color w:val="000000"/>
          <w:sz w:val="24"/>
          <w:szCs w:val="20"/>
          <w:lang w:val="pl-PL" w:eastAsia="zxx" w:bidi="zxx"/>
        </w:rPr>
        <w:t>Poniższa informacja dotyczy stanu zaawansowania działań podjętych w I półroczu 2007 roku przez Wydział Geodezji i Katastru oraz Zespół Dokumentacji Projektowej w związku z realizacją uchwały w sprawie rozwiązywania problemów bezrobocia w mieście Płocku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Albertus Medium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i w:val="false"/>
          <w:iCs w:val="false"/>
          <w:color w:val="000000"/>
          <w:sz w:val="24"/>
          <w:szCs w:val="20"/>
          <w:lang w:val="pl-PL" w:eastAsia="zxx" w:bidi="zxx"/>
        </w:rPr>
        <w:tab/>
        <w:t>Zgodnie z rejestrem wniosków dotyczących działalności gospodarczej w zakresie przekwalifikowania gruntów oraz podziałów nieruchomości wydano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Albertus Medium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i w:val="false"/>
          <w:iCs w:val="false"/>
          <w:color w:val="000000"/>
          <w:sz w:val="24"/>
          <w:szCs w:val="20"/>
          <w:lang w:val="pl-PL" w:eastAsia="zxx" w:bidi="zxx"/>
        </w:rPr>
        <w:t xml:space="preserve">- decyzję zatwierdzającą podział dla 4 osób,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Albertus Medium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i w:val="false"/>
          <w:iCs w:val="false"/>
          <w:color w:val="000000"/>
          <w:sz w:val="24"/>
          <w:szCs w:val="20"/>
          <w:lang w:val="pl-PL" w:eastAsia="zxx" w:bidi="zxx"/>
        </w:rPr>
        <w:t xml:space="preserve">- udzielono odpowiedzi na piśmie dla 2 osób, 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Albertus Medium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i w:val="false"/>
          <w:iCs w:val="false"/>
          <w:color w:val="000000"/>
          <w:sz w:val="24"/>
          <w:szCs w:val="20"/>
          <w:lang w:val="pl-PL" w:eastAsia="zxx" w:bidi="zxx"/>
        </w:rPr>
        <w:t>- wydano decyzję o wyłączeniu i naliczeniu opłat dla 1osob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Albertus Medium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lbertus Medium"/>
          <w:i w:val="false"/>
          <w:iCs w:val="false"/>
          <w:color w:val="000000"/>
          <w:sz w:val="24"/>
          <w:szCs w:val="20"/>
          <w:lang w:val="pl-PL" w:eastAsia="zxx" w:bidi="zxx"/>
        </w:rPr>
        <w:tab/>
        <w:t>Wykaz spraw załatwionych w zespole uzgadniania dokumentacji projektowej - w okresie od 01.01.2007r do 30.06.2007r wpłynęły 384 sprawy, wszystkie sprawy zostały załatwione w terminie.</w:t>
      </w:r>
    </w:p>
    <w:p>
      <w:pPr>
        <w:pStyle w:val="Normal"/>
        <w:tabs>
          <w:tab w:val="clear" w:pos="709"/>
          <w:tab w:val="center" w:pos="1068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32"/>
          <w:szCs w:val="32"/>
          <w:lang w:val="pl-PL" w:eastAsia="zxx" w:bidi="zxx"/>
        </w:rPr>
        <w:t>Działalność jednostek współpracujących z Urzędem Miasta Płocka</w:t>
      </w:r>
    </w:p>
    <w:p>
      <w:pPr>
        <w:pStyle w:val="Normal"/>
        <w:spacing w:lineRule="atLeast" w:line="200"/>
        <w:rPr>
          <w:rFonts w:ascii="Times New Roman" w:hAnsi="Times New Roman" w:eastAsia="Times New Roman" w:cs="Albertus Medium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Albertus Medium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spacing w:lineRule="atLeast" w:line="200"/>
        <w:rPr>
          <w:rFonts w:eastAsia="Times New Roman" w:cs="Albertus Medium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bCs/>
          <w:color w:val="auto"/>
          <w:sz w:val="28"/>
          <w:szCs w:val="28"/>
          <w:lang w:val="pl-PL" w:eastAsia="zxx" w:bidi="zxx"/>
        </w:rPr>
        <w:t xml:space="preserve">Działalność Płockiego Funduszu Poręczeń Kredytowych </w:t>
      </w:r>
    </w:p>
    <w:p>
      <w:pPr>
        <w:pStyle w:val="TextBody"/>
        <w:spacing w:lineRule="atLeast" w:line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l-PL" w:eastAsia="zxx" w:bidi="zxx"/>
        </w:rPr>
        <w:t>Płocki Fundusz Poręczeń Kredytowych Sp. z o.o. w I półroczu 2007r. rozpatrzył sześć wniosków o udzielenie poręczenia przez PFPK Sp. z o.o. na wnioskowaną łącznie kwotę 401.500,00 (słownie: czterysta jeden tysięcy pięćset) złotych. Po rozpatrzeniu wniosków PFPK udzielił poręczenia i zaangażował środki z kapitału zakładowego na łączną kwotę 301.500,00 (słownie: trzysta jeden tysięcy pięćset) złotych. Jeden z wniosków nie uzyskał pozytywnej rekomendacji Komisji Kwalifikacyjnej Funduszu, wobec czego Zarząd Spółki podjął decyzję o odmowie poręczenia z uwagi na wysokie ryzyko związane z jego późniejszą spłatą.</w:t>
      </w:r>
    </w:p>
    <w:p>
      <w:pPr>
        <w:pStyle w:val="Normal"/>
        <w:tabs>
          <w:tab w:val="clear" w:pos="709"/>
          <w:tab w:val="center" w:pos="1068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 rzeczonym czasie jeden z Beneficjentów Funduszu dokonał spłaty wierzytelności wobec Instytucji Finansowej, co jest równoznaczne z wygaśnięciem zobowiązania PFPK wobec banku.</w:t>
      </w:r>
    </w:p>
    <w:p>
      <w:pPr>
        <w:pStyle w:val="Normal"/>
        <w:spacing w:lineRule="atLeast" w:line="200"/>
        <w:rPr>
          <w:rFonts w:ascii="Times New Roman" w:hAnsi="Times New Roman" w:eastAsia="Times New Roman" w:cs="Albertus Medium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Albertus Medium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spacing w:lineRule="atLeast" w:line="200"/>
        <w:rPr>
          <w:rFonts w:eastAsia="Times New Roman" w:cs="Albertus Medium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bCs/>
          <w:color w:val="auto"/>
          <w:sz w:val="28"/>
          <w:szCs w:val="28"/>
          <w:lang w:val="pl-PL" w:eastAsia="zxx" w:bidi="zxx"/>
        </w:rPr>
        <w:t>Działalność Funduszu Grantowego dla Płocka</w:t>
      </w:r>
    </w:p>
    <w:p>
      <w:pPr>
        <w:pStyle w:val="WWTekstpodstawowy3"/>
        <w:tabs>
          <w:tab w:val="clear" w:pos="0"/>
          <w:tab w:val="center" w:pos="1068" w:leader="none"/>
        </w:tabs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WWTekstpodstawowy3"/>
        <w:tabs>
          <w:tab w:val="clear" w:pos="0"/>
          <w:tab w:val="center" w:pos="1068" w:leader="none"/>
        </w:tabs>
        <w:spacing w:lineRule="auto" w:line="360"/>
        <w:ind w:left="0" w:right="4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W I półroczu 2007 r. podjęto działania w związku z przygotowaniem I edycji konkursu grantowego. Dofinansowanie na łączną kwotę 596.653,00 zł otrzymało 26 organizacji pozarządowych. Realizowane projekty dotyczą m.in.: podwyższania poziomu wykształcenia mieszkańców Płocka, przeciwdziałania wykluczaniu społecznemu i ekonomicznemu osób takim wykluczeniem zagrożonych, podwyższanie poziomu bezpieczeństwa publicznego, podnoszenia jakości pomocy społecznej, podnoszenia atrakcyjności turystycznej, społecznej, prowadzenia działalności na rzecz ochrony i promocji zdrowia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Albertus Medium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Albertus Medium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Albertus Medium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bCs/>
          <w:color w:val="auto"/>
          <w:sz w:val="28"/>
          <w:szCs w:val="28"/>
          <w:lang w:val="pl-PL" w:eastAsia="zxx" w:bidi="zxx"/>
        </w:rPr>
        <w:t>Aktywne programy  realizowane przez Urząd Miasta Płocka i Powiatowy Urząd Pracy w Płocku</w:t>
      </w:r>
    </w:p>
    <w:p>
      <w:pPr>
        <w:pStyle w:val="Normal"/>
        <w:spacing w:lineRule="atLeast" w:line="200"/>
        <w:jc w:val="both"/>
        <w:rPr>
          <w:rFonts w:eastAsia="Times New Roman" w:cs="Courier New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eastAsia="Times New Roman" w:cs="Courier New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color w:val="000000"/>
          <w:sz w:val="24"/>
          <w:szCs w:val="24"/>
          <w:lang w:val="pl-PL" w:eastAsia="zxx" w:bidi="zxx"/>
        </w:rPr>
        <w:t>Powiatowy Urząd Pracy w Płocku wszystkie działania prowadzi na podstawie instrumentów rynku pracy zawartych w ustawie z dnia 20 kwietnia 2004 roku o promocji zatrudnienia i instytucjach rynku pracy, oraz na mocy porozumienia zawartego w dniu 28 stycznia 2006 r. pomiędzy Starostą Płockim a Prezydentem Miasta Płocka określającego zasady wspólnego realizowania lokalnej polityki zatrudnienia i przeciwdziałaniu bezrobociu.</w:t>
      </w:r>
    </w:p>
    <w:p>
      <w:pPr>
        <w:pStyle w:val="Normal"/>
        <w:spacing w:lineRule="atLeast" w:line="200"/>
        <w:rPr>
          <w:rFonts w:eastAsia="Lucida Sans Unicode" w:cs="Courier New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Courier New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rPr>
          <w:rFonts w:eastAsia="Lucida Sans Unicode" w:cs="Courier New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Courier New"/>
          <w:b/>
          <w:color w:val="000000"/>
          <w:sz w:val="24"/>
          <w:szCs w:val="24"/>
          <w:lang w:val="pl-PL" w:eastAsia="zxx" w:bidi="zxx"/>
        </w:rPr>
        <w:t>Staże</w:t>
      </w:r>
    </w:p>
    <w:p>
      <w:pPr>
        <w:pStyle w:val="Normal"/>
        <w:spacing w:lineRule="atLeast" w:line="200"/>
        <w:rPr>
          <w:rFonts w:eastAsia="Lucida Sans Unicode" w:cs="Courier New"/>
          <w:i/>
          <w:i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Courier New"/>
          <w:i/>
          <w:color w:val="000000"/>
          <w:sz w:val="20"/>
          <w:szCs w:val="20"/>
          <w:lang w:val="pl-PL" w:eastAsia="zxx" w:bidi="zxx"/>
        </w:rPr>
        <w:t>Postawa prawna: Ustawa z dnia 20 kwietnia 2004 roku o promocji zatrudnienia i instytucjach rynku pracy (Dz.U. z 2004r. Nr99, poz.1001 z późn  zm.)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Courier New"/>
          <w:i/>
          <w:i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i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Courier New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color w:val="000000"/>
          <w:sz w:val="24"/>
          <w:szCs w:val="24"/>
          <w:lang w:val="pl-PL" w:eastAsia="zxx" w:bidi="zxx"/>
        </w:rPr>
        <w:t xml:space="preserve">Celem stażu jest przygotowanie osoby bezrobotnej do samodzielnego wykonywania powierzonych czynności i zadań na stanowisku pracy, zgodnie z opracowanym wcześniej przez pracodawcę  harmonogramem stanowiącym integralną część umowy o odbywanie stażu, bez nawiązywania stosunku pracy z pracodawcą. Staż nie może trwać krócej niż 3 miesiące i nie dłużej niż 12 miesięcy. Skierowanemu bezrobotnemu w okresie odbywania stażu przysługuje stypendium w wysokości zasiłku dla osób bezrobotnych. Program kierowany jest do osób bezrobotnych do 25 roku życia oraz osób zarejestrowanych w urzędzie pracy jako osoby bezrobotne w okresie do upływu 12 miesięcy od dnia określonego w dyplomie, świadectwie lub innym dokumencie poświadczającym ukończenie szkoły wyższej, i które nie ukończyły 27 roku życia. 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Courier New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color w:val="000000"/>
          <w:sz w:val="24"/>
          <w:szCs w:val="24"/>
          <w:lang w:val="pl-PL" w:eastAsia="zxx" w:bidi="zxx"/>
        </w:rPr>
        <w:t>W I półroczu 2007r. Powiatowy Urząd Pracy w Płocku zorganizował łącznie 538 miejsc odbywania stażu, w tym: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257 osób z terenu powiatu grodzkiego,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281 osób z terenu powiatu płockiego.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Z ogólnej liczby zorganizowanych miejsc stażu, 200 miejsc współfinansowanych było z Europejskiego Funduszu Społecznego.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/>
        <w:ind w:left="0" w:right="0" w:hanging="0"/>
        <w:rPr>
          <w:rFonts w:ascii="Times New Roman" w:hAnsi="Times New Roman" w:eastAsia="Times New Roman" w:cs="Albertus Medium"/>
          <w:b w:val="false"/>
          <w:b w:val="false"/>
          <w:bCs w:val="false"/>
          <w:i/>
          <w:i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 w:ascii="Times New Roman" w:hAnsi="Times New Roman"/>
          <w:b w:val="false"/>
          <w:bCs w:val="false"/>
          <w:i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rPr>
          <w:rFonts w:eastAsia="Times New Roman" w:cs="Courier New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b/>
          <w:color w:val="000000"/>
          <w:sz w:val="24"/>
          <w:szCs w:val="24"/>
          <w:lang w:val="pl-PL" w:eastAsia="zxx" w:bidi="zxx"/>
        </w:rPr>
        <w:t>Prace społecznie użyteczne</w:t>
      </w:r>
    </w:p>
    <w:p>
      <w:pPr>
        <w:pStyle w:val="Normal"/>
        <w:spacing w:lineRule="atLeast" w:line="200"/>
        <w:rPr>
          <w:rFonts w:eastAsia="Lucida Sans Unicode" w:cs="Courier New"/>
          <w:i/>
          <w:i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Courier New"/>
          <w:i/>
          <w:color w:val="000000"/>
          <w:sz w:val="20"/>
          <w:szCs w:val="20"/>
          <w:lang w:val="pl-PL" w:eastAsia="zxx" w:bidi="zxx"/>
        </w:rPr>
        <w:t>Postawa prawna: Ustawa z dnia 20 kwietnia 2004 roku o promocji zatrudnienia i instytucjach rynku pracy.</w:t>
      </w:r>
    </w:p>
    <w:p>
      <w:pPr>
        <w:pStyle w:val="Normal"/>
        <w:spacing w:lineRule="atLeast" w:line="200"/>
        <w:rPr>
          <w:rFonts w:eastAsia="Times New Roman" w:cs="Courier New"/>
          <w:b/>
          <w:b/>
          <w:i/>
          <w:i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Courier New"/>
          <w:b/>
          <w:i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Courier New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color w:val="000000"/>
          <w:sz w:val="24"/>
          <w:szCs w:val="24"/>
          <w:lang w:val="pl-PL" w:eastAsia="zxx" w:bidi="zxx"/>
        </w:rPr>
        <w:t>Prace społecznie użyteczne są nową formą aktywizacji bezrobotnych wprowadzoną cytowaną wyżej ustawą o promocji zatrudnienia i instytucjach rynku pracy. W/w program wszedł w życie od 1 listopada 2005 roku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Courier New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color w:val="000000"/>
          <w:sz w:val="24"/>
          <w:szCs w:val="24"/>
          <w:lang w:val="pl-PL" w:eastAsia="zxx" w:bidi="zxx"/>
        </w:rPr>
        <w:t>Prace społecznie użyteczne mogą wykonywać osoby bezrobotne nie posiadające prawa do zasiłku i korzystające ze świadczeń z pomocy społecznej w miejscu zamieszkania lub pobytu, w wymiarze do 10 godzin tygodniowo. Uczestnictwo w programie wiąże się z wynagrodzeniem - do 31 maja 2007r. wynoszącym 6,20 złotych za godzinę, a od 1 czerwca 2007 roku minimalna stawka wyniosła 6,30 złotych za godzinę. Osoby uczestniczące w powyższym programie zachowują status osoby bezrobotnej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Courier New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color w:val="000000"/>
          <w:sz w:val="24"/>
          <w:szCs w:val="24"/>
          <w:lang w:val="pl-PL" w:eastAsia="zxx" w:bidi="zxx"/>
        </w:rPr>
        <w:t>Wykonywanie prac społecznie użytecznych odbywa się na podstawie porozumienia zawartego między Starostą a Gminą, na rzecz której będą wykonywane prace społecznie użyteczne. Starosta refunduje Gminie ze środków Funduszu Pracy do 60% minimalnej kwoty świadczenia przysługującemu  bezrobotnemu.</w:t>
      </w:r>
    </w:p>
    <w:p>
      <w:pPr>
        <w:pStyle w:val="Normal"/>
        <w:spacing w:lineRule="atLeast" w:line="200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Prace społecznie użyteczne mają na celu- oprócz zapewnienia osobom bezrobotnym możliwości uzyskania minimalnych środków do życia i wsparcia działań społeczności lokalnych - zdyscyplinowanie bezrobotnych i ograniczenie możliwości wykonywania przez nich pracy „na czarno”. Powyższa forma wsparcia powinna spowodować bardziej trafne kierowanie pomocy socjalnej do osób rzeczywiście jej potrzebujących. </w:t>
      </w:r>
    </w:p>
    <w:p>
      <w:pPr>
        <w:pStyle w:val="Normal"/>
        <w:spacing w:lineRule="atLeast" w:line="200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W okresie od stycznia do czerwca 2007r. Powiatowy Urząd Pracy w Płocku zorganizował łącznie 736 miejsc pracy społecznie użytecznych, na które skierowano 728 osób, w tym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200"/>
        <w:ind w:left="360" w:right="0" w:hanging="360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306 osób z powiatu grodzki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200"/>
        <w:ind w:left="360" w:right="0" w:hanging="360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422 osoby z powiatu ziemskiego.</w:t>
      </w:r>
    </w:p>
    <w:p>
      <w:pPr>
        <w:pStyle w:val="Normal"/>
        <w:spacing w:lineRule="atLeast" w:line="200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rPr>
          <w:rFonts w:eastAsia="Times New Roman" w:cs="Courier New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b/>
          <w:color w:val="000000"/>
          <w:sz w:val="24"/>
          <w:szCs w:val="24"/>
          <w:lang w:val="pl-PL" w:eastAsia="zxx" w:bidi="zxx"/>
        </w:rPr>
        <w:t xml:space="preserve">Przyznanie osobom bezrobotnym jednorazowych środków na podjęcie działalności gospodarczej </w:t>
      </w:r>
    </w:p>
    <w:p>
      <w:pPr>
        <w:pStyle w:val="Normal"/>
        <w:spacing w:lineRule="atLeast" w:line="200"/>
        <w:rPr>
          <w:rFonts w:eastAsia="Times New Roman" w:cs="Courier New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b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tLeast" w:line="200"/>
        <w:ind w:left="0" w:right="0" w:firstLine="360"/>
        <w:jc w:val="both"/>
        <w:rPr>
          <w:rFonts w:eastAsia="Times New Roman" w:cs="Courier New"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color w:val="000000"/>
          <w:sz w:val="24"/>
          <w:szCs w:val="24"/>
          <w:lang w:val="pl-PL" w:eastAsia="zxx" w:bidi="zxx"/>
        </w:rPr>
        <w:t>Osoba bezrobotna zamierzająca rozpocząć działalność gospodarczą może ubiegać się o udzielenie środków na jej podjęcie. O przyznanie jednorazowych środków  na rozpoczęcie działalności gospodarczej może ubiegać się osoba, która jest zarejestrowana w Urzędzie Pracy  jako osoba bezrobotna. Przyznana kwota nie może przekroczyć 500% przeciętnego wynagrodzenia, obowiązującego w dniu podpisania umowy.</w:t>
      </w:r>
    </w:p>
    <w:p>
      <w:pPr>
        <w:pStyle w:val="Normal"/>
        <w:spacing w:lineRule="atLeast" w:line="200"/>
        <w:jc w:val="left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ab/>
        <w:t>Wniosek o przyznanie ww. środków może być uwzględniony w przypadku spełnienia przez bezrobotnego następujących warunków:</w:t>
      </w:r>
    </w:p>
    <w:p>
      <w:pPr>
        <w:pStyle w:val="Normal"/>
        <w:tabs>
          <w:tab w:val="clear" w:pos="709"/>
          <w:tab w:val="left" w:pos="433" w:leader="none"/>
        </w:tabs>
        <w:spacing w:lineRule="atLeast" w:line="200"/>
        <w:jc w:val="left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w okresie 12 miesięcy przed złożeniem wniosku nie odmówił bez uzasadnionej przyczyny przyjęcia propozycji odpowiedniego zatrudnienia, innej pracy zarobkowej,  szkolenia,  stażu, przygotowania zawodowego w miejscu pracy, wykonywania prac społecznie  użytecznych, prac interwencyjnych lub robót publicznych,</w:t>
      </w:r>
    </w:p>
    <w:p>
      <w:pPr>
        <w:pStyle w:val="Normal"/>
        <w:tabs>
          <w:tab w:val="clear" w:pos="709"/>
          <w:tab w:val="left" w:pos="433" w:leader="none"/>
        </w:tabs>
        <w:spacing w:lineRule="atLeast" w:line="200"/>
        <w:jc w:val="left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nie otrzymał w okresie 5 lat poprzedzających złożenie wniosku pożyczki z Funduszu Pracy lub innych funduszy publicznych środków na podjecie działalności gospodarczej lub  rolniczej,</w:t>
      </w:r>
    </w:p>
    <w:p>
      <w:pPr>
        <w:pStyle w:val="Normal"/>
        <w:tabs>
          <w:tab w:val="clear" w:pos="709"/>
          <w:tab w:val="left" w:pos="433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nie otrzymał dotychczas  z Funduszu Pracy bezzwrotnych środków na podjęcie działalności gospodarczej lub innych funduszy publicznych,</w:t>
      </w:r>
    </w:p>
    <w:p>
      <w:pPr>
        <w:pStyle w:val="Normal"/>
        <w:tabs>
          <w:tab w:val="clear" w:pos="709"/>
          <w:tab w:val="left" w:pos="433" w:leader="none"/>
        </w:tabs>
        <w:spacing w:lineRule="atLeast" w:line="200"/>
        <w:jc w:val="left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spełnia warunki, o których mowa w rozporządzeniu Komisji (WE) nr 1998/2006 z dnia 15.12.2006 r. w sprawie stosowania art.87 i 88 Traktatu do pomocy de minimis (Dz.Urz. UE L 379 z 28.12.2006 r., str. 5) albo rozporządzenia Komisji (WE) nr 1860/2004 z dnia 06.10.2004 r. w sprawie stosowania art.87 i 88 Traktatu WE w odniesieniu do pomocy w ramach zasady de minimis dla sektora rolnego i sektora rybołówstwa (Dz.Urz. UE L 325 z 28.10.2004, str. 4 ),</w:t>
      </w:r>
    </w:p>
    <w:p>
      <w:pPr>
        <w:pStyle w:val="Normal"/>
        <w:tabs>
          <w:tab w:val="clear" w:pos="709"/>
          <w:tab w:val="left" w:pos="433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nie prowadził działalności gospodarczej w okresie 12 miesięcy poprzedzających złożenie wniosku o przyznanie środków na podjęcie działalności gospodarczej,</w:t>
      </w:r>
    </w:p>
    <w:p>
      <w:pPr>
        <w:pStyle w:val="Normal"/>
        <w:spacing w:lineRule="atLeast" w:line="200"/>
        <w:jc w:val="left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nie był w okresie 2 lat przed dniem złożenia wniosku  skazany za przestępstwa przeciwko obrotowi gospodarczemu w rozumieniu ustawy z dnia 6 czerwca 1997r – Kodeks karny.</w:t>
      </w:r>
    </w:p>
    <w:p>
      <w:pPr>
        <w:pStyle w:val="Normal"/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ab/>
        <w:t xml:space="preserve">Przyznanie środków uzależnia się od oceny wiarygodności ekonomicznej planowanej działalności, spełnienia kryteriów formalno-prawnych wynikających z przepisów prawnych oraz posiadanych środków. </w:t>
      </w:r>
    </w:p>
    <w:p>
      <w:pPr>
        <w:pStyle w:val="Normal"/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Środki mogą być przyznane na każdy rodzaj działalności gospodarczej </w:t>
        <w:br/>
        <w:t>tj. produkcję, usługi i handel ( z wyłączeniem usług taxi osobowe oraz handlu obwoźnego).</w:t>
      </w:r>
    </w:p>
    <w:p>
      <w:pPr>
        <w:pStyle w:val="Normal"/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W/w środki udzielane są w szczególności na zakup maszyn, urządzeń oraz wyposażenia niezbędnego do rozpoczęcia działalności gospodarczej i na zakup surowców, materiałów oraz towarów koniecznych do jej uruchomienia.</w:t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W I półroczu 2007 r. Powiatowy Urząd Pracy w Płocku udzielił </w:t>
      </w:r>
      <w:r>
        <w:rPr>
          <w:rFonts w:eastAsia="Times New Roman" w:cs="Albertus Medium"/>
          <w:b w:val="false"/>
          <w:bCs w:val="false"/>
          <w:color w:val="000000"/>
          <w:sz w:val="24"/>
          <w:szCs w:val="24"/>
          <w:lang w:val="pl-PL" w:eastAsia="zxx" w:bidi="zxx"/>
        </w:rPr>
        <w:t>133 o</w:t>
      </w: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sobom bezrobotnym jednorazowo środków na podjęcie działalności gospodarczej, </w:t>
        <w:br/>
      </w:r>
      <w:r>
        <w:rPr>
          <w:rFonts w:eastAsia="Times New Roman" w:cs="Albertus Medium"/>
          <w:b w:val="false"/>
          <w:bCs w:val="false"/>
          <w:color w:val="000000"/>
          <w:sz w:val="24"/>
          <w:szCs w:val="24"/>
          <w:lang w:val="pl-PL" w:eastAsia="zxx" w:bidi="zxx"/>
        </w:rPr>
        <w:t>w tym: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75 osobom z terenu powiatu grodzkiego,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56 osobom z terenu powiatu płockiego,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- 2 osobom spoza terenu działania tut. urzędu.  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Z ogólnej liczby udzielonych jednorazowo środków na podjęcie działalności gospodarczej </w:t>
      </w:r>
      <w:r>
        <w:rPr>
          <w:rFonts w:eastAsia="Times New Roman" w:cs="Albertus Medium"/>
          <w:b w:val="false"/>
          <w:bCs w:val="false"/>
          <w:color w:val="000000"/>
          <w:sz w:val="24"/>
          <w:szCs w:val="24"/>
          <w:lang w:val="pl-PL" w:eastAsia="zxx" w:bidi="zxx"/>
        </w:rPr>
        <w:t>60</w:t>
      </w: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 współfinansowanych było z Europejskiego Funduszu Społecznego.</w:t>
      </w:r>
    </w:p>
    <w:p>
      <w:pPr>
        <w:pStyle w:val="Normal"/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Urząd Miasta Płocka wraz z Powiatowym Urzędem Pracy w Płocku opracował program Płock dla Przedsiębiorczych – II edycja. Na realizację programu Urząd Miasta Płocka przeznaczył  800.000,00 zł.</w:t>
      </w:r>
    </w:p>
    <w:p>
      <w:pPr>
        <w:pStyle w:val="Normal"/>
        <w:spacing w:lineRule="atLeast" w:line="200"/>
        <w:ind w:left="0" w:right="0" w:firstLine="36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Udzielenie osobom bezrobotnym wsparcia na starcie, doprowadzić ma w konsekwencji do całkowicie samodzielnego prowadzenia działalności i korzystania z wyżej wymienionych narzędzi rozwoju, a także środków strukturalnych przeznaczonych dla małych przedsiębiorstw oraz stworzenie dodatkowych miejsc pracy. Zaletą takiego programu jest i to, iż może przyczynić się do ograniczenia tzw. szarej strefy oraz ograniczenia bezrobocia ukrytego.</w:t>
      </w:r>
    </w:p>
    <w:p>
      <w:pPr>
        <w:pStyle w:val="Normal"/>
        <w:spacing w:lineRule="atLeast" w:line="200"/>
        <w:ind w:left="0" w:right="0" w:firstLine="36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W ramach ww. programu w I półroczu 2007 wydawane były wnioski zainteresowanym osobom bezrobotnym oraz odbyły się 2 posiedzenia Komisji ds. opiniowania wniosków o przyznawanie osobom bezrobotnym jednorazowo środków na podjęcie działalności gospodarczej. Zawarcie pierwszych umów nastąpiło w lipcu br. </w:t>
      </w:r>
    </w:p>
    <w:p>
      <w:pPr>
        <w:pStyle w:val="Normal"/>
        <w:spacing w:lineRule="atLeast" w:line="200"/>
        <w:jc w:val="both"/>
        <w:rPr>
          <w:rFonts w:eastAsia="Lucida Sans Unicode" w:cs="Courier New"/>
          <w:i/>
          <w:i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Courier New"/>
          <w:i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644" w:leader="none"/>
        </w:tabs>
        <w:spacing w:lineRule="atLeast" w:line="200"/>
        <w:jc w:val="both"/>
        <w:rPr>
          <w:rFonts w:eastAsia="Times New Roman" w:cs="Courier New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b/>
          <w:color w:val="000000"/>
          <w:sz w:val="24"/>
          <w:szCs w:val="24"/>
          <w:lang w:val="pl-PL" w:eastAsia="zxx" w:bidi="zxx"/>
        </w:rPr>
        <w:t>Przygotowanie zawodowe w miejscu pracy</w:t>
      </w:r>
    </w:p>
    <w:p>
      <w:pPr>
        <w:pStyle w:val="Normal"/>
        <w:spacing w:lineRule="atLeast" w:line="200"/>
        <w:ind w:left="0" w:right="0" w:firstLine="36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Program przygotowania zawodowego w miejscu pracy oznacza zdobywanie przez bezrobotnych będących w szczególnej sytuacji na rynku pracy nowych kwalifikacji lub umiejętności zawodowych poprzez praktyczne wykonywanie zadań zawodowych na stanowisku pracy według ustalonego programu, bez nawiązania stosunku pracy z pracodawcą. Przygotowanie zawodowe nie może trwać krócej niż 3 miesiące i nie dłużej niż 6 miesięcy. Skierowanemu bezrobotnemu w okresie odbywania przygotowania zawodowego przysługuje stypendium w wysokości zasiłku dla osób bezrobotnych. Za okres, za który przysługuje stypendium, zasiłek nie przysługuje. Program ten kierowany jest do osób spełniających jedno z poniższych kryteriów: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bezrobotnych długotrwale,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bezrobotnych powyżej 50 roku życia,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bezrobotnych bez kwalifikacji zawodowych,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bezrobotnych samotnie wychowujących co najmniej jedno dziecko do 7 roku życia,</w:t>
      </w:r>
    </w:p>
    <w:p>
      <w:pPr>
        <w:pStyle w:val="Normal"/>
        <w:tabs>
          <w:tab w:val="clear" w:pos="709"/>
          <w:tab w:val="left" w:pos="360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bezrobotnych niepełnosprawnych.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W I półroczu 2007 roku Powiatowy Urząd Pracy w Płocku zorganizował łącznie </w:t>
      </w:r>
      <w:r>
        <w:rPr>
          <w:rFonts w:eastAsia="Times New Roman" w:cs="Albertus Medium"/>
          <w:b w:val="false"/>
          <w:bCs w:val="false"/>
          <w:color w:val="000000"/>
          <w:sz w:val="24"/>
          <w:szCs w:val="24"/>
          <w:lang w:val="pl-PL" w:eastAsia="zxx" w:bidi="zxx"/>
        </w:rPr>
        <w:t>253 miejsca odbywania przygotowania zawodowego w miejscu pracy, w tym dla: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105 osób z terenu powiatu grodzkiego,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- 148  osób z terenu powiatu płockiego,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Courier New"/>
          <w:color w:val="000000"/>
          <w:sz w:val="24"/>
          <w:szCs w:val="24"/>
          <w:lang w:val="pl-PL" w:eastAsia="zxx" w:bidi="zxx"/>
        </w:rPr>
        <w:t xml:space="preserve">Z ogólnej liczby zorganizowanych miejsc przygotowania zawodowego </w:t>
      </w:r>
      <w:r>
        <w:rPr>
          <w:rFonts w:eastAsia="Times New Roman" w:cs="Courier New"/>
          <w:b w:val="false"/>
          <w:bCs w:val="false"/>
          <w:color w:val="000000"/>
          <w:sz w:val="24"/>
          <w:szCs w:val="24"/>
          <w:lang w:val="pl-PL" w:eastAsia="zxx" w:bidi="zxx"/>
        </w:rPr>
        <w:t>150</w:t>
      </w:r>
      <w:r>
        <w:rPr>
          <w:rFonts w:eastAsia="Times New Roman" w:cs="Courier New"/>
          <w:color w:val="000000"/>
          <w:sz w:val="24"/>
          <w:szCs w:val="24"/>
          <w:lang w:val="pl-PL" w:eastAsia="zxx" w:bidi="zxx"/>
        </w:rPr>
        <w:t xml:space="preserve"> miejsc współfinansowanych było z Europejskiego Funduszu Społecznego.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Szkolenia</w:t>
      </w:r>
    </w:p>
    <w:p>
      <w:pPr>
        <w:pStyle w:val="TextBodyIndent"/>
        <w:spacing w:lineRule="atLeast" w:line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 I półroczu 2007 roku Powiatowy Urząd Pracy w Płocku skierował na szkolenia przekwalifikowania – przyuczenia do zawodu ogółem  372 osoby :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- 238 osób z terenu powiatu grodzkiego, 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- 134 osób z terenu powiatu płockiego. 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val="pl-PL" w:eastAsia="zxx" w:bidi="zxx"/>
        </w:rPr>
        <w:t xml:space="preserve">W tym : </w:t>
      </w:r>
    </w:p>
    <w:p>
      <w:pPr>
        <w:pStyle w:val="TextBodyIndent"/>
        <w:spacing w:lineRule="atLeast" w:line="20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1. Na szkolenia indywidualne w ramach środków z algorytmu skierowano 118 osób bezrobotnych :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- 72 osoby z terenu powiatu grodzkiego 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46 osób z terenu powiatu płockiego.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Największą popularnością wśród szkoleń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indywidualnych cieszyły się następujące kierunki :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Prawo jazdy:  kat. C,E,D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Operator sprzętu ciężkiego: ładowarki, koparko - ładowarki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Kurs kwalifikacyjny dla szeregowych Państwowej Straży Pożarnej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Kursy dokształcające kierowców wykonujących transport drogowy w zakresie przewozu rzeczy i osób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/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Spawanie: elektryczne, gazowe, CO</w:t>
      </w:r>
      <w:r>
        <w:rPr>
          <w:rFonts w:eastAsia="Times New Roman" w:cs="Albertus Medium"/>
          <w:b w:val="false"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2.</w:t>
      </w:r>
    </w:p>
    <w:p>
      <w:pPr>
        <w:pStyle w:val="TextBody"/>
        <w:spacing w:lineRule="atLeast" w:line="200"/>
        <w:jc w:val="both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 xml:space="preserve">Szkolenia indywidualne są realizowane w miarę zgłaszanego zapotrzebowania oraz w kierunkach wybranych przez bezrobotnych wspólnie z przyszłymi pracodawcami. </w:t>
      </w:r>
    </w:p>
    <w:p>
      <w:pPr>
        <w:pStyle w:val="TextBodyIndent"/>
        <w:spacing w:lineRule="atLeast" w:line="200"/>
        <w:ind w:left="0" w:right="0" w:hanging="0"/>
        <w:rPr>
          <w:rFonts w:eastAsia="Times New Roman" w:cs="Albertus Medium"/>
          <w:b/>
          <w:b/>
          <w:i/>
          <w:i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/>
          <w:i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2. W I półroczu 2007r. na szkolenia grupowe realizowane i współfinansowane z Europejskiego Funduszu Społecznego w ramach SPO RZL 2004-2006, w ramach Priorytetu I Aktywna polityka rynku pracy oraz integracji zawodowej i społecznej, Działanie 1.3 „Przeciwdziałanie i zwalczani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długotrwałego bezrobocia” schemat a) „Wspieranie osób bezrobotnych, w tym długotrwale bezrobotnych”, tytuł projektu „Nowa szansa”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skierowano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17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 osób bezrobotnych :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pl-PL" w:eastAsia="zxx" w:bidi="zxx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110 osób z terenu powiatu grodzkiego 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61 osób z terenu powiatu płockiego.</w:t>
      </w:r>
    </w:p>
    <w:p>
      <w:pPr>
        <w:pStyle w:val="TextBodyIndent"/>
        <w:spacing w:lineRule="atLeast" w:line="200"/>
        <w:rPr>
          <w:rFonts w:ascii="Times New Roman" w:hAnsi="Times New Roman" w:eastAsia="Times New Roman" w:cs="Albertus Medium"/>
          <w:b/>
          <w:b/>
          <w:bCs w:val="false"/>
          <w:i/>
          <w:i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 w:ascii="Times New Roman" w:hAnsi="Times New Roman"/>
          <w:b/>
          <w:bCs w:val="false"/>
          <w:i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Kierunki uruchomionych szkoleń :</w:t>
      </w:r>
    </w:p>
    <w:p>
      <w:pPr>
        <w:pStyle w:val="Normal"/>
        <w:tabs>
          <w:tab w:val="clear" w:pos="709"/>
          <w:tab w:val="left" w:pos="1068" w:leader="none"/>
        </w:tabs>
        <w:spacing w:lineRule="atLeast" w:line="200"/>
        <w:jc w:val="both"/>
        <w:rPr/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„Spawanie w osłonie CO</w:t>
      </w:r>
      <w:r>
        <w:rPr>
          <w:rFonts w:eastAsia="Times New Roman" w:cs="Albertus Medium"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2</w:t>
      </w: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” </w:t>
      </w:r>
    </w:p>
    <w:p>
      <w:pPr>
        <w:pStyle w:val="Normal"/>
        <w:tabs>
          <w:tab w:val="clear" w:pos="709"/>
          <w:tab w:val="left" w:pos="1068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- „Przewóz drogowy towarów niebezpiecznych /kurs podstawowy + cysterny/ oraz obsługa urządzeń do napełniania i opróżniania zbiorników transportowych” </w:t>
      </w:r>
    </w:p>
    <w:p>
      <w:pPr>
        <w:pStyle w:val="Normal"/>
        <w:tabs>
          <w:tab w:val="clear" w:pos="709"/>
          <w:tab w:val="left" w:pos="1068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„Zarządzanie zaopatrzeniem, zapasami i składami - logistyka, z uprawnieniami do prowadzenia wózków jezdniowych”,</w:t>
      </w:r>
    </w:p>
    <w:p>
      <w:pPr>
        <w:pStyle w:val="Normal"/>
        <w:tabs>
          <w:tab w:val="clear" w:pos="709"/>
          <w:tab w:val="left" w:pos="1068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„Fryzjer z elementami wizażu”,</w:t>
      </w:r>
    </w:p>
    <w:p>
      <w:pPr>
        <w:pStyle w:val="Normal"/>
        <w:tabs>
          <w:tab w:val="clear" w:pos="709"/>
          <w:tab w:val="left" w:pos="1068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„Opiekunka osób starszych i dzieci”,</w:t>
      </w:r>
    </w:p>
    <w:p>
      <w:pPr>
        <w:pStyle w:val="Normal"/>
        <w:tabs>
          <w:tab w:val="clear" w:pos="709"/>
          <w:tab w:val="left" w:pos="1068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„Krawiec - stylista”,</w:t>
      </w:r>
    </w:p>
    <w:p>
      <w:pPr>
        <w:pStyle w:val="Normal"/>
        <w:tabs>
          <w:tab w:val="clear" w:pos="709"/>
          <w:tab w:val="left" w:pos="1068" w:leader="none"/>
        </w:tabs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- „Mała przedsiębiorczość” VI edycji.</w:t>
      </w:r>
    </w:p>
    <w:p>
      <w:pPr>
        <w:pStyle w:val="TextBodyIndent"/>
        <w:spacing w:lineRule="atLeast" w:line="200"/>
        <w:jc w:val="center"/>
        <w:rPr>
          <w:rFonts w:eastAsia="Times New Roman" w:cs="Albertus Medium"/>
          <w:b/>
          <w:b/>
          <w:i/>
          <w:i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/>
          <w:i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 xml:space="preserve">3. W I półroczu 2007r. na szkolenie grupowe </w:t>
      </w:r>
      <w:r>
        <w:rPr>
          <w:rFonts w:eastAsia="Times New Roman" w:cs="Albertus Medium"/>
          <w:b w:val="false"/>
          <w:i/>
          <w:color w:val="000000"/>
          <w:sz w:val="24"/>
          <w:szCs w:val="24"/>
          <w:lang w:val="pl-PL" w:eastAsia="zxx" w:bidi="zxx"/>
        </w:rPr>
        <w:t>„Spawanie w osłonie CO</w:t>
      </w:r>
      <w:r>
        <w:rPr>
          <w:rFonts w:eastAsia="Times New Roman" w:cs="Albertus Medium"/>
          <w:b w:val="false"/>
          <w:i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2</w:t>
      </w:r>
      <w:r>
        <w:rPr>
          <w:rFonts w:eastAsia="Times New Roman" w:cs="Albertus Medium"/>
          <w:b w:val="false"/>
          <w:i/>
          <w:color w:val="000000"/>
          <w:sz w:val="24"/>
          <w:szCs w:val="24"/>
          <w:lang w:val="pl-PL" w:eastAsia="zxx" w:bidi="zxx"/>
        </w:rPr>
        <w:t>”</w:t>
      </w: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 xml:space="preserve"> realizowane i współfinansowane z Europejskiego Funduszu Społecznego w ramach SPO RZL 2004-2006, w ramach Priorytetu I Aktywna polityka rynku pracy oraz integracji zawodowej i społecznej, Działanie 1.2 „Perspektywy dla młodzieży” schemat a) „Wspieranie młodzieży na rynku pracy”, tytuł projektu „Młodzież na starcie” </w:t>
      </w:r>
    </w:p>
    <w:p>
      <w:pPr>
        <w:pStyle w:val="TextBodyIndent"/>
        <w:spacing w:lineRule="atLeast" w:line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skierowano 15 osób bezrobotnych :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400" w:leader="none"/>
          <w:tab w:val="left" w:pos="1068" w:leader="none"/>
        </w:tabs>
        <w:spacing w:lineRule="atLeast" w:line="200" w:before="0" w:after="0"/>
        <w:ind w:left="40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12 osób z terenu powiatu grodzkiego</w:t>
      </w:r>
    </w:p>
    <w:p>
      <w:pPr>
        <w:pStyle w:val="TextBodyIndent"/>
        <w:numPr>
          <w:ilvl w:val="1"/>
          <w:numId w:val="14"/>
        </w:numPr>
        <w:tabs>
          <w:tab w:val="clear" w:pos="709"/>
          <w:tab w:val="left" w:pos="400" w:leader="none"/>
          <w:tab w:val="left" w:pos="1068" w:leader="none"/>
        </w:tabs>
        <w:spacing w:lineRule="atLeast" w:line="200" w:before="0" w:after="0"/>
        <w:ind w:left="40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3 osób z terenu powiatu płockiego.</w:t>
      </w:r>
    </w:p>
    <w:p>
      <w:pPr>
        <w:pStyle w:val="TextBodyIndent"/>
        <w:spacing w:lineRule="atLeast" w:line="200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lang w:val="pl-PL" w:eastAsia="zxx" w:bidi="zxx"/>
        </w:rPr>
        <w:t xml:space="preserve">4. W I półroczu 2007r. na szkolenia grupowe realizowane i współfinansowane w ramach program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MAZOWSZE 2007 </w:t>
      </w:r>
    </w:p>
    <w:p>
      <w:pPr>
        <w:pStyle w:val="TextBody"/>
        <w:spacing w:lineRule="atLeast" w:line="2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skierowano 45 osób bezrobotnych :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- 30 osób z terenu powiatu grodzkiego 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15 osób z terenu powiatu płockiego.</w:t>
      </w:r>
    </w:p>
    <w:p>
      <w:pPr>
        <w:pStyle w:val="TextBody"/>
        <w:spacing w:lineRule="atLeast" w:line="2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ierunki uruchomionych szkoleń grupowych w ramach programu MAZOWSZE 2007:</w:t>
      </w:r>
    </w:p>
    <w:p>
      <w:pPr>
        <w:pStyle w:val="TextBody"/>
        <w:tabs>
          <w:tab w:val="clear" w:pos="709"/>
          <w:tab w:val="left" w:pos="1068" w:leader="none"/>
        </w:tabs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„Spawanie w osłonie 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”,</w:t>
      </w:r>
    </w:p>
    <w:p>
      <w:pPr>
        <w:pStyle w:val="TextBody"/>
        <w:tabs>
          <w:tab w:val="clear" w:pos="709"/>
          <w:tab w:val="left" w:pos="1068" w:leader="none"/>
        </w:tabs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„Obsługa urządzeń, instalacji i sieci elektroenergetycznych”,</w:t>
      </w:r>
    </w:p>
    <w:p>
      <w:pPr>
        <w:pStyle w:val="TextBody"/>
        <w:tabs>
          <w:tab w:val="clear" w:pos="709"/>
          <w:tab w:val="left" w:pos="1068" w:leader="none"/>
        </w:tabs>
        <w:spacing w:lineRule="atLeast" w:line="2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„Monter instalacji  sanitarnych - nowoczesne technologie”.</w:t>
      </w:r>
    </w:p>
    <w:p>
      <w:pPr>
        <w:pStyle w:val="TextBodyIndent"/>
        <w:spacing w:lineRule="atLeast" w:line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5. W I półroczu 2007r. na szkolenia grupowe realizowane i współfinansowane ze środków Funduszu Pracy </w:t>
      </w:r>
    </w:p>
    <w:p>
      <w:pPr>
        <w:pStyle w:val="TextBodyIndent"/>
        <w:spacing w:lineRule="atLeast" w:line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skierowano 16 osób bezrobotnych :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- 8 osób z terenu powiatu grodzkiego 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8 osób z terenu powiatu płockiego.</w:t>
      </w:r>
    </w:p>
    <w:p>
      <w:pPr>
        <w:pStyle w:val="TextBodyIndent"/>
        <w:spacing w:lineRule="atLeast" w:line="200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tLeast" w:line="2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Kierunki uruchomionych szkoleń grupowych w ramach środków Funduszu Pracy: </w:t>
      </w:r>
    </w:p>
    <w:p>
      <w:pPr>
        <w:pStyle w:val="TextBody"/>
        <w:tabs>
          <w:tab w:val="clear" w:pos="709"/>
          <w:tab w:val="left" w:pos="1068" w:leader="none"/>
        </w:tabs>
        <w:spacing w:lineRule="atLeast" w:line="2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„Sprzedawca z obsługą komputerowych programów użytkowych z obsługą kas fiskalnych”.</w:t>
      </w:r>
    </w:p>
    <w:p>
      <w:pPr>
        <w:pStyle w:val="TextBodyIndent"/>
        <w:spacing w:lineRule="atLeast" w:line="200"/>
        <w:ind w:left="283" w:right="0" w:first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Indent"/>
        <w:spacing w:lineRule="atLeast" w:line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6. Na szkolenia indywidualne w ramach środków PFRON Powiatowy Urząd Pracy w Płocku w I półroczu 2007r. skierował 7 osób niepełnosprawnych poszukujących pracy: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- 6 osób z terenu powiatu grodzkiego 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1 osoba z terenu powiatu płockiego.</w:t>
      </w:r>
    </w:p>
    <w:p>
      <w:pPr>
        <w:pStyle w:val="TextBody"/>
        <w:spacing w:lineRule="atLeast" w:line="200"/>
        <w:jc w:val="left"/>
        <w:rPr>
          <w:rFonts w:ascii="Times New Roman" w:hAnsi="Times New Roman"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tLeast" w:line="200"/>
        <w:jc w:val="left"/>
        <w:rPr>
          <w:rFonts w:eastAsia="Times New Roman" w:cs="Albertus Medium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Kierunki uruchomionych szkoleń :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Prawo jazdy kat. C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Kurs komputerowy podstawowy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Transport drogowy taksówką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Kierowca wózków jezdniowych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Masaż leczniczy - kurs podstawowy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Obsługa kas fiskalnych,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200"/>
        <w:rPr/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>- Spawacz CO</w:t>
      </w:r>
      <w:r>
        <w:rPr>
          <w:rFonts w:eastAsia="Times New Roman" w:cs="Albertus Medium"/>
          <w:b w:val="false"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2.</w:t>
      </w:r>
    </w:p>
    <w:p>
      <w:pPr>
        <w:pStyle w:val="TextBodyIndent"/>
        <w:spacing w:lineRule="atLeast" w:line="200"/>
        <w:rPr/>
      </w:pPr>
      <w:r>
        <w:rPr/>
        <w:t>Szkolenia rozpoczęte w I półroczu 2007</w:t>
      </w:r>
    </w:p>
    <w:tbl>
      <w:tblPr>
        <w:tblW w:w="9858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3470"/>
        <w:gridCol w:w="1663"/>
        <w:gridCol w:w="1679"/>
      </w:tblGrid>
      <w:tr>
        <w:trPr>
          <w:trHeight w:val="9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Nazwa programu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Kierunek szkolenia grupoweg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 xml:space="preserve">Liczba osób </w:t>
            </w:r>
          </w:p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kierow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Ogółem z poszczególnych programów</w:t>
            </w:r>
          </w:p>
        </w:tc>
      </w:tr>
      <w:tr>
        <w:trPr>
          <w:trHeight w:val="976" w:hRule="exact"/>
        </w:trPr>
        <w:tc>
          <w:tcPr>
            <w:tcW w:w="30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zkolenia w ramach Funduszu Pracy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zkolenia Indywidualne - pod zapotrzebowanie pracodawców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18</w:t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34 os.</w:t>
            </w:r>
          </w:p>
        </w:tc>
      </w:tr>
      <w:tr>
        <w:trPr>
          <w:trHeight w:val="1298" w:hRule="exact"/>
        </w:trPr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przedawca z obsługą komputerowych programów użytkowych z obsługą kas fiskalnych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6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</w:tr>
      <w:tr>
        <w:trPr>
          <w:trHeight w:val="654" w:hRule="exact"/>
        </w:trPr>
        <w:tc>
          <w:tcPr>
            <w:tcW w:w="30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zkolenia w ramach Programu „Aktywizacja Zawodowa Osób Bezrobotnych MAZOWSZE 2007”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pawanie w osłonie CO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position w:val="0"/>
                <w:sz w:val="22"/>
                <w:sz w:val="22"/>
                <w:szCs w:val="22"/>
                <w:vertAlign w:val="baseline"/>
                <w:lang w:val="pl-PL" w:eastAsia="zxx" w:bidi="zxx"/>
              </w:rPr>
              <w:t>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20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 xml:space="preserve">45 os. </w:t>
            </w:r>
          </w:p>
        </w:tc>
      </w:tr>
      <w:tr>
        <w:trPr>
          <w:trHeight w:val="976" w:hRule="exact"/>
        </w:trPr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Monter instalacji sanitarnych - nowoczesne technologie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5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</w:tr>
      <w:tr>
        <w:trPr>
          <w:trHeight w:val="976" w:hRule="exact"/>
        </w:trPr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 xml:space="preserve">Obsługa urządzeń, instalacji i sieci elektroenergetycznych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0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</w:tr>
      <w:tr>
        <w:trPr>
          <w:trHeight w:val="86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zkolenia w ramach SPORZL Działanie 1.2a</w:t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"Młodzież na starcie”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pawanie w osłonieCO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position w:val="0"/>
                <w:sz w:val="22"/>
                <w:sz w:val="22"/>
                <w:szCs w:val="22"/>
                <w:vertAlign w:val="baseline"/>
                <w:lang w:val="pl-PL" w:eastAsia="zxx" w:bidi="zxx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 xml:space="preserve">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 xml:space="preserve">15 os. </w:t>
            </w:r>
          </w:p>
        </w:tc>
      </w:tr>
      <w:tr>
        <w:trPr>
          <w:trHeight w:val="1942" w:hRule="exact"/>
        </w:trPr>
        <w:tc>
          <w:tcPr>
            <w:tcW w:w="30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zkolenia w ramach SPORZL Działanie 1.3a</w:t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"Nowa Szansa"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Zarządzanie zaopatrzeniem, zapasami i składami - logistyka, z uprawnieniami do prowadzenia wózków jezdniowych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20</w:t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71 os.</w:t>
            </w:r>
          </w:p>
        </w:tc>
      </w:tr>
      <w:tr>
        <w:trPr>
          <w:trHeight w:val="654" w:hRule="exact"/>
        </w:trPr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pawanie w osłonie CO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position w:val="0"/>
                <w:sz w:val="22"/>
                <w:sz w:val="22"/>
                <w:szCs w:val="22"/>
                <w:vertAlign w:val="baseline"/>
                <w:lang w:val="pl-PL" w:eastAsia="zxx" w:bidi="zxx"/>
              </w:rPr>
              <w:t>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20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</w:tr>
      <w:tr>
        <w:trPr>
          <w:trHeight w:val="2586" w:hRule="exact"/>
        </w:trPr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Przewóz drogowy towarów niebezpiecznych /kurs podstawowy+cysterny/ oraz obsługa urządzeń do napełniania i opróżniania zbiorników transportowych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20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</w:tr>
      <w:tr>
        <w:trPr>
          <w:trHeight w:val="654" w:hRule="exact"/>
        </w:trPr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 xml:space="preserve">Opiekunka osób starszych i dzieci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5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</w:tr>
      <w:tr>
        <w:trPr>
          <w:trHeight w:val="654" w:hRule="exact"/>
        </w:trPr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 xml:space="preserve">Krawiec - stylista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1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</w:tr>
      <w:tr>
        <w:trPr>
          <w:trHeight w:val="1022" w:hRule="exact"/>
        </w:trPr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 xml:space="preserve">Fryzjer z elementami wizażu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5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</w:tr>
      <w:tr>
        <w:trPr>
          <w:trHeight w:val="654" w:hRule="exact"/>
        </w:trPr>
        <w:tc>
          <w:tcPr>
            <w:tcW w:w="3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Mała przedsiębiorczość - VI edycji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70</w:t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</w:tr>
      <w:tr>
        <w:trPr>
          <w:trHeight w:val="86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pl-PL" w:eastAsia="zxx" w:bidi="zxx"/>
              </w:rPr>
              <w:t xml:space="preserve">Szkolenia w ramach środków PFRON dla osób niepełnosprawnych 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ind w:left="36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pl-PL" w:eastAsia="zxx" w:bidi="zxx"/>
              </w:rPr>
              <w:t>Szkolenia Indywidualne - pod zapotrzebowanie pracodawców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pl-PL" w:eastAsia="zxx" w:bidi="zxx"/>
              </w:rPr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pl-PL" w:eastAsia="zxx" w:bidi="zxx"/>
              </w:rPr>
              <w:t>7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pl-PL" w:eastAsia="zxx" w:bidi="zxx"/>
              </w:rPr>
            </w:r>
          </w:p>
          <w:p>
            <w:pPr>
              <w:pStyle w:val="TextBodyIndent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pl-PL" w:eastAsia="zxx" w:bidi="zxx"/>
              </w:rPr>
              <w:t>7 os.</w:t>
            </w:r>
          </w:p>
        </w:tc>
      </w:tr>
      <w:tr>
        <w:trPr>
          <w:trHeight w:val="383" w:hRule="atLeast"/>
        </w:trPr>
        <w:tc>
          <w:tcPr>
            <w:tcW w:w="81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pl-PL" w:eastAsia="zxx" w:bidi="zxx"/>
              </w:rPr>
              <w:t>SUMA: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pl-PL" w:eastAsia="zxx" w:bidi="zxx"/>
              </w:rPr>
              <w:t>372</w:t>
            </w:r>
          </w:p>
        </w:tc>
      </w:tr>
    </w:tbl>
    <w:p>
      <w:pPr>
        <w:pStyle w:val="TextBodyIndent"/>
        <w:spacing w:lineRule="atLeast" w:line="200"/>
        <w:rPr>
          <w:rFonts w:eastAsia="Times New Roman" w:cs="Albertus Medium"/>
          <w:b/>
          <w:b/>
          <w:i/>
          <w:i/>
          <w:color w:val="auto"/>
          <w:sz w:val="22"/>
          <w:szCs w:val="20"/>
          <w:lang w:val="pl-PL" w:eastAsia="zxx" w:bidi="zxx"/>
        </w:rPr>
      </w:pPr>
      <w:r>
        <w:rPr>
          <w:rFonts w:eastAsia="Times New Roman" w:cs="Albertus Medium"/>
          <w:b/>
          <w:i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tLeast" w:line="200"/>
        <w:rPr>
          <w:rFonts w:eastAsia="Times New Roman" w:cs="Albertus Medium"/>
          <w:b/>
          <w:b/>
          <w:i/>
          <w:i/>
          <w:color w:val="auto"/>
          <w:sz w:val="22"/>
          <w:szCs w:val="20"/>
          <w:lang w:val="pl-PL" w:eastAsia="zxx" w:bidi="zxx"/>
        </w:rPr>
      </w:pPr>
      <w:r>
        <w:rPr>
          <w:rFonts w:eastAsia="Times New Roman" w:cs="Albertus Medium"/>
          <w:b/>
          <w:i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tLeast" w:line="200"/>
        <w:rPr>
          <w:rFonts w:eastAsia="Times New Roman" w:cs="Albertus Medium"/>
          <w:b/>
          <w:b/>
          <w:i/>
          <w:i/>
          <w:color w:val="auto"/>
          <w:sz w:val="22"/>
          <w:szCs w:val="20"/>
          <w:lang w:val="pl-PL" w:eastAsia="zxx" w:bidi="zxx"/>
        </w:rPr>
      </w:pPr>
      <w:r>
        <w:rPr>
          <w:rFonts w:eastAsia="Times New Roman" w:cs="Albertus Medium"/>
          <w:b/>
          <w:i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tLeast" w:line="200"/>
        <w:rPr>
          <w:rFonts w:eastAsia="Times New Roman" w:cs="Albertus Medium"/>
          <w:b/>
          <w:b/>
          <w:i/>
          <w:i/>
          <w:color w:val="auto"/>
          <w:sz w:val="22"/>
          <w:szCs w:val="20"/>
          <w:lang w:val="pl-PL" w:eastAsia="zxx" w:bidi="zxx"/>
        </w:rPr>
      </w:pPr>
      <w:r>
        <w:rPr>
          <w:rFonts w:eastAsia="Times New Roman" w:cs="Albertus Medium"/>
          <w:b/>
          <w:i/>
          <w:color w:val="auto"/>
          <w:sz w:val="22"/>
          <w:szCs w:val="20"/>
          <w:lang w:val="pl-PL" w:eastAsia="zxx" w:bidi="zxx"/>
        </w:rPr>
      </w:r>
    </w:p>
    <w:p>
      <w:pPr>
        <w:pStyle w:val="TextBodyIndent"/>
        <w:spacing w:lineRule="atLeast" w:line="200"/>
        <w:rPr>
          <w:rFonts w:eastAsia="Times New Roman" w:cs="Albertus Medium"/>
          <w:b/>
          <w:b/>
          <w:i/>
          <w:i/>
          <w:color w:val="auto"/>
          <w:sz w:val="22"/>
          <w:szCs w:val="20"/>
          <w:lang w:val="pl-PL" w:eastAsia="zxx" w:bidi="zxx"/>
        </w:rPr>
      </w:pPr>
      <w:r>
        <w:rPr>
          <w:rFonts w:eastAsia="Times New Roman" w:cs="Albertus Medium"/>
          <w:b/>
          <w:i/>
          <w:color w:val="auto"/>
          <w:sz w:val="22"/>
          <w:szCs w:val="20"/>
          <w:lang w:val="pl-PL" w:eastAsia="zxx" w:bidi="zxx"/>
        </w:rPr>
      </w:r>
    </w:p>
    <w:tbl>
      <w:tblPr>
        <w:tblW w:w="980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217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zkolenia indywidualne pod deklarację zatrudnienia w ramach Funduszu Pracy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18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zkolenia indywidualne dla osób niepełnosprawnych w ramach PFRON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7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zkolenia grupowe (Fundusz Pracy+ MAZOWSZE + EFS)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247</w:t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uma: grupowe + indywidualne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372</w:t>
            </w:r>
          </w:p>
        </w:tc>
      </w:tr>
    </w:tbl>
    <w:p>
      <w:pPr>
        <w:pStyle w:val="Normal"/>
        <w:spacing w:lineRule="atLeast" w:line="200"/>
        <w:jc w:val="both"/>
        <w:rPr>
          <w:rFonts w:eastAsia="Times New Roman" w:cs="Albertus Medium"/>
          <w:color w:val="auto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Tabela przedstawiająca liczbę osób bezrobotnych objętych poszczególnymi programami rynku pracy w I półroczu 2007 roku z podziałem na powiat ziemski i grodzki.</w:t>
      </w:r>
    </w:p>
    <w:p>
      <w:pPr>
        <w:pStyle w:val="Normal"/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</w:r>
    </w:p>
    <w:tbl>
      <w:tblPr>
        <w:tblW w:w="9728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66"/>
        <w:gridCol w:w="1915"/>
        <w:gridCol w:w="1559"/>
        <w:gridCol w:w="1578"/>
      </w:tblGrid>
      <w:tr>
        <w:trPr>
          <w:trHeight w:val="6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Heading1"/>
              <w:snapToGrid w:val="false"/>
              <w:spacing w:lineRule="atLeast" w:line="200"/>
              <w:jc w:val="center"/>
              <w:rPr>
                <w:rFonts w:eastAsia="Times New Roman" w:cs="Albertus Medium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22"/>
                <w:szCs w:val="22"/>
                <w:lang w:val="pl-PL" w:eastAsia="zxx" w:bidi="zxx"/>
              </w:rPr>
              <w:t>Lp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Heading1"/>
              <w:snapToGrid w:val="false"/>
              <w:spacing w:lineRule="atLeast" w:line="200"/>
              <w:jc w:val="center"/>
              <w:rPr>
                <w:rFonts w:eastAsia="Times New Roman" w:cs="Albertus Medium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i/>
                <w:color w:val="000000"/>
                <w:sz w:val="22"/>
                <w:szCs w:val="22"/>
                <w:lang w:val="pl-PL" w:eastAsia="zxx" w:bidi="zxx"/>
              </w:rPr>
              <w:t>Nazwa program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 xml:space="preserve">Osoby objęte programami – </w:t>
            </w:r>
            <w:r>
              <w:rPr>
                <w:rFonts w:eastAsia="Times New Roman" w:cs="Albertus Medium"/>
                <w:b/>
                <w:color w:val="000000"/>
                <w:sz w:val="22"/>
                <w:szCs w:val="22"/>
                <w:lang w:val="pl-PL" w:eastAsia="zxx" w:bidi="zxx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color w:val="000000"/>
                <w:sz w:val="22"/>
                <w:szCs w:val="22"/>
                <w:lang w:val="pl-PL" w:eastAsia="zxx" w:bidi="zxx"/>
              </w:rPr>
              <w:t>Z tego: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powiat grodzk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color w:val="000000"/>
                <w:sz w:val="22"/>
                <w:szCs w:val="22"/>
                <w:lang w:val="pl-PL" w:eastAsia="zxx" w:bidi="zxx"/>
              </w:rPr>
              <w:t>z tego: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powiat ziemski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1.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Prace interwencyjne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93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1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8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2.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Prace społecznie użyteczne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728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306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42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  <w:t>3.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  <w:t>Staże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  <w:t>53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  <w:t>257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  <w:t>281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4.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Przygotowanie zawodowe w miejscu pracy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253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10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148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5.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 xml:space="preserve">Jednorazowe środki dla osób bezrobotnych na podjęcie działalności gospodarczej 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133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7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5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6.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Szkolenia</w:t>
            </w:r>
          </w:p>
          <w:p>
            <w:pPr>
              <w:pStyle w:val="Normal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3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23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13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 xml:space="preserve">7. </w:t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 xml:space="preserve">Refundacja kosztów wyposażenia lub doposażenia stanowiska pracy 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1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color w:val="000000"/>
                <w:sz w:val="22"/>
                <w:szCs w:val="22"/>
                <w:lang w:val="pl-PL" w:eastAsia="zxx" w:bidi="zxx"/>
              </w:rPr>
              <w:t>11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406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 w:cs="Albertus Medium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Normal"/>
              <w:spacing w:lineRule="atLeast" w:line="200"/>
              <w:rPr>
                <w:rFonts w:eastAsia="Times New Roman" w:cs="Albertus Medium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color w:val="000000"/>
                <w:sz w:val="22"/>
                <w:szCs w:val="22"/>
                <w:lang w:val="pl-PL" w:eastAsia="zxx" w:bidi="zxx"/>
              </w:rPr>
              <w:t>Razem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color w:val="000000"/>
                <w:sz w:val="22"/>
                <w:szCs w:val="22"/>
                <w:lang w:val="pl-PL" w:eastAsia="zxx" w:bidi="zxx"/>
              </w:rPr>
              <w:t>21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color w:val="000000"/>
                <w:sz w:val="22"/>
                <w:szCs w:val="22"/>
                <w:lang w:val="pl-PL" w:eastAsia="zxx" w:bidi="zxx"/>
              </w:rPr>
              <w:t>1000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Albertus Medium"/>
                <w:b/>
                <w:b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Albertus Medium"/>
                <w:b/>
                <w:color w:val="000000"/>
                <w:sz w:val="22"/>
                <w:szCs w:val="22"/>
                <w:lang w:val="pl-PL" w:eastAsia="zxx" w:bidi="zxx"/>
              </w:rPr>
              <w:t>1134</w:t>
            </w:r>
          </w:p>
        </w:tc>
      </w:tr>
    </w:tbl>
    <w:p>
      <w:pPr>
        <w:pStyle w:val="Normal"/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* w tym 2 osoby spoza terenu działania PUP w Płocku</w:t>
      </w:r>
    </w:p>
    <w:p>
      <w:pPr>
        <w:pStyle w:val="Normal"/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Tabela obrazująca efektywność zatrudnienia w ramach poszczególnych programów rynku pracy – stan na 30.06.2007 r.</w:t>
      </w:r>
    </w:p>
    <w:p>
      <w:pPr>
        <w:pStyle w:val="Normal"/>
        <w:spacing w:lineRule="atLeast" w:line="200"/>
        <w:ind w:left="0" w:right="0" w:firstLine="36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</w:r>
    </w:p>
    <w:tbl>
      <w:tblPr>
        <w:tblW w:w="9760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2552"/>
        <w:gridCol w:w="25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Lp.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lineRule="atLeast" w:line="200"/>
              <w:ind w:left="283" w:right="0" w:firstLine="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Nazwa program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Planowana efektywnoś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Osiągnięta efektywność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Prace interwencyjne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65 %</w:t>
            </w:r>
          </w:p>
          <w:p>
            <w:pPr>
              <w:pStyle w:val="TextBodyIndent"/>
              <w:tabs>
                <w:tab w:val="clear" w:pos="709"/>
                <w:tab w:val="left" w:pos="437" w:leader="none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80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Prace społecznie użyteczne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lineRule="atLeast" w:line="200"/>
              <w:ind w:left="283" w:right="0" w:firstLine="6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3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taże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50 %</w:t>
            </w:r>
          </w:p>
          <w:p>
            <w:pPr>
              <w:pStyle w:val="TextBodyIndent"/>
              <w:tabs>
                <w:tab w:val="clear" w:pos="709"/>
                <w:tab w:val="left" w:pos="437" w:leader="none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64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Przygotowanie zawodowe w miejscu pracy</w:t>
            </w:r>
          </w:p>
          <w:p>
            <w:pPr>
              <w:pStyle w:val="TextBodyIndent"/>
              <w:tabs>
                <w:tab w:val="clear" w:pos="709"/>
                <w:tab w:val="left" w:pos="720" w:leader="none"/>
              </w:tabs>
              <w:spacing w:lineRule="atLeast" w:line="200"/>
              <w:ind w:left="283" w:right="0" w:firstLine="6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40 %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38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Jednorazowe środki na podjęcie działalności gospodarczej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90 %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00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Szkolenia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50 %</w:t>
            </w:r>
          </w:p>
          <w:p>
            <w:pPr>
              <w:pStyle w:val="TextBodyIndent"/>
              <w:tabs>
                <w:tab w:val="clear" w:pos="709"/>
                <w:tab w:val="left" w:pos="437" w:leader="none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56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TextBodyIndent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283" w:right="0" w:firstLine="6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pl-PL" w:eastAsia="zxx" w:bidi="zxx"/>
              </w:rPr>
              <w:t xml:space="preserve">Refundacja kosztów wyposażenia lub doposażenia stanowiska pracy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TextBodyIndent"/>
              <w:tabs>
                <w:tab w:val="clear" w:pos="709"/>
                <w:tab w:val="left" w:pos="437" w:leader="none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90 %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37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TextBodyIndent"/>
              <w:tabs>
                <w:tab w:val="clear" w:pos="709"/>
                <w:tab w:val="left" w:pos="437" w:leader="none"/>
              </w:tabs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lang w:val="pl-PL" w:eastAsia="zxx" w:bidi="zxx"/>
              </w:rPr>
              <w:t>100 %</w:t>
            </w:r>
          </w:p>
        </w:tc>
      </w:tr>
    </w:tbl>
    <w:p>
      <w:pPr>
        <w:pStyle w:val="TextBody"/>
        <w:spacing w:lineRule="atLeast" w:line="200"/>
        <w:jc w:val="both"/>
        <w:rPr>
          <w:rFonts w:eastAsia="Times New Roman" w:cs="Albertus Medium"/>
          <w:color w:val="auto"/>
          <w:sz w:val="24"/>
          <w:szCs w:val="20"/>
          <w:lang w:val="pl-PL" w:eastAsia="zxx" w:bidi="zxx"/>
        </w:rPr>
      </w:pPr>
      <w:r>
        <w:rPr>
          <w:rFonts w:eastAsia="Times New Roman" w:cs="Albertus Medium"/>
          <w:color w:val="auto"/>
          <w:sz w:val="24"/>
          <w:szCs w:val="20"/>
          <w:lang w:val="pl-PL" w:eastAsia="zxx" w:bidi="zxx"/>
        </w:rPr>
      </w:r>
    </w:p>
    <w:p>
      <w:pPr>
        <w:pStyle w:val="TextBody"/>
        <w:spacing w:lineRule="atLeast" w:line="200"/>
        <w:jc w:val="both"/>
        <w:rPr>
          <w:rFonts w:eastAsia="Times New Roman" w:cs="Courier New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Courier New"/>
          <w:b/>
          <w:color w:val="000000"/>
          <w:sz w:val="24"/>
          <w:szCs w:val="24"/>
          <w:lang w:val="pl-PL" w:eastAsia="zxx" w:bidi="zxx"/>
        </w:rPr>
        <w:t>Prace interwencyjne</w:t>
      </w:r>
    </w:p>
    <w:p>
      <w:pPr>
        <w:pStyle w:val="Normal"/>
        <w:spacing w:lineRule="atLeast" w:line="20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Prace interwencyjne oznaczają zatrudnienie bezrobotnego przez pracodawcę, które następuje w wyniku umowy zawartej przez Starostę i ma na celu wsparcie osób będących w szczególnej sytuacji na rynku pracy. Prace interwencyjne kierowane są do osób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720" w:right="0" w:hanging="36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bezrobotnych do 25 roku życia (oznacza to bezrobotnego, który do dnia zastosowania wobec nich usług lub instrumentów rynku pracy nie ukończył 25 roku życia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720" w:right="0" w:hanging="36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bezrobotnych długotrwale (oznacza to bezrobotnych  pozostających </w:t>
        <w:br/>
        <w:t xml:space="preserve">w rejestrze Powiatowego Urzędu Pracy łącznie przez okres ponad </w:t>
        <w:br/>
        <w:t>12 miesięcy w okresie ostatnich 2 lat, z wyłączeniem okresów odbywania stażu i przygotowania zawodowego w miejscu pracy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720" w:right="0" w:hanging="36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 xml:space="preserve">bezrobotnych powyżej 50 roku życia (oznacza to bezrobotnych, którzy </w:t>
        <w:br/>
        <w:t>w dniu zastosowania wobec nich usług lub instrumentów rynku pracy ukończyli co najmniej 50 rok życia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720" w:right="0" w:hanging="36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bezrobotnych bez kwalifikacji zawodowych (oznacza to bezrobotnych nieposiadających kwalifikacji do wykonywania jakiegokolwiek zawodu poświadczonych dyplomem, świadectwem, zaświadczeniem instytucji szkoleniowej lub innym dokumentem uprawniającym do wykonywania zawodu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720" w:right="0" w:hanging="36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bezrobotnych samotnie wychowujących co najmniej 1 dziecko do 7 roku życ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autoSpaceDE w:val="false"/>
        <w:spacing w:lineRule="atLeast" w:line="200"/>
        <w:ind w:left="720" w:right="0" w:hanging="360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bezrobotnych niepełnosprawnych.</w:t>
      </w:r>
    </w:p>
    <w:p>
      <w:pPr>
        <w:pStyle w:val="Styl1"/>
        <w:spacing w:lineRule="atLeast" w:line="200"/>
        <w:rPr>
          <w:rFonts w:eastAsia="Times New Roman" w:cs="Albertus Medium"/>
          <w:b w:val="false"/>
          <w:b w:val="false"/>
          <w:bCs/>
          <w:color w:val="000000"/>
          <w:sz w:val="24"/>
          <w:szCs w:val="24"/>
          <w:u w:val="single"/>
          <w:lang w:val="pl-PL" w:eastAsia="zxx" w:bidi="zxx"/>
        </w:rPr>
      </w:pPr>
      <w:r>
        <w:rPr>
          <w:rFonts w:eastAsia="Times New Roman" w:cs="Albertus Medium"/>
          <w:b w:val="false"/>
          <w:bCs/>
          <w:color w:val="000000"/>
          <w:sz w:val="24"/>
          <w:szCs w:val="24"/>
          <w:u w:val="single"/>
          <w:lang w:val="pl-PL" w:eastAsia="zxx" w:bidi="zxx"/>
        </w:rPr>
      </w:r>
    </w:p>
    <w:p>
      <w:pPr>
        <w:pStyle w:val="Styl1"/>
        <w:spacing w:lineRule="atLeast" w:line="200"/>
        <w:rPr>
          <w:rFonts w:eastAsia="Times New Roman" w:cs="Albertus Medium"/>
          <w:b w:val="false"/>
          <w:b w:val="false"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bCs/>
          <w:color w:val="000000"/>
          <w:sz w:val="24"/>
          <w:szCs w:val="24"/>
          <w:lang w:val="pl-PL" w:eastAsia="zxx" w:bidi="zxx"/>
        </w:rPr>
        <w:t>W ramach w/w Programu Starosta za pośrednictwem Powiatowego Urzędu Pracy zwraca pracodawcy, który zatrudnił w ramach prac interwencyjnych  skierowanych bezrobotnych, o których mowa wyżej, część kosztów poniesionych na wynagrodzenia, nagrody oraz składki na ubezpieczenie społeczne skierowanych bezrobotnych w wysokości określonej w umowie. Jeżeli pracodawca bezpośrednio po zakończeniu prac interwencyjnych trwających co najmniej 6 miesięcy zatrudniał skierowanego bezrobotnego przez okres dalszych 6 miesięcy i po upływie tego okresu dalej go zatrudnia w pełnym wymiarze czasu pracy, Starosta za pośrednictwem PUP może przyznać pracodawcy jednorazową refundację wynagrodzenia w wysokości do 50 % przeciętnego wynagrodzenia obowiązującego w dniu spełnienia tego warunku.</w:t>
      </w:r>
    </w:p>
    <w:p>
      <w:pPr>
        <w:pStyle w:val="Normal"/>
        <w:spacing w:lineRule="atLeast" w:line="200"/>
        <w:ind w:left="0" w:right="0" w:firstLine="708"/>
        <w:jc w:val="both"/>
        <w:rPr>
          <w:rFonts w:eastAsia="Times New Roman" w:cs="Albertus Medium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color w:val="000000"/>
          <w:sz w:val="24"/>
          <w:szCs w:val="24"/>
          <w:lang w:val="pl-PL" w:eastAsia="zxx" w:bidi="zxx"/>
        </w:rPr>
        <w:t>W omawianym okresie Powiatowy Urząd Pracy w Płocku zorganizował łącznie 80 miejsc w ramach prac interwencyjnych, na które skierowano 93 osoby, w tym: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10 osób z terenu powiatu grodzkiego,</w:t>
      </w:r>
    </w:p>
    <w:p>
      <w:pPr>
        <w:pStyle w:val="TextBodyIndent"/>
        <w:tabs>
          <w:tab w:val="clear" w:pos="709"/>
          <w:tab w:val="left" w:pos="1068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83 osoby z terenu powiatu płockiego.</w:t>
      </w:r>
    </w:p>
    <w:p>
      <w:pPr>
        <w:pStyle w:val="TextBodyIndent"/>
        <w:spacing w:lineRule="atLeast" w:line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lang w:val="pl-PL" w:eastAsia="zxx" w:bidi="zxx"/>
        </w:rPr>
        <w:t>W ogólnej liczbie zorganizowanych miejsc w ramach prac interwencyjnych ujęte zostały również miejsca zorganizowane w ramach Programu „Praca i środowisko”.</w:t>
      </w:r>
    </w:p>
    <w:p>
      <w:pPr>
        <w:pStyle w:val="TextBody"/>
        <w:spacing w:lineRule="atLeast" w:line="200"/>
        <w:jc w:val="left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 xml:space="preserve">W ramach podpisanego Porozumienia pomiędzy Samorządem Województwa Mazowieckiego reprezentowanym przez Pana Adama Struzika – Marszałka Województwa Mazowieckiego a Samorządem Powiatu Płockiego reprezentowanym przez Pana Michała Boszko – Starostę Płockiego, Powiatowy Urząd Pracy w Płocku zorganizował od 1 czerwca 2007 roku na okres pięciu miesięcy  59 miejsc pracy dla osób bezrobotnych. </w:t>
      </w:r>
    </w:p>
    <w:p>
      <w:pPr>
        <w:pStyle w:val="TextBody"/>
        <w:spacing w:lineRule="atLeast" w:line="200"/>
        <w:jc w:val="both"/>
        <w:rPr>
          <w:rFonts w:eastAsia="Times New Roman" w:cs="Albertus Medium"/>
          <w:b w:val="false"/>
          <w:b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Albertus Medium"/>
          <w:b w:val="false"/>
          <w:color w:val="000000"/>
          <w:sz w:val="24"/>
          <w:szCs w:val="24"/>
          <w:lang w:val="pl-PL" w:eastAsia="zxx" w:bidi="zxx"/>
        </w:rPr>
        <w:t xml:space="preserve">Cytowane porozumienie jest przykładem działań komplementarnych w zakresie przeciwdziałania bezrobociu i ochrony środowiska. Należy zwrócić uwagę, że oprócz wymienionych wyżej celów nie bez znaczenia pozostaje fakt zatrudnienia osób długotrwale bezrobotnych, pozostających w bardzo trudnej sytuacji, dla których brak jest innych możliwości pomocy w uzyskaniu zatrudnienia,  w oparciu o posiadane lub możliwe do zdobycia oferty na wolnym rynku pracy. Prace interwencyjne w ramach tego Programu uaktywniają zawodowo osoby bezrobotne oraz zachęcają je do dalszych poszukiwań zatrudnienia.  </w:t>
      </w:r>
    </w:p>
    <w:p>
      <w:pPr>
        <w:pStyle w:val="Normal"/>
        <w:rPr>
          <w:rFonts w:eastAsia="Times New Roman" w:cs="Albertus Medium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rPr>
          <w:rFonts w:eastAsia="Times New Roman" w:cs="Albertus Medium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bCs/>
          <w:color w:val="auto"/>
          <w:sz w:val="28"/>
          <w:szCs w:val="28"/>
          <w:lang w:val="pl-PL" w:eastAsia="zxx" w:bidi="zxx"/>
        </w:rPr>
        <w:t>Programy realizowane przez Miejski Ośrodek Pomocy Społecznej w Płocku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Miejski Ośrodek Pomocy Społecznej w Płocku w ramach działań 3 zespołów pracy socjalnej i działu pracy socjalnej objął pomocą 4704 rodzin, liczących ogółem 9846 osób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Tabela 1. Bezrobotni korzystający z pomocy – 2007r</w:t>
      </w:r>
    </w:p>
    <w:tbl>
      <w:tblPr>
        <w:tblW w:w="8962" w:type="dxa"/>
        <w:jc w:val="left"/>
        <w:tblInd w:w="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8"/>
        <w:gridCol w:w="2903"/>
        <w:gridCol w:w="1580"/>
        <w:gridCol w:w="1541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Wyszczególnieni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Liczba korzystających z pomocy ogółem, w tym liczba bezrobot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Udział liczby bezrobotnych  korzystających z pomocy ogółe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%</w:t>
            </w:r>
          </w:p>
        </w:tc>
      </w:tr>
      <w:tr>
        <w:trPr/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Styczeń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369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209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56,72</w:t>
            </w:r>
          </w:p>
        </w:tc>
      </w:tr>
      <w:tr>
        <w:trPr/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Luty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398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214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53,72</w:t>
            </w:r>
          </w:p>
        </w:tc>
      </w:tr>
      <w:tr>
        <w:trPr/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Marzec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420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220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52,32</w:t>
            </w:r>
          </w:p>
        </w:tc>
      </w:tr>
      <w:tr>
        <w:trPr/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Kwiecień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530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240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45,25</w:t>
            </w:r>
          </w:p>
        </w:tc>
      </w:tr>
      <w:tr>
        <w:trPr/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Maj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549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259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47,17</w:t>
            </w:r>
          </w:p>
        </w:tc>
      </w:tr>
      <w:tr>
        <w:trPr/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Czerwiec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5979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261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43,7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 xml:space="preserve">Od 2006r. w Miejskim Ośrodku Pomocy Społecznej funkcjonuje: „Klub Pracy” przy Zespole Pracy Socjalnej Nr 2 oraz „Klub Aktywnego Poszukiwania Pracy” przy Zespole Pracy Socjalnej Nr 3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W roku 2007 r. odbyła się 1 edycja szkoleniowa, w której bierze udział 7 osoby. Zajęcia prowadzone były przez psychoterapeutkę posiadającą jednocześnie uprawnienia doradcy zawodowego pierwszego stopnia. Oferta skierowana była do osób bezrobotnych, wykazujących się zaniżoną samooceną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MOPS w Płocku podejmuje także szereg działań w celu zapewnienia osobom bezrobotnym zatrudnienia w różnych formach, w ramach współpracy z organizacjami rządowymi i samorządowymi poprzez realizację następujących programów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1) na podstawie Uchwały Rady Miasta Płocka nr 702/XL/2005r. z dnia 24 maja 2005r. w sprawie ustalenia uprawnionych do korzystania z bezpłatnych przejazdów środkami komunikacji miejskiej w Płocku wydano 136 kart aktywnego poszukiwania pracy osobom uprawnionym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2) zgodnie z Rozporządzeniem Ministra Gospodarki i Pracy z dnia 25 października 2005r. w sprawie trybu organizacji prac społecznie użytecznych (Dz.U. nr 210, poz. 1754) w 2007 roku skierowano 1259 osób do prac społecznie użytecznych, z czego 277 osób podjęły pracę w ramach programu.</w:t>
      </w:r>
    </w:p>
    <w:p>
      <w:pPr>
        <w:pStyle w:val="TextBodyIndent"/>
        <w:spacing w:lineRule="auto" w:line="36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W wyniku współpracy podjętej ze stowarzyszeniem „EKON” działającym na rzecz osób chorych psychicznie 4 osoby bezrobotne zostały skierowane do podjęcia zatrudnienia przy segregacji surowców wtórnych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W ramach współpracy z płocką filią Wojewódzkiego Urzędu Pracy w Warszawie skierowano 25 osób – klientów Miejskiego Ośrodka Pomocy Społecznej w Płocku na szkolenia pt. „Zaczynamy od nowa - szukam pracy”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W ramach współpracy z płocką filią Wojewódzkiego Urzędu Pracy w Warszawie skierowano 8 osób bezrobotnych i niepełnosprawnych – klientów Miejskiego Ośrodka Pomocy Społecznej w Płocku na warsztaty aktywizacyjne dla bezrobotnych i aktywnie poszukujących pracy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Tabela 2.Dynamika wzrostu osób korzystających z pomocy –2007r.</w:t>
      </w:r>
    </w:p>
    <w:tbl>
      <w:tblPr>
        <w:tblW w:w="8962" w:type="dxa"/>
        <w:jc w:val="left"/>
        <w:tblInd w:w="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2954"/>
        <w:gridCol w:w="303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Wyszczególnieni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Liczba korzystających z pomocy ogółem, w tym liczba bezrobotnych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Dynamika wzrosty dane w %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Styczeń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3697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100,0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Luty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3987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107,8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Marzec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4208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105,5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Kwiecień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5306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126,1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Maj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5494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103,5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Czerwiec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5979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  <w:t>108,8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Dodatkowo w związku z realizowanymi projektami współfinansowanych ze środków Europejskiego Funduszu Socjalnego „Od bierności do aktywności” oraz „Światełko w Tunelu” pracownicy socjalni motywowali i typowali chętnych do wzięcia udziału w projektach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 w:eastAsia="zxx" w:bidi="zxx"/>
        </w:rPr>
        <w:t>Projekt „Od bierności do aktywności”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Starając się wyjść naprzeciw oczekiwaniom osób niepełnosprawnym Miejski Ośrodek Pomocy Społecznej w  Płocku w okresie od listopada 2005 roku do marca roku 2008 realizuje projekt „Od bierności do aktywności”, którego celem jest przeciwdziałanie zjawisku bezrobocia i wykluczenia społecznego dla 100 bezrobotnych osób niepełnosprawnych w stopniu znacznym lub umiarkowanym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Beneficjenci Ostateczni w ramach projektu są objęci poradnictwem zawodowym i psychologicznym dostosowanym do ich zróżnicowanych potrzeb oraz nabywają umiejętności korzystania z komputera/internetu. Zajęcia prowadzone są indywidualnie i grupowo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Działania w ramach projektu ukierunkowane są na rozwój uczestników, ze szczególnym naciskiem na odkrywanie własnych zasobów, budowanie poczucia własnej wartości, pokonywanie barier, które przeszkadzały w aktywnym funkcjonowaniu na rynku pracy i budowaniu własnej kariery zawodowej. Beneficjenci Ostateczni, dzięki ciężkiej pracy nad sobą, w trakcie zajęć doskonalą swoje umiejętności interpersonalne związane z kontaktem z pracodawcą, świadomością mocnych stron niezbędną do autoprezentacji, uczą się sporządzać dokumenty aplikacyjne. W trakcie trwania zajęć każdy uczestnik wspólnie z doradcą zawodowym tworzy swój projekt IPD – Indywidualny Plan Działań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Zakładane rezultaty twarde i miękk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przeprowadzenie 1224 godzin poradnictwa zawodowego świadczonego przez doradców zawod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przeprowadzenie 1224 godzin usług/ poradnictwa psycholog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przeprowadzenie 2000 godzin poradnictwa związanego z obsługą komputer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opracowanie 100 indywidualnych Planów Kariery Zawod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zatrudnienie 10 osób niepełnosprawnych na „otwartym” rynku pra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podjęcie wolontariatu przez 5 osób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podjęcie/ kontynuacja szkolenia – 10 osób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założenie 100 kont e-mai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stworzenie 70 multimedialnych CV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zorganizowanie 3 imprez integracyjnych dla osób niepełnosprawnych oraz pracodawc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zorganizowanie 8 spotkań z pracodawcam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poprawa zdolności motywacyjnych – zwiększenie motywacji i aktywności, zwiększenie wiary we własne siły, podniesienie poczucia odpowiedzialności, podniesienie poziomu samooceny, zwiększenie aspiracji zawod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poprawa wizerunku/ prezencji, poprawa samopoczucia, zwiększenie zaangażowa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nabycie umiejętności pisania życiorys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zwiększenie świadomości praw i obowiązk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dzięki zapewnionej możliwości kontaktu z innymi osobami niepełnosprawnymi Beneficjenci Ostateczni nabywają umiejętności interpersonalne, komunikacyjne i pracy w zespol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nabyte przez osoby niepełnosprawne umiejętności korzystania z nowoczesnych technik komunikacyjno-informacyjnych ułatwiają poszukiwanie pracy, umożliwią lepsze zaprezentowanie się przyszłemu pracodawcy, zwiększą dostępność do źródeł informacji.</w:t>
      </w:r>
    </w:p>
    <w:p>
      <w:pPr>
        <w:pStyle w:val="Tekstpodstawowy2"/>
        <w:spacing w:lineRule="auto" w:line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kstpodstawowy2"/>
        <w:spacing w:lineRule="auto" w:line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val="pl-PL" w:eastAsia="zxx" w:bidi="zxx"/>
        </w:rPr>
        <w:t>W drugiej edycji projektu wzięły udział 53 osoby. Od lutego 2007r realizowana jest trzecia edycja-uczestniczy w niej 15 osób. W ramach projektu w okresie od stycznia do czerwca 2007r. zorganizowano jedno spotkanie z pracodawcami.</w:t>
      </w:r>
    </w:p>
    <w:p>
      <w:pPr>
        <w:pStyle w:val="Tekstpodstawowy2"/>
        <w:spacing w:lineRule="auto" w:line="360"/>
        <w:jc w:val="both"/>
        <w:rPr>
          <w:rFonts w:ascii="Times New Roman" w:hAnsi="Times New Roman" w:eastAsia="Times New Roman" w:cs="Times New Roman"/>
          <w:i/>
          <w:i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i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l-PL" w:eastAsia="zxx" w:bidi="zxx"/>
        </w:rPr>
        <w:t>Projekt „Światełko w tunelu EFS”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Od maja 2006r. Miejski Ośrodek Pomocy Społecznej w Płocku realizował projekt współfinansowany ze środków Unii Europejskiej w ramach Europejskiego Funduszu Społecznego – „światełko w tunelu EFS”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Celem projektu było przeciwdziałanie zjawisku wykluczenia społecznego i promocja aktywnej polityki społecznej poprzez wsparcie grup szczególnego ryzyka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Projekt „Światełko w tunelu EFS” stanowił odpowiedź na potrzeby osób korzystających z pomocy społecznej. Adresowany był do 90 osób długotrwale bezrobotnych oraz 95 pracowników MOPS w Płocku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W ramach projektu prowadzono kampanię informacyjno – promocyjną skierowaną na upowszechnianie i promocję wolontariatu w zakresie integracji z rynkiem pracy osób zagrożonych wykluczeniem społecznym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Przewidywany termin realizacji projektu - październik 2007r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>Prowadzona na bieżąco przez pracowników MOPS praca socjalna wskazywała na konieczność podejmowania działań aktywizujących wobec klientów Ośrodka, pozostających długotrwale bez zatrudnienia, stąd w ramach realizacji projektu z różnych form aktywizacji korzysta 90 osób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Klienci MOPS – osoby długotrwale bezrobotne zostały objęte pomocą w ramach tzw. modułu reintegracji społecznej, który realizowany był poprzez zorganizowanie warsztatów terapeutycznych prowadzonych przez psychologów i doradców zawodowych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Kolejną propozycją dla podopiecznych MOPS był tzw. moduł reintegracji zawodowej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Beneficjenci Ostateczni zostali objęci szkoleniami zawodowymi z zakresu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Nowoczesne metody wykończeniowe w budownictwie” – ukończyło 8 osób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Opiekun ludzi starszych i dzieci” – ukończyło 28 osób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Kosmetyczka z elementami wizażu” – ukończyło 17 osób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Fryzjer” – ukończyło 8 osób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Kucharz – Barman z elementami przyjęć okolicznościowych” – ukończyło 16 osób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Spawacz z uprawnieniami CO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” – ukończyło 8 osób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Powyższe szkolenia obejmowały również moduł nauki obsługi komputera/ internet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ab/>
        <w:t xml:space="preserve">Na przełomie maja i czerwca 2007 r. dla 20 Beneficjentów Ostatecznych zorganizowany został 80-godzinny kurs z zakresu przedsiębiorczości oraz dla 2 klientów MOPS kurs prawo jazdy kat. C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zxx"/>
        </w:rPr>
        <w:t>W trakcie szkoleń uczestnicy projektu objęci zostali pośrednictwem pracy oraz doradztwem psychologicznym. Dodatkowym wsparciem dla Beneficjentów Ostatecznych było zapewnienie opieki nad osobami zależnymi.</w:t>
      </w:r>
    </w:p>
    <w:p>
      <w:pPr>
        <w:pStyle w:val="Normal"/>
        <w:tabs>
          <w:tab w:val="clear" w:pos="709"/>
          <w:tab w:val="center" w:pos="1068" w:leader="none"/>
        </w:tabs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tabs>
          <w:tab w:val="clear" w:pos="709"/>
          <w:tab w:val="center" w:pos="1068" w:leader="none"/>
        </w:tabs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pl-PL" w:eastAsia="zxx" w:bidi="zxx"/>
        </w:rPr>
        <w:t>Działania podejmowane przez PPP-T w związku z realizacją przedmiotowej uchwały.</w:t>
      </w:r>
    </w:p>
    <w:p>
      <w:pPr>
        <w:pStyle w:val="Normal"/>
        <w:tabs>
          <w:tab w:val="clear" w:pos="709"/>
          <w:tab w:val="center" w:pos="1068" w:leader="none"/>
        </w:tabs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W związku z realizacją uchwały w sprawie problemu bezrobocia w mieście Płocku spółka od 2005 roku prowadzi działania zmierzające do powstania w Płocku liczącego się w Europie ośrodka zorientowanego na kreowanie i wspomaganie procesów gospodarczych, opartych na nowoczesnych technologiach, innowacyjnych projektach naukowo-badawczych oraz edukacji. Z końcem 2006 roku spółka zakończyła proces inwestycyjny, w wyniku którego do dyspozycji inwestorów jest obecnie około 130 ha uzbrojonych terenów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W lipcu 2007 r. podpisano pierwsze umowy przedwstępne sprzedaży nieruchomości dla 2 inwestorów, którzy zobowiązali się do stworzenia na terenie PPP-T nie mniej niż 73 stałych miejsc pracy w okresie do 12 miesięcy po zakończeniu procesu inwestycyjnego. Ponadto w ramach programu staży w spółce zatrudnionych było 3 stażystów. Niezależnie od powyższego spółka realizując projekt PPP-T prowadzi  zaawansowane procesy inwestycyjne z inwestorami krajowymi i zagranicznymi. Jednakże na obecnym etapie rozmów nie można w sposób precyzyjny i potwierdzalny określić ilości docelowych miejsc pracy.</w:t>
      </w:r>
    </w:p>
    <w:p>
      <w:pPr>
        <w:pStyle w:val="Normal"/>
        <w:spacing w:lineRule="auto" w:line="360"/>
        <w:jc w:val="both"/>
        <w:rPr>
          <w:rFonts w:eastAsia="Times New Roman" w:cs="Albertus Medium"/>
          <w:b/>
          <w:b/>
          <w:bCs/>
          <w:i w:val="false"/>
          <w:i w:val="false"/>
          <w:iCs w:val="false"/>
          <w:color w:val="000000"/>
          <w:sz w:val="28"/>
          <w:szCs w:val="28"/>
          <w:lang w:val="pl-PL" w:eastAsia="zxx" w:bidi="zxx"/>
        </w:rPr>
      </w:pPr>
      <w:r>
        <w:rPr>
          <w:rFonts w:eastAsia="Times New Roman" w:cs="Albertus Medium"/>
          <w:b/>
          <w:bCs/>
          <w:i w:val="false"/>
          <w:iCs w:val="false"/>
          <w:color w:val="000000"/>
          <w:sz w:val="28"/>
          <w:szCs w:val="28"/>
          <w:lang w:val="pl-PL" w:eastAsia="zxx" w:bidi="zxx"/>
        </w:rPr>
        <w:t xml:space="preserve">Projekt PPP-T do Regionalnego Programu Operacyjnego Województwa Mazowieckiego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4"/>
          <w:lang w:val="pl-PL" w:eastAsia="zxx" w:bidi="zxx"/>
        </w:rPr>
        <w:t xml:space="preserve">W 2006 roku Zarząd Spółki opracował kompleksowy program rozwoju  PPP-T S.A na lata 2007 – 2013 pn.: „Budowa i rozwój komponentu technologicznego oraz naukowo badawczego PPP-T w Płocku dla ponadregionalnej działalności innowacyjnej”. Program opracowano w ujęciu projektów inwestycyjnych przygotowanych według standardów określonych dla projektów inwestycyjnych potencjalnych do dofinansowania ze środków Europejskiego Funduszu Rozwoju Regionalnego. 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Program rozwoju Płockiego Parku Przemysłowo Technologicznego na lata 2007 -2013 o łącznej szacowanej wartości 238 milionów złotych, który został - decyzją Zarządu Województwa Mazowieckiego - wpisany na listę kluczowych projektów inwestycyjnych w ramach Regionalnego Programu Operacyjnego Województwa Mazowieckiego dofinansowywanego ze środków Europejskiego Funduszu Rozwoju Regionalnego, przewiduje do realizacji 7 powiązanych ze sobą funkcjonalnie projektów inwestycyjnych, których przeprowadzenie pozwoli na stworzenie warunków dla rozwoju w Płocku i regionie sfery naukowo – technologicznej w ścisłym powiązaniu z potrzebą i oczekiwaniami podmiotów sfery biznesowej i gospodarczej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Na program rozwoju PPP-T S.A. w latach 2007 – 2013 składają się następujące działania inwestycyjne: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Budowa infrastruktury technicznej i materialnej Płockiego Parku Przemysłowo – Technologicznego w komponencie Parku Technologicznego – strefy 1 i 2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- Budowa i wyposażenie Centrum Usług Korporacyjnych dla rozwoju komponent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technologicznego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naukowo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zxx"/>
        </w:rPr>
        <w:t xml:space="preserve"> 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badawczego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zxx"/>
        </w:rPr>
        <w:t xml:space="preserve"> </w:t>
      </w:r>
      <w:r>
        <w:rPr>
          <w:rStyle w:val="Spelle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PP-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w Płock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- Budowa infrastruktury informatyczno - logistycznej dla rozwoju komponentu technologicznego i naukowo – badawczego </w:t>
      </w:r>
      <w:r>
        <w:rPr>
          <w:rStyle w:val="Spelle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PPP-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 w Płock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- Pierwszy i drugi etap budowy infrastruktury laboratoryjnej Parku Technologicznego i Naukowo – Badawczego w Płocku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- Budowa i wyposażenie Inkubatora Technologicznego dla rozwoju komponentu technologicznego i naukowo – badawczego oraz wzmacniania profilu w zakresie </w:t>
      </w:r>
      <w:r>
        <w:rPr>
          <w:rStyle w:val="Grame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biotechnologii  </w:t>
      </w:r>
      <w:r>
        <w:rPr>
          <w:rStyle w:val="Spelle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PPP-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 xml:space="preserve"> w Płocku.        - Budowa Centrum Technologii Wiedzy dla powstania sieci transferu wiedzy i rozwoju innowacji w PPPT.</w:t>
      </w:r>
    </w:p>
    <w:p>
      <w:pPr>
        <w:pStyle w:val="Normal"/>
        <w:tabs>
          <w:tab w:val="clear" w:pos="709"/>
          <w:tab w:val="center" w:pos="1068" w:leader="none"/>
        </w:tabs>
        <w:spacing w:lineRule="auto" w:line="36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center" w:pos="1068" w:leader="none"/>
        </w:tabs>
        <w:spacing w:lineRule="auto" w:line="36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center" w:pos="1068" w:leader="none"/>
        </w:tabs>
        <w:spacing w:lineRule="auto" w:line="36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>Załącznik:  tabela - stopa bezrobocia w Polsce, Województwie Mazowieckim, Powiecie Płockim oraz Mieście Płocku oraz liczba bezrobotnych zarejestrowanych w mieście Płocku w latach        2004 -  2007.</w:t>
      </w:r>
    </w:p>
    <w:p>
      <w:pPr>
        <w:pStyle w:val="Normal"/>
        <w:tabs>
          <w:tab w:val="clear" w:pos="709"/>
          <w:tab w:val="center" w:pos="1068" w:leader="none"/>
        </w:tabs>
        <w:spacing w:lineRule="auto" w:line="36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center" w:pos="1068" w:leader="none"/>
        </w:tabs>
        <w:spacing w:lineRule="auto" w:line="36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center" w:pos="1068" w:leader="none"/>
        </w:tabs>
        <w:spacing w:lineRule="atLeast" w:line="100" w:before="12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 xml:space="preserve">Prezydent Miasta Płocka </w:t>
      </w:r>
    </w:p>
    <w:p>
      <w:pPr>
        <w:pStyle w:val="Normal"/>
        <w:tabs>
          <w:tab w:val="clear" w:pos="709"/>
          <w:tab w:val="center" w:pos="1068" w:leader="none"/>
        </w:tabs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zxx" w:bidi="zxx"/>
        </w:rPr>
        <w:tab/>
        <w:tab/>
        <w:tab/>
        <w:tab/>
        <w:tab/>
        <w:tab/>
        <w:t xml:space="preserve">                         /-/ Mirosław Milewski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Monotype Sort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  <w:font w:name="Tahoma">
    <w:charset w:val="80"/>
    <w:family w:val="swiss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Albertus Medium"/>
        <w:color w:val="auto"/>
        <w:sz w:val="24"/>
        <w:szCs w:val="20"/>
        <w:lang w:val="pl-PL" w:eastAsia="zxx" w:bidi="zxx"/>
      </w:rPr>
    </w:pPr>
    <w:r>
      <w:rPr>
        <w:rFonts w:eastAsia="Times New Roman" w:cs="Albertus Medium"/>
        <w:color w:val="auto"/>
        <w:sz w:val="24"/>
        <w:szCs w:val="20"/>
        <w:lang w:val="pl-PL" w:eastAsia="zxx" w:bidi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00"/>
        </w:tabs>
        <w:ind w:left="4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440"/>
        </w:tabs>
        <w:ind w:left="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520"/>
        </w:tabs>
        <w:ind w:left="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560"/>
        </w:tabs>
        <w:ind w:left="5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40"/>
        </w:tabs>
        <w:ind w:left="6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Albertus Medium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tarSymbol;Arial Unicode MS" w:hAnsi="StarSymbol;Arial Unicode MS" w:cs="Star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Monotype Sorts" w:hAnsi="Monotype Sorts" w:cs="Monotype Sorts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Monotype Sorts" w:hAnsi="Monotype Sorts" w:cs="Monotype Sort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Monotype Sorts" w:hAnsi="Monotype Sorts" w:cs="Monotype Sorts"/>
    </w:rPr>
  </w:style>
  <w:style w:type="character" w:styleId="WW8Num71z0">
    <w:name w:val="WW8Num71z0"/>
    <w:qFormat/>
    <w:rPr>
      <w:rFonts w:ascii="Monotype Sorts" w:hAnsi="Monotype Sorts" w:cs="Monotype Sorts"/>
    </w:rPr>
  </w:style>
  <w:style w:type="character" w:styleId="WW8Num72z0">
    <w:name w:val="WW8Num72z0"/>
    <w:qFormat/>
    <w:rPr>
      <w:rFonts w:ascii="Monotype Sorts" w:hAnsi="Monotype Sorts" w:cs="Monotype Sorts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82z0">
    <w:name w:val="WW8Num82z0"/>
    <w:qFormat/>
    <w:rPr>
      <w:rFonts w:ascii="Monotype Sorts" w:hAnsi="Monotype Sorts" w:cs="Monotype Sort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90z0">
    <w:name w:val="WW8Num90z0"/>
    <w:qFormat/>
    <w:rPr>
      <w:b w:val="false"/>
      <w:sz w:val="18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99z0">
    <w:name w:val="WW8Num99z0"/>
    <w:qFormat/>
    <w:rPr>
      <w:rFonts w:ascii="Monotype Sorts" w:hAnsi="Monotype Sorts" w:cs="Monotype Sort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Monotype Sorts" w:hAnsi="Monotype Sorts" w:cs="Monotype Sort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sz w:val="16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?cowych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Black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ind w:left="0" w:right="0" w:firstLine="705"/>
      <w:jc w:val="center"/>
    </w:pPr>
    <w:rPr>
      <w:rFonts w:ascii="Arial Black" w:hAnsi="Arial Black" w:cs="Arial Black"/>
      <w:b/>
      <w:i/>
      <w:sz w:val="22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1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Nagwek11"/>
    <w:next w:val="TextBody"/>
    <w:qFormat/>
    <w:pPr>
      <w:jc w:val="center"/>
    </w:pPr>
    <w:rPr>
      <w:i/>
      <w:sz w:val="28"/>
    </w:rPr>
  </w:style>
  <w:style w:type="paragraph" w:styleId="WWDomylnie">
    <w:name w:val="WW-Domy?lnie"/>
    <w:qFormat/>
    <w:pPr>
      <w:widowControl/>
      <w:suppressAutoHyphens w:val="true"/>
      <w:bidi w:val="0"/>
    </w:pPr>
    <w:rPr>
      <w:rFonts w:ascii="Times New Roman" w:hAnsi="Times New Roman" w:eastAsia="Times New Roman" w:cs="Albertus Medium"/>
      <w:color w:val="auto"/>
      <w:sz w:val="24"/>
      <w:szCs w:val="20"/>
      <w:lang w:val="zxx" w:eastAsia="zxx" w:bidi="zxx"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/>
  </w:style>
  <w:style w:type="paragraph" w:styleId="WWHTMLwstpniesformatowany">
    <w:name w:val="WW-HTML - wst?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WWTekstpodstawowy2">
    <w:name w:val="WW-Tekst podstawowy 2"/>
    <w:basedOn w:val="Normal"/>
    <w:qFormat/>
    <w:pPr/>
    <w:rPr>
      <w:sz w:val="28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spacing w:lineRule="auto" w:line="360"/>
    </w:pPr>
    <w:rPr>
      <w:i/>
      <w:color w:val="000000"/>
    </w:rPr>
  </w:style>
  <w:style w:type="paragraph" w:styleId="TableContents">
    <w:name w:val="Table Contents"/>
    <w:basedOn w:val="Normal"/>
    <w:qFormat/>
    <w:pPr>
      <w:widowControl/>
      <w:suppressAutoHyphens w:val="false"/>
    </w:pPr>
    <w:rPr>
      <w:lang w:val="en-US" w:eastAsia="pl-PL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9"/>
        <w:tab w:val="center" w:pos="0" w:leader="none"/>
      </w:tabs>
      <w:ind w:left="0" w:right="-569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5221" w:leader="none"/>
      </w:tabs>
      <w:spacing w:lineRule="atLeast" w:line="200"/>
      <w:ind w:left="4" w:right="0" w:hanging="0"/>
      <w:jc w:val="both"/>
    </w:pPr>
    <w:rPr>
      <w:i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16"/>
    </w:rPr>
  </w:style>
  <w:style w:type="paragraph" w:styleId="Styl1">
    <w:name w:val="Styl1"/>
    <w:basedOn w:val="Tekstpodstawowy3"/>
    <w:qFormat/>
    <w:pPr>
      <w:autoSpaceDE w:val="false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4:38:00Z</dcterms:created>
  <dc:creator/>
  <dc:description/>
  <dc:language>en-US</dc:language>
  <cp:lastModifiedBy>cab</cp:lastModifiedBy>
  <cp:lastPrinted>2007-09-14T11:29:00Z</cp:lastPrinted>
  <dcterms:modified xsi:type="dcterms:W3CDTF">2007-02-14T07:26:00Z</dcterms:modified>
  <cp:revision>2</cp:revision>
  <dc:subject/>
  <dc:title/>
</cp:coreProperties>
</file>