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left="283" w:right="0" w:hanging="0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Uchwała Nr 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Rady Miasta Płock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bidi="ar-SA"/>
        </w:rPr>
        <w:t>z dnia .............................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ind w:left="1080" w:right="0" w:hanging="1095"/>
        <w:jc w:val="both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pl-PL" w:bidi="ar-SA"/>
        </w:rPr>
        <w:t xml:space="preserve">w sprawie  </w:t>
      </w:r>
      <w:r>
        <w:rPr>
          <w:rFonts w:eastAsia="Times New Roman" w:cs="Times New Roman"/>
          <w:b/>
          <w:i/>
          <w:color w:val="auto"/>
          <w:sz w:val="26"/>
          <w:szCs w:val="24"/>
          <w:lang w:val="pl-PL" w:bidi="ar-SA"/>
        </w:rPr>
        <w:t xml:space="preserve">utworzenia rachunków dochodów własnych przez  jednostki budżetowe   </w:t>
      </w:r>
    </w:p>
    <w:p>
      <w:pPr>
        <w:pStyle w:val="Normal"/>
        <w:ind w:left="1080" w:right="0" w:hanging="1095"/>
        <w:jc w:val="both"/>
        <w:rPr/>
      </w:pPr>
      <w:r>
        <w:rPr>
          <w:rFonts w:eastAsia="Times New Roman" w:cs="Times New Roman"/>
          <w:b/>
          <w:i/>
          <w:color w:val="auto"/>
          <w:sz w:val="26"/>
          <w:szCs w:val="24"/>
          <w:lang w:val="pl-PL" w:bidi="ar-SA"/>
        </w:rPr>
        <w:t xml:space="preserve">                  </w:t>
      </w:r>
      <w:r>
        <w:rPr>
          <w:rFonts w:eastAsia="Times New Roman" w:cs="Times New Roman"/>
          <w:b/>
          <w:i/>
          <w:color w:val="auto"/>
          <w:sz w:val="26"/>
          <w:szCs w:val="24"/>
          <w:lang w:val="pl-PL" w:bidi="ar-SA"/>
        </w:rPr>
        <w:t>miasta Płocka.</w:t>
      </w:r>
    </w:p>
    <w:p>
      <w:pPr>
        <w:pStyle w:val="WWTekstpodstawowy2"/>
        <w:ind w:left="0" w:right="0" w:hanging="0"/>
        <w:rPr>
          <w:rFonts w:ascii="Times New Roman" w:hAnsi="Times New Roman" w:eastAsia="Times New Roman" w:cs="Times New Roman"/>
          <w:b/>
          <w:b/>
          <w:i/>
          <w:i/>
          <w:color w:val="auto"/>
          <w:sz w:val="24"/>
          <w:szCs w:val="21"/>
          <w:lang w:val="pl-PL" w:bidi="ar-SA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1"/>
          <w:lang w:val="pl-PL" w:bidi="ar-SA"/>
        </w:rPr>
      </w:r>
    </w:p>
    <w:p>
      <w:pPr>
        <w:pStyle w:val="WWTekstpodstawowy2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bidi="ar-SA"/>
        </w:rPr>
        <w:t>Na podstawie art. 18 ust. 2 pkt 15 ustawy z dnia 8 marca 1990 r. o samorządzie gminnym (Dz. U. z 2001 r. Nr 142, poz. 1591, z 2002 r. Nr 23, poz. 220, Nr 62,  poz. 558, Nr 113, poz. 984, Nr 153, poz. 1271 i Nr 214, poz. 1806, z 2003 r. Nr 80,  poz. 717 i Nr 162, poz. 1568, z 2004 r.  Nr 102, poz. 1055 i   Nr 116, poz. 1203, z 2005 r. Nr 172, poz. 1441 i Nr 175, poz. 1457, z 2006 r.  Nr 17, poz. 128 i Nr 181, poz. 1337 oraz z 2007 r. Nr 48,  poz. 327 i Nr 138, poz. 974) art. 22 ust. 1, 3, 4 i 6 ustawy z dnia 30 czerwca 2005 r. o finansach publicznych (Dz.U. Nr 249, poz. 2104 i Nr 169, poz.1420, z 2006 r. Nr 45, poz. 319, Nr 104, poz. 708, Nr 170, poz. 1217 i poz. 1218, Nr 187, poz. 1381 i Nr 249, poz. 1832 oraz z 2007 r. Nr 88, poz. 587, Nr 115, poz. 791 i Nr 140, poz. 984) oraz art. 12  w związku z art. 92 ust. 1 ustawy z dnia 5 czerwca 1998 r. o samorządzie powiatowym (Dz. U. z 2001 r. Nr 142, poz. 1592, z 2002 r.  Nr 23, poz. 220, Nr 62, poz. 558, Nr 113, poz. 984, Nr 153, poz. 1271, Nr 200,  poz. 1688 i Nr 214, poz. 1806, z 2003 r. Nr 162, poz. 1568 oraz z 2004 r. Nr 102, poz. 1055)</w:t>
      </w:r>
      <w:r>
        <w:rPr>
          <w:rFonts w:eastAsia="Times New Roman" w:cs="Times New Roman"/>
          <w:color w:val="auto"/>
          <w:sz w:val="21"/>
          <w:szCs w:val="21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1"/>
          <w:szCs w:val="21"/>
          <w:lang w:val="pl-PL" w:bidi="ar-SA"/>
        </w:rPr>
        <w:t xml:space="preserve">Rada Miasta Płocka uchwala, co następuje:   </w:t>
      </w:r>
    </w:p>
    <w:p>
      <w:pPr>
        <w:pStyle w:val="WWTekstpodstawowy2"/>
        <w:spacing w:before="113" w:after="0"/>
        <w:jc w:val="center"/>
        <w:rPr>
          <w:rFonts w:eastAsia="Times New Roman" w:cs="Times New Roman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bidi="ar-SA"/>
        </w:rPr>
        <w:t>§ 1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>Ustala się wykaz jednostek budżetowych, które mogą prowadzić wydzielony rachunek dochodów własnych, pochodzących ze źródeł wymienionych w art. 22 ust.1 ustawy z dnia 30 czerwca 2005 r o finansach publicznych, stanowiący  załącznik nr 1 do niniejszej uchwa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 xml:space="preserve">Dochody własne wraz z odsetkami, o których mowa w ust.1, mogą być przeznaczane na finansowanie wydatków określonych w art. 22 ust. 6 ustawy z dnia 30 czerwca 2005 r. o finansach publicznych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>W przypadku utworzenia rachunku dochodów własnych, o którym mowa w ust.1, zobowiązuje się kierowników jednostek budżetowych do powiadomienia Prezydenta Miasta Płocka o jego utworzeniu w terminie 7 dni od dnia utworzenia.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</w:r>
    </w:p>
    <w:p>
      <w:pPr>
        <w:pStyle w:val="WWTekstpodstawowy2"/>
        <w:spacing w:before="170" w:after="0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bidi="ar-SA"/>
        </w:rPr>
        <w:t>§ 2.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 xml:space="preserve">Ustala się wykaz jednostek budżetowych, źródła dochodów własnych tych jednostek,      realizowanych na podstawie art. 22 ust. 3 ustawy z dnia 30 czerwca 2005 r. o finansach publicznych oraz przeznaczenie tych dochodów, stanowiący  załącznik nr 2 do niniejszej uchwały. 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>Dochody własne jednostek budżetowych nie mogą być przeznaczone na finansowanie wynagrodzeń osobowych.</w:t>
      </w:r>
    </w:p>
    <w:p>
      <w:pPr>
        <w:pStyle w:val="WWTekstpodstawowy2"/>
        <w:ind w:left="0" w:right="0" w:hanging="0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WWTekstpodstawowy2"/>
        <w:spacing w:before="113" w:after="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bidi="ar-SA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>Tracą moc następujące uchwały Rady Miasta Płock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>uchwała Nr 677/XXXVIII/05 z dnia 22 marca 2005 roku w sprawie  utworzenia rachunku dochodów własnych w jednostkach budżetowych miasta Płoc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 xml:space="preserve">uchwała Nr 780/XLV/05 z dnia 27 września 2005 roku w sprawie zmiany Uchwały Nr 677/XXXVIII/05 Rady Miasta Płocka z dnia 22 marca 2005 roku w sprawie utworzenia rachunków dochodów własnych w jednostkach budżetowych miasta Płocka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 xml:space="preserve">uchwała Nr 850/XLIX/05 z dnia 13 grudnia 2005 roku w zmiany Uchwały Nr 677/XXXVIII/05 Rady Miasta Płocka z dnia 22 marca 2005 roku w sprawie utworzenia rachunku dochodów własnych w jednostkach budżetowych miasta Płocka zmienionej Uchwałą Nr 780/XLV/05 Rady Miasta Płocka z dnia 27 września 2005 roku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>uchwała Nr 866/L/05 z dnia 29 grudnia 2005 roku w sprawie zmiany Uchwały Nr 677/XXXVIII/05 Rady Miasta Płocka z dnia 22 marca 2005 roku w sprawie utworzenia rachunku dochodów własnych w jednostkach budżetowych miasta Płocka zmienionej Uchwałą Nr 780/XLV/05 Rady Miasta Płocka z dnia 27 września 2005 roku w Uchwałą Nr 850/XLIX/05 Rady Miasta Płocka z dnia 13 grudnia 2005 roku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  <w:t>§ 4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pl-PL" w:bidi="ar-SA"/>
        </w:rPr>
        <w:t>Wykonanie uchwały powierza się Prezydentowi Miasta Płocka.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  <w:t>§ 5</w:t>
      </w:r>
      <w:r>
        <w:rPr>
          <w:rFonts w:eastAsia="Times New Roman" w:cs="Times New Roman"/>
          <w:color w:val="auto"/>
          <w:sz w:val="22"/>
          <w:szCs w:val="24"/>
          <w:lang w:val="pl-PL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>Uchwała wchodzi w życie z dniem podjęcia.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bidi="ar-SA"/>
        </w:rPr>
      </w:r>
    </w:p>
    <w:p>
      <w:pPr>
        <w:pStyle w:val="WWTekstpodstawowy2"/>
        <w:ind w:left="5954" w:right="565" w:hanging="0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bidi="ar-SA"/>
        </w:rPr>
      </w:r>
    </w:p>
    <w:p>
      <w:pPr>
        <w:pStyle w:val="WWTekstpodstawowy2"/>
        <w:ind w:left="5954" w:right="565" w:hanging="0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bidi="ar-SA"/>
        </w:rPr>
      </w:r>
    </w:p>
    <w:p>
      <w:pPr>
        <w:pStyle w:val="WWTekstpodstawowy2"/>
        <w:ind w:left="5954" w:right="565" w:hanging="0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bidi="ar-SA"/>
        </w:rPr>
      </w:r>
    </w:p>
    <w:p>
      <w:pPr>
        <w:pStyle w:val="WWTekstpodstawowy2"/>
        <w:ind w:left="5954" w:right="565" w:hanging="0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bidi="ar-SA"/>
        </w:rPr>
        <w:t>Przewodniczący</w:t>
      </w:r>
    </w:p>
    <w:p>
      <w:pPr>
        <w:pStyle w:val="WWTekstpodstawowy2"/>
        <w:ind w:left="5954" w:right="565" w:hanging="0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bidi="ar-SA"/>
        </w:rPr>
        <w:t>Rady Miasta Płocka</w:t>
      </w:r>
    </w:p>
    <w:p>
      <w:pPr>
        <w:pStyle w:val="WWTekstpodstawowy2"/>
        <w:ind w:left="5954" w:right="565" w:hanging="0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bidi="ar-SA"/>
        </w:rPr>
      </w:r>
    </w:p>
    <w:p>
      <w:pPr>
        <w:pStyle w:val="WWTekstpodstawowy2"/>
        <w:ind w:left="5954" w:right="565" w:hanging="0"/>
        <w:jc w:val="center"/>
        <w:rPr>
          <w:rFonts w:eastAsia="Times New Roman" w:cs="Times New Roman"/>
          <w:b/>
          <w:b/>
          <w:bCs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bidi="ar-SA"/>
        </w:rPr>
      </w:r>
    </w:p>
    <w:p>
      <w:pPr>
        <w:pStyle w:val="WWTekstpodstawowy2"/>
        <w:ind w:left="5954" w:right="565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bidi="ar-SA"/>
        </w:rPr>
        <w:t>Tomasz Korg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color w:val="800000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80000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800000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TextBody"/>
        <w:rPr/>
      </w:pPr>
      <w:r>
        <w:rPr/>
        <w:t>Przedstawione w projekcie Uchwały, zgodnie z Załącznikiem Nr 2, źródła dochodów rachunków dochodów własnych utworzonych zgodnie z art. 22 ust. 3 Ustawy o finansach publicznych zostały rozszerzone w przypadku Miejskiego Ogrodu Zoologicznego o zapis ”Wpływy z tytułu najmu i dzierżawy pomieszczeń oraz terenów zielonych należących do Ogrodu”. Powyższe wynika z faktu świadczenia usług w zakresie najmu i dzierżawy pomieszczeń oraz terenów zielonych pod usługi gastronomiczne oraz organizację imprez piknikowych przez ww. jednostkę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onadto proponuje się rozszerzenie źródeł dochodów rachunku dochodów własnych w szkołach podstawowych, gimnazjach oraz szkołach ponadgimnazjalnych, ponadpodstawowych oraz placówkach oświatowo – wychowawczych o następujące zapisy: wpływy za wydane duplikaty dokumentów szkolnych, wpływy podmiotów z tytułu organizacji lig i olimpiad przedmiotowych, wpływy z tytułu sprzedaży surowców wtórnych. Środki z powyższych źródeł przeznaczone zostaną na wydatki związane z usługami pralniczymi, transportowymi, pocztowymi, ochronę mienia oraz wydatki związane z usługami wykonywanymi przez warsztaty innych szkół. Powyższe ma na celu umożliwienie placówkom pobieranie należnych wpływów oraz regulowanie szerszego zakresu wydatków związanych z eksploatacją obiektów szkolnych i korzystanie z usług warsztatowych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Jednocześnie proponuje się ustalić tekst jednolity uchwały w sprawie utworzenia rachunków dochodów własnych przez jednostki budżetowe miasta Płocka uchylając dotychczas podjęte uchwały w powyższej sprawie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załącznik nr 1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do uchwały Nr......  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Wykaz jednostek budżetowych miasta Płocka, które mogą prowadzić wydzielony rachunek dochodów własnych, pochodzących ze źródeł wymienionych w z art 22 ust. 1 ustawy z dnia 30 czerwca 2005 r. o finansach publicznych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Miejski Ośrodek Pomocy Społe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Szkoły podstawowe,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Przedszkola miejskie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Gimnazja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Żłobki miejskie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Szkoły ponadgimnazjalne, ponadpodstawowe i placówki oświatowo </w:t>
        <w:softHyphen/>
        <w:t xml:space="preserve"> wychowa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Miejski Zespół Obiektów Sport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Miejski Ogród Zoologiczny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Komenda Miejska Państwowej Straży Pożarnej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Dom Pomocy Społecznej „Przyjaznych Serc”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Ośrodek Opiekuńczo </w:t>
        <w:softHyphen/>
        <w:t xml:space="preserve"> Wychowawcz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Ośrodek Adopcyjno </w:t>
        <w:softHyphen/>
        <w:t xml:space="preserve"> Opiekuńczy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Rodzinny Dom Dziecka Nr 1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Rodzinny Dom Dziecka Nr 2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Rodzinny Dom Dziecka Nr 3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 xml:space="preserve">Straż Miejsk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40:00Z</dcterms:created>
  <dc:creator>administrator</dc:creator>
  <dc:description/>
  <dc:language>en-US</dc:language>
  <cp:lastModifiedBy/>
  <cp:lastPrinted>2007-09-04T13:42:00Z</cp:lastPrinted>
  <dcterms:modified xsi:type="dcterms:W3CDTF">2007-09-14T11:00:17Z</dcterms:modified>
  <cp:revision>116</cp:revision>
  <dc:subject/>
  <dc:title>Załącznik Nr 2</dc:title>
</cp:coreProperties>
</file>