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Uchwała Nr            /          /07</w:t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Rady Miasta Płocka</w:t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z dnia                 2007 roku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en-GB" w:eastAsia="zxx" w:bidi="zxx"/>
        </w:rPr>
        <w:t>w sprawie</w:t>
      </w: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 xml:space="preserve"> zwolnienia  z podatku od  nieruchomości w ramach pomocy</w:t>
      </w:r>
      <w:r>
        <w:rPr>
          <w:rFonts w:eastAsia="Lucida Sans Unicode" w:cs="Tahoma"/>
          <w:i/>
          <w:iCs/>
          <w:color w:val="auto"/>
          <w:sz w:val="24"/>
          <w:szCs w:val="24"/>
          <w:lang w:val="en-GB" w:eastAsia="zxx" w:bidi="zxx"/>
        </w:rPr>
        <w:t xml:space="preserve"> de minimis</w:t>
      </w: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Na podstawie art. 18 ust. 2 pkt 8, art. 41 ust 1 i art. 42 ustawy z dnia 8 marca 1990 r. o samorządzie gminnym (Dz. U. z 2001 r. Nr 142, poz. 1591, z 2002 r. Nr 23, poz. 220, Nr 62, poz. 558, Nr 113, poz. 984, Nr 153, poz. 1271 i Nr 214, poz. 1806, z 2003 r. Nr 80, poz. 717 i Nr 162, poz. 1568, z 2004 r. Nr 102, poz. 1055, Nr 116, poz. 1203 i Nr 167, poz.1759,  z 2005 r. Nr 172, poz. 1441 i Nr 175, poz. 1457, z 2006 r. Nr 17, poz. 128, Nr 175, poz. 1457, Nr 181, poz. 1337 oraz z 2007r. Nr 48 poz. 327, Nr 138 poz. 974) oraz art. 7 ust. 3 ustawy z dnia 12 stycznia 1991 r. o podatkach i opłatach lokalnych (tekst jednolity: Dz. U. z 2006 r. Nr 121, poz. 844, Nr 220, poz. 1601, Nr 225, poz. 1635, Nr 245,  poz. 1775, Nr 249 poz. 1828, Nr 251, poz. 1847 ) Rada Miasta Płocka uchwala, co następuje: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§ 1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Uchwała określa szczegółowe warunki udzielenia zwolnienia z podatku od nieruchomości gruntów, nowo wybudowanych oraz zakupionych budynków, budowli lub ich części będących własnością przedsiębiorcy prowadzącego działalność gospodarczą na terenie miasta Płocka w ramach pomocy de minimis, do której mają zastosowanie przepisy rozporządzenia Komisji (WE) nr 1998/2006 z dnia 15 grudnia 2006 roku w sprawie zastosowania art. 87 i 88 Traktatu WE w odniesieniu do pomocy w ramach zasady de minimis (Dz. Urz. UE L  Nr 379 z 28.12.2006r.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Przez przedsiębiorcę rozumie się: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ab/>
        <w:t xml:space="preserve">a) mikroprzedsiębiorcę w rozumieniu art. 104 ustawy z  dnia 2 lipca 2004 r. o swobodzie </w:t>
        <w:tab/>
        <w:t>działalności gospodarczej (Dz.  U.  Nr 173, poz. 1807 ze zm.)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ab/>
        <w:t xml:space="preserve">b) małego przedsiębiorcę w rozumieniu  art. 105 ustawy z  dnia 2 lipca 2004 r. o swobodzie </w:t>
        <w:tab/>
        <w:t xml:space="preserve">działalności gospodarczej (Dz.  U.  Nr 173, poz. 1807 ze zm.), 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ab/>
        <w:t xml:space="preserve">c) średniego przedsiębiorcę w rozumieniu art. 106 ustawy z  dnia 2 lipca 2004 r. o </w:t>
        <w:tab/>
        <w:t>swobodzie działalności gospodarczej (Dz. U. Nr 173, poz. 1807  ze zm.)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§ 2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Organem  udzielającym  pomocy  de minimis na  mocy  przepisów  niniejszej  uchwały  jest  Rada Miasta Płocka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§ 3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Postanowień uchwały nie stosuje się do pomocy: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ab/>
        <w:t xml:space="preserve">1) udzielanej w sektorze przewozu rzeczy i osób oraz w zakresie działalności związanej z </w:t>
        <w:tab/>
        <w:t xml:space="preserve">produkcją, przetwarzaniem i wprowadzaniem do obrotu produktów wymienionych w </w:t>
        <w:tab/>
        <w:t>Załączniku I do Traktatu ustanawiającego Wspólnotę Europejską;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ab/>
        <w:t xml:space="preserve">2) udzielanej w odniesieniu do działalności związanej z eksportem, jeżeli pomoc  jest </w:t>
        <w:tab/>
        <w:t xml:space="preserve">bezpośrednio związana z ilością produktów, utworzeniem i funkcjonowaniem sieci </w:t>
        <w:tab/>
        <w:t xml:space="preserve">dystrybucyjnej lub innymi wydatkami bieżącymi dotyczącymi prowadzenia działalności </w:t>
        <w:tab/>
        <w:t xml:space="preserve">eksportowej;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uwarunkowanej pierwszeństwem użycia towarów produkcji krajowej względem towarów importowanych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§ 4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Udzielenie pomocy, o której mowa w § 1, ma miejsce, jeżeli wartość pomocy brutto uzyskanej przez przedsiębiorcę na mocy przepisów niniejszej uchwały łącznie z wartością brutto innej pomocy de minimis, otrzymanej przez niego w różnych formach i z różnych źródeł w okresie kolejnych trzech lat, nie przekracza kwoty maksymalnej określonej w obowiązujących przepisach prawa krajowego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§ 5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Pomoc, o której mowa w § 1, może być udzielona na tworzenie nowych miejsc pracy związanych z nową inwestycją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Przez nową inwestycję, o której mowa w ust. 1, należy rozumieć: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ab/>
        <w:t>a) budowę lub rozbudowę obiektów związanych z prowadzeniem działalności gospodarczej;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ab/>
        <w:t xml:space="preserve">b) zakup nieruchomości niewykorzystywanej na działalność gospodarczą przez okres co </w:t>
        <w:tab/>
        <w:t>najmniej dwóch lat przez przedsiębiorcę ubiegającego się o udzielenie pomocy;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ab/>
        <w:t xml:space="preserve">c) rozpoczęcie działalności gospodarczej w obiektach już istniejących, </w:t>
        <w:tab/>
        <w:t>niewykorzystywanych    na działalność gospodarczą przez okres co najmniej dwóch lat;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ab/>
        <w:t>d) zakup zakładu, który został lub zostałby zlikwidowany, jeżeli nie zostałby zakupion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Utworzenie nowych miejsc pracy oznacza przyrost netto liczby pracowników w danym przedsiębiorstwie w odniesieniu do średniego zatrudnienia z ostatnich 12 miesięcy,  w przeliczeniu na osoby zatrudnione w pełnym wymiarze czasu pracy. Przy ustalaniu ilości nowo utworzonych miejsc pracy nie uwzględnia się pracowników poprzednio zatrudnionych u wnioskodawcy.</w:t>
      </w:r>
    </w:p>
    <w:p>
      <w:pPr>
        <w:pStyle w:val="Normal"/>
        <w:ind w:left="720" w:right="0" w:hanging="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§ 6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Zwolnienie z podatku od nieruchomości przysługuje, jeżeli przedsiębiorca po wejściu w życie niniejszej uchwały zrealizuje (tj. odda do użytku) na terenie miasta Płocka nowe inwestycje polegające na uruchomieniu działalności gospodarczej, pod warunkiem utworzenia nowych miejsc pracy. Zwolnienie z podatku dotyczy nieruchomości określonych w § 5 ustęp 2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Zwolnienie przysługuje na okres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1 roku – jeśli w wyniku inwestycji utworzono co najmniej   3 miejsca prac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2 lat    – jeśli w wyniku inwestycji utworzono co najmniej   7 miejsc prac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3 lat    – jeśli w wyniku inwestycji utworzono co najmniej 15 miejsc prac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4 lat    – jeśli w wyniku inwestycji utworzono co najmniej 25 miejsc prac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5 lat    – jeśli w wyniku inwestycji utworzono co najmniej 50 miejsc prac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Warunek utworzenia nowych miejsc pracy uważa się za spełniony, jeżeli nowa inwestycja spowodowała przyrost netto liczby zatrudnionych w danym przedsiębiorstwie, w odniesieniu do średniego zatrudnienia z ostatnich 12 miesięcy przed dokonaniem nowej inwestycji,  w przeliczeniu na osoby zatrudnione w pełnym wymiarze czasu pracy. Przy ustalaniu ilości nowo utworzonych miejsc pracy nie uwzględnia się pracowników poprzednio zatrudnionych u wnioskodawc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 xml:space="preserve">W przypadku przedsiębiorstw nowopowstałych, tj. funkcjonujących krócej niż 12 miesięcy, należy odnieść się do średniego zatrudnienia z okresu funkcjonowania przedsiębiorstwa, w przeliczeniu na osoby zatrudnione w pełnym wymiarze czasu pracy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Zwolnienie przysługuje, jeżeli: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ab/>
        <w:t xml:space="preserve">a) zwiększony poziom zatrudnienia zostanie utrzymany przez cały okres zwolnienia  oraz </w:t>
        <w:tab/>
        <w:t>kolejnych 12 miesięcy,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ab/>
        <w:t xml:space="preserve">b) na nowo utworzonych miejscach pracy zostaną zatrudnione, w pełnym wymiarze czasu </w:t>
        <w:tab/>
        <w:t xml:space="preserve">pracy na podstawie umowy o pracę, osoby bezrobotne, zarejestrowane we właściwym </w:t>
        <w:tab/>
        <w:t xml:space="preserve">miejscowo Urzędzie Pracy lub te, którym pracodawca wypowiedział umowę o pracę z </w:t>
        <w:tab/>
        <w:t>przyczyn niedotyczących pracownika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§ 7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Prawo do zwolnienia z podatku od nieruchomości, o którym mowa w niniejszej uchwale, nie obejmuje nieruchomości zajętych na:</w:t>
      </w:r>
    </w:p>
    <w:p>
      <w:pPr>
        <w:pStyle w:val="Normal"/>
        <w:ind w:left="720" w:right="0" w:hanging="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a) stacje paliw,</w:t>
      </w:r>
    </w:p>
    <w:p>
      <w:pPr>
        <w:pStyle w:val="Normal"/>
        <w:ind w:left="720" w:right="0" w:hanging="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b) działalność gospodarczą związaną z wytwarzaniem, przetwarzaniem, magazynowaniem, przesyłaniem, dystrybucją i obrotem paliwami,</w:t>
      </w:r>
    </w:p>
    <w:p>
      <w:pPr>
        <w:pStyle w:val="Normal"/>
        <w:ind w:left="720" w:right="0" w:hanging="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c) działalność handlową prowadzoną na powierzchni użytkowej budynku większej niż 300m2,</w:t>
      </w:r>
    </w:p>
    <w:p>
      <w:pPr>
        <w:pStyle w:val="Normal"/>
        <w:ind w:left="720" w:right="0" w:hanging="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d) będących w posiadaniu przedsiębiorców prowadzących działalność w górnictwie węgla, hutnictwie żelaza i stal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Przez powierzchnię użytkową budynku rozumie się powierzchnię w rozumieniu art. 1a pkt 1 ust. 5 ustawy z dnia 12 stycznia 1991 r. o podatkach i opłatach lokalnych (Dz. U. z 2006 r. Nr 121, poz. 844  ze zm.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Nabycie prawa do zwolnienia uwarunkowane jest brakiem zaległości z tytułu podatków i opłat lokalnych, dla których organem podatkowym jest Prezydent Miasta Płocka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§ 8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 xml:space="preserve">     </w:t>
      </w: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1. Warunkiem skorzystania ze zwolnienia, o którym mowa w § 1, jest złożenie: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ab/>
        <w:t>a) wniosku o udzielenie pomocy de minimis;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ab/>
        <w:t>b) dokumentów potwierdzających dokonanie nowej inwestycji;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ab/>
        <w:t>c) informacji dotyczącej planowanych do utworzenia miejsc pracy;</w:t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ab/>
        <w:t xml:space="preserve">d) informacji o otrzymanej pomocy de minimis w okresie 3 kolejnych lat, w tym </w:t>
        <w:tab/>
        <w:t xml:space="preserve">zaświadczeń o pomocy </w:t>
      </w:r>
      <w:r>
        <w:rPr>
          <w:rFonts w:eastAsia="Lucida Sans Unicode" w:cs="Tahoma"/>
          <w:i/>
          <w:iCs/>
          <w:color w:val="auto"/>
          <w:sz w:val="24"/>
          <w:szCs w:val="24"/>
          <w:lang w:val="en-GB" w:eastAsia="zxx" w:bidi="zxx"/>
        </w:rPr>
        <w:t>de minimis</w:t>
      </w: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;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ab/>
        <w:t xml:space="preserve">e) zaświadczeń o niezaleganiu z opłacaniem składek na ubezpieczenie społeczne i </w:t>
        <w:tab/>
        <w:t xml:space="preserve">zdrowotne oraz podatków, za wyjątkiem podatków, dla których organem podatkowym jest </w:t>
        <w:tab/>
        <w:t>Prezydent Miasta Płock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Wzory dokumentów, o których mowa w ust. 1 pkt a, c, d, stanowią załączniki nr 1-3  do niniejszej uchwał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Tworzenie nowych miejsc pracy nie może się rozpocząć przed złożeniem wniosku o udzielenie pomocy w ramach niniejszej uchwał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Zwolnienie stosuje się od pierwszego dnia miesiąca następującego po miesiącu, w którym przedsiębiorca złożył dokumenty potwierdzające utworzenie nowych miejsc pracy, o których mowa w uchwal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Przedsiębiorca korzystający ze zwolnienia z podatku od nieruchomości na podstawie uchwały, zobowiązany jest do składania najpóźniej do dnia 15 stycznia każdego roku objętego przedmiotowym zwolnieniem :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ab/>
        <w:t xml:space="preserve">a) informacji o otrzymanej pomocy de minimis, o której mowa w ust. 1 pkt d, 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ab/>
        <w:t>b) dokumentów potwierdzających liczbę zatrudnionych,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ab/>
        <w:t xml:space="preserve">c) deklaracji na podatek od nieruchomości w części dotyczącej zwolnień według </w:t>
        <w:tab/>
        <w:t xml:space="preserve">obowiązującego wzoru, określonego stosowną uchwałą Rady Miasta Płocka na dany rok </w:t>
        <w:tab/>
        <w:t>podatk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Na podstawie informacji, o których mowa w ust. 5, organ podatkowy dokonuje oceny udzielonej pomocy ze szczególnym uwzględnieniem przekroczenia dopuszczalnej wielkości      tej pomo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Przy zachowaniu wszystkich warunków wynikających z uchwały, Prezydent Miasta Płocka wydaje przedsiębiorcy stosowne zaświadczenie o udzieleniu pomocy de minimis.</w:t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§ 9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Przedsiębiorca jest zobowiązany powiadomić pisemnie Prezydenta Miasta Płocka o utracie warunków zwolnienia najpóźniej w terminie 14 dni od daty powstania okoliczności powodujących tę utratę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Przedsiębiorca, który w terminie określonym w ust. 1, powiadomi Prezydenta Miasta Płocka o utracie warunków do zwolnienia, traci prawo do tego zwolnienia poczynając od miesiąca, w którym utracił te warunk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Przedsiębiorca jest zobowiązany powiadomić Prezydenta Miasta Płocka o każdym przypadku otrzymania pomocy de minimis w okresie zwolnienia z podatku, najpóźniej w terminie 14 dni od dnia jej otrzym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W przypadku utraty prawa do zwolnienia z podatku przedsiębiorca zobowiązany  jest do zapłaty podatku za okres, w którym nienależnie korzystał ze zwolnienia, wraz z odsetkami za zwłokę zgodnie ze stosownymi przepisam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Przedsiębiorca, który wprowadził organ podatkowy w błąd co do spełnienia warunków, od których uzależnione jest zwolnienie z podatku od nieruchomości, traci prawo do tego zwolnienia za cały okre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W przypadku postawienia przedsiębiorcy w stan likwidacji lub ogłoszenia jego upadłości, przedsiębiorca traci prawo do zwolnienia z podatku poczynając od dnia, kiedy zaistniały  te okolicznośc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W przypadku wykorzystania udzielonej pomocy niezgodnie z warunkami określonymi w uchwale, kwota w wysokości niezapłaconego podatku stanowi zaległość podatkową, do której stosuje się właściwe przepis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Jeżeli przedsiębiorca nie utrzyma zwiększonego poziomu zatrudnienia w okresie, o którym mowa w § 6 ust 5 pkt a, wówczas stosuje się ust 7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Jeżeli przekroczenie dopuszczalnej wielkości pomocy nastąpiło w związku ze zwolnieniem uzyskanym na podstawie uchwały, wówczas kwota udzielonej pomocy ponad dopuszczalną wielkość podlega zwrotow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Zwrot pomocy następuje wraz z odsetkami za zwłokę w wysokości ustalonej jak dla zaległości podatkowej w terminie 14 dni od dnia otrzymania decyzji określającej wysokość zwrotu udzielonej pomocy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§ 10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W okresie korzystania z pomocy de minimis, określonej w niniejszej uchwale, może nastąpić weryfikacja złożonych przez przedsiębiorcę informacji w wyniku kontroli przeprowadzonych przez upoważnionych pracowników Urzędu Miasta Płock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Przedsiębiorca korzystający z pomocy w formie zwolnienia jest zobowiązany:</w:t>
      </w:r>
    </w:p>
    <w:p>
      <w:pPr>
        <w:pStyle w:val="Normal"/>
        <w:ind w:left="720" w:right="0" w:hanging="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a) do przedłożenia w żądanym terminie – na wniosek organu podatkowego – dodatkowych informacji niezbędnych dla oceny oraz prawidłowego jej nadzorowania i monitorowania;</w:t>
      </w:r>
    </w:p>
    <w:p>
      <w:pPr>
        <w:pStyle w:val="Normal"/>
        <w:ind w:left="720" w:right="0" w:hanging="0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b) przechowywania dokumentów z nią związanych przez okres co najmniej 10 lat od dnia jej udzielenia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§ 11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Przedsiębiorca, który chce skorzystać z pomocy de minimis o której mowa w niniejszej uchwale jest zobowiązany złożyć udokumentowany wniosek o udzielenie niniejszej pomocy do dnia 31 grudnia każdego roku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§ 12</w:t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 xml:space="preserve">Traci moc uchwała nr 895/LIII/06 Rady Miasta Płocka z dnia 21 lutego 2006 roku </w:t>
      </w:r>
      <w:r>
        <w:rPr>
          <w:rFonts w:eastAsia="Lucida Sans Unicode" w:cs="Tahoma"/>
          <w:i/>
          <w:iCs/>
          <w:color w:val="auto"/>
          <w:sz w:val="24"/>
          <w:szCs w:val="24"/>
          <w:lang w:val="en-GB" w:eastAsia="zxx" w:bidi="zxx"/>
        </w:rPr>
        <w:t xml:space="preserve">w sprawie zwolnienia z podatku od nieruchomości w ramach pomocy de minimis, </w:t>
      </w:r>
      <w:r>
        <w:rPr>
          <w:rFonts w:eastAsia="Lucida Sans Unicode" w:cs="Tahoma"/>
          <w:i w:val="false"/>
          <w:iCs w:val="false"/>
          <w:color w:val="auto"/>
          <w:sz w:val="24"/>
          <w:szCs w:val="24"/>
          <w:lang w:val="en-GB" w:eastAsia="zxx" w:bidi="zxx"/>
        </w:rPr>
        <w:t>zmieniona uchwałą nr 939/LVI/06 Rady Miasta Płocka z dnia 30 maja 2006 roku.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eastAsia="Lucida Sans Unicode" w:cs="Tahoma"/>
          <w:i w:val="false"/>
          <w:i w:val="false"/>
          <w:iCs w:val="false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i w:val="false"/>
          <w:iCs w:val="false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§ 13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Wykonanie  uchwały  powierza  się  Prezydentowi  Miasta  Płocka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§ 14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Uchwała  podlega  ogłoszeniu  w  Dzienniku  Urzędowym  Województwa Mazowieckiego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§ 15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Uchwała wchodzi w życie po upływie 14 dni od dnia ogłoszenia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ab/>
        <w:tab/>
        <w:tab/>
        <w:tab/>
        <w:tab/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ab/>
        <w:tab/>
        <w:tab/>
        <w:tab/>
        <w:tab/>
        <w:tab/>
        <w:tab/>
        <w:tab/>
        <w:t>Przewodniczący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ab/>
        <w:tab/>
        <w:tab/>
        <w:tab/>
        <w:tab/>
        <w:tab/>
        <w:tab/>
        <w:tab/>
        <w:t>Rady Miasta Płocka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ab/>
        <w:tab/>
        <w:tab/>
        <w:tab/>
        <w:tab/>
        <w:tab/>
        <w:tab/>
        <w:tab/>
        <w:t>Tomasz Korga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>UZASADNIENIE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en-GB" w:eastAsia="zxx" w:bidi="zxx"/>
        </w:rPr>
        <w:t xml:space="preserve">Możliwość uzyskania pomocy de minimis w postaci zwolnienia z podatku od nieruchomości wprowadzona uchwałą nr 895/LIII/06 Rady Miasta Płocka z dnia 21 lutego 2006 roku </w:t>
      </w:r>
      <w:r>
        <w:rPr>
          <w:rFonts w:eastAsia="Lucida Sans Unicode" w:cs="Tahoma"/>
          <w:i/>
          <w:iCs/>
          <w:color w:val="auto"/>
          <w:sz w:val="24"/>
          <w:szCs w:val="24"/>
          <w:lang w:val="en-GB" w:eastAsia="zxx" w:bidi="zxx"/>
        </w:rPr>
        <w:t xml:space="preserve">w sprawie zwolnienia z podatku od nieruchomości w ramach pomocy de minimis, </w:t>
      </w:r>
      <w:r>
        <w:rPr>
          <w:rFonts w:eastAsia="Lucida Sans Unicode" w:cs="Tahoma"/>
          <w:i w:val="false"/>
          <w:iCs w:val="false"/>
          <w:color w:val="auto"/>
          <w:sz w:val="24"/>
          <w:szCs w:val="24"/>
          <w:lang w:val="en-GB" w:eastAsia="zxx" w:bidi="zxx"/>
        </w:rPr>
        <w:t>zmieniona uchwałą nr 939/LVI/06 Rady Miasta Płocka z dnia 30 maja 2006 roku, była ograniczona czasowo i obejmowała tylko podmioty, które złożyły wniosek do dnia 31 grudnia 2006 roku. Ze względu na duże zainteresowanie przedsiębiorców w/w pomocą celowe jest podjęcie uchwały kontynuującej przyjęte wcześniej rowiązania.</w:t>
      </w:r>
    </w:p>
    <w:p>
      <w:pPr>
        <w:pStyle w:val="Normal"/>
        <w:jc w:val="both"/>
        <w:rPr>
          <w:rFonts w:eastAsia="Lucida Sans Unicode" w:cs="Tahoma"/>
          <w:i w:val="false"/>
          <w:i w:val="false"/>
          <w:iCs w:val="false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i w:val="false"/>
          <w:iCs w:val="false"/>
          <w:color w:val="auto"/>
          <w:sz w:val="24"/>
          <w:szCs w:val="24"/>
          <w:lang w:val="en-GB" w:eastAsia="zxx" w:bidi="zxx"/>
        </w:rPr>
        <w:t>Dotychczasowa uchwała traci moc także z konieczności uwzględnienia w jednym tekście postanowień ujętych wcześniej w uchwale zmieniającej, co ułatwi przedsiębiorcom posługiwanie się tekstem uchwały.</w:t>
      </w:r>
    </w:p>
    <w:p>
      <w:pPr>
        <w:pStyle w:val="Normal"/>
        <w:jc w:val="both"/>
        <w:rPr>
          <w:rFonts w:eastAsia="Lucida Sans Unicode" w:cs="Tahoma"/>
          <w:i w:val="false"/>
          <w:i w:val="false"/>
          <w:iCs w:val="false"/>
          <w:color w:val="auto"/>
          <w:sz w:val="24"/>
          <w:szCs w:val="24"/>
          <w:lang w:val="en-GB" w:eastAsia="zxx" w:bidi="zxx"/>
        </w:rPr>
      </w:pPr>
      <w:r>
        <w:rPr>
          <w:rFonts w:eastAsia="Lucida Sans Unicode" w:cs="Tahoma"/>
          <w:i w:val="false"/>
          <w:iCs w:val="false"/>
          <w:color w:val="auto"/>
          <w:sz w:val="24"/>
          <w:szCs w:val="24"/>
          <w:lang w:val="en-GB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1:12:03Z</dcterms:created>
  <dc:creator/>
  <dc:description/>
  <dc:language>en-US</dc:language>
  <cp:lastModifiedBy/>
  <cp:lastPrinted>2007-09-14T11:14:00Z</cp:lastPrinted>
  <dcterms:modified xsi:type="dcterms:W3CDTF">2007-01-24T13:39:46Z</dcterms:modified>
  <cp:revision>1</cp:revision>
  <dc:subject/>
  <dc:title/>
</cp:coreProperties>
</file>