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2160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/>
          <w:b/>
          <w:bCs/>
          <w:sz w:val="24"/>
          <w:szCs w:val="24"/>
        </w:rPr>
        <w:t>Uchwała Nr  .............. / 2007</w:t>
      </w:r>
    </w:p>
    <w:p>
      <w:pPr>
        <w:pStyle w:val="Heading2"/>
        <w:tabs>
          <w:tab w:val="clear" w:pos="0"/>
          <w:tab w:val="left" w:pos="720" w:leader="none"/>
        </w:tabs>
        <w:spacing w:lineRule="atLeast" w:line="100"/>
        <w:ind w:left="0" w:right="2" w:hanging="0"/>
        <w:rPr>
          <w:rFonts w:ascii="Arial" w:hAnsi="Arial" w:eastAsia="Lucida Sans Unicode" w:cs="Arial"/>
          <w:b/>
          <w:b/>
          <w:bCs/>
          <w:color w:val="000000"/>
          <w:spacing w:val="0"/>
          <w:szCs w:val="24"/>
        </w:rPr>
      </w:pPr>
      <w:r>
        <w:rPr>
          <w:rFonts w:eastAsia="Lucida Sans Unicode" w:cs="Arial" w:ascii="Arial" w:hAnsi="Arial"/>
          <w:b/>
          <w:bCs/>
          <w:color w:val="000000"/>
          <w:spacing w:val="0"/>
          <w:szCs w:val="24"/>
        </w:rPr>
        <w:t>Rady Miasta Płocka</w:t>
      </w:r>
    </w:p>
    <w:p>
      <w:pPr>
        <w:pStyle w:val="Normal"/>
        <w:widowControl w:val="false"/>
        <w:shd w:fill="FFFFFF" w:val="clear"/>
        <w:suppressAutoHyphens w:val="true"/>
        <w:ind w:left="0" w:right="2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 dnia ................................. 2007 roku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0" w:right="2" w:hanging="0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suppressAutoHyphens w:val="true"/>
        <w:ind w:left="1260" w:right="0" w:hanging="12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>:</w:t>
        <w:tab/>
        <w:t>zmiany uchwały Nr 129/X/07 Rady Miasta Płocka z dnia  26 czerwca 2007 roku w sprawie rozpatrzenia zarzutu Zdzisława Rakowskiego do ustaleń projektu Miejscowego planu zagospodarowania przestrzennego osiedla Podolszyce Południe w Płocku</w:t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</w:rPr>
        <w:t xml:space="preserve">Na podstawie art. 85 ust. 2 ustawy z dnia 27 marca 2003 r. o planowaniu                                     i zagospodarowaniu przestrzennym </w:t>
      </w:r>
      <w:r>
        <w:rPr>
          <w:rFonts w:cs="Arial" w:ascii="Arial" w:hAnsi="Arial"/>
          <w:sz w:val="22"/>
        </w:rPr>
        <w:t xml:space="preserve">(Dz. U. z 2003 r. Nr 80, poz.717; z 2004r. Nr 6, poz.41,       Nr 141, poz.1492 ; z 2005r. Nr 113, poz. 954, Nr 130, poz. 1087; z 2006r. Nr 45, poz.319,                 Nr 225, poz. 1635; z 2007r. Nr 127, poz.880) oraz </w:t>
      </w:r>
      <w:r>
        <w:rPr>
          <w:rFonts w:cs="Arial" w:ascii="Arial" w:hAnsi="Arial"/>
          <w:color w:val="000000"/>
          <w:sz w:val="22"/>
        </w:rPr>
        <w:t xml:space="preserve">art. 18 ust. 2 pkt 8 w związku z art. 24  ust. 3 ustawy z dnia 7 lipca 1994 r. o zagospodarowaniu przestrzennym </w:t>
      </w:r>
      <w:r>
        <w:rPr>
          <w:rFonts w:cs="Arial" w:ascii="Arial" w:hAnsi="Arial"/>
          <w:sz w:val="22"/>
        </w:rPr>
        <w:t xml:space="preserve">(Dz. U. z 1999 r.              Nr 15, poz.139, Nr 41, poz.412, Nr 111, poz.1279; z 2000 r. Nr 12, poz.136, Nr 109, poz.1157, Nr 120, poz.1268; z 2001 r. Nr 5, poz.42, Nr 14, poz.124, Nr 100, poz.1085,                 Nr 115 poz.1229, Nr 154, poz.1804;  z 2002 r. Nr 25, poz.253, Nr 113, poz. 984, Nr 130,  poz. 1112 Dz. U. z 2003r. Nr 80, poz. 880) </w:t>
      </w:r>
      <w:r>
        <w:rPr>
          <w:rFonts w:cs="Arial" w:ascii="Arial" w:hAnsi="Arial"/>
          <w:color w:val="000000"/>
          <w:sz w:val="22"/>
        </w:rPr>
        <w:t xml:space="preserve">oraz art. 7 ust. 1 pkt 1 ustawy z dnia 8 marca 1990 r. o samorządzie gminnym </w:t>
      </w:r>
      <w:r>
        <w:rPr>
          <w:rFonts w:cs="Arial" w:ascii="Arial" w:hAnsi="Arial"/>
          <w:sz w:val="22"/>
        </w:rPr>
        <w:t xml:space="preserve">(Dz.U. z 2001 r. Nr 142, poz.1591; z 2002 r. Nr 23, poz.220, Nr 62, poz.558, Nr 113, poz.984, Nr 153, poz.1271, Nr 214, poz. 1806; Dz.U. 2003r. Nr 80, poz. 717, Nr 162,  poz. 1568; z 2004r. Nr 102, poz. 1055, Nr 116, poz. 1203, Nr 167,                  poz. 1759; z 2005r. Nr 172, poz. 441, Nr 175, poz. 1457; z 2006r. Nr 17, poz.128, Nr 181, poz.1337; z 2007r. Nr 48, poz. 327) </w:t>
      </w:r>
      <w:r>
        <w:rPr>
          <w:rFonts w:cs="Arial" w:ascii="Arial" w:hAnsi="Arial"/>
          <w:color w:val="000000"/>
          <w:sz w:val="22"/>
        </w:rPr>
        <w:t xml:space="preserve">oraz w związku z Uchwałą nr 485/XXIII/00 Rady Miasta Płocka z dnia 22 lutego 2000 roku w sprawie przystąpienia do sporządzenia </w:t>
      </w:r>
      <w:r>
        <w:rPr>
          <w:rFonts w:cs="Arial" w:ascii="Arial" w:hAnsi="Arial"/>
          <w:sz w:val="22"/>
        </w:rPr>
        <w:t xml:space="preserve">Miejscowego planu zagospodarowania przestrzennego osiedla Podolszyce Południe w Płocku,                         Rada </w:t>
      </w:r>
      <w:r>
        <w:rPr>
          <w:rFonts w:cs="Arial" w:ascii="Arial" w:hAnsi="Arial"/>
          <w:color w:val="000000"/>
          <w:sz w:val="22"/>
        </w:rPr>
        <w:t>Miasta Płocka postanawia, co następuj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129/X/07 Rady Miasta Płocka z dnia  26 czerwca 2007 roku                wprowadza się następującą zmianę: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§ 2 pkt 1 otrzymuje brzmienie: „Utrzymuje się ustalenia projektu planu dotyczące przeznaczenia części przedmiotowej działki  pod zieleń naturalną (1ZN, 2ZN i 4ZN), zgodnie z załącznikiem do niniejszej uchwały”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uchwały powierza się Prezydentowi Miasta Płocka.</w:t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ała wchodzi w życie z dniem podpisania.</w:t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6798" w:right="0" w:firstLine="282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Przewodniczący </w:t>
      </w:r>
    </w:p>
    <w:p>
      <w:pPr>
        <w:pStyle w:val="Normal"/>
        <w:widowControl w:val="false"/>
        <w:suppressAutoHyphens w:val="true"/>
        <w:spacing w:lineRule="auto" w:line="360"/>
        <w:ind w:left="6372" w:right="0" w:firstLine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Rady Miasta Płocka</w:t>
      </w:r>
    </w:p>
    <w:p>
      <w:pPr>
        <w:pStyle w:val="Normal"/>
        <w:widowControl w:val="false"/>
        <w:suppressAutoHyphens w:val="true"/>
        <w:spacing w:lineRule="auto" w:line="360"/>
        <w:ind w:left="1134" w:right="0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6516" w:right="0" w:firstLine="564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Tomasz Korga</w:t>
      </w:r>
    </w:p>
    <w:p>
      <w:pPr>
        <w:pStyle w:val="Normal"/>
        <w:widowControl w:val="false"/>
        <w:suppressAutoHyphens w:val="true"/>
        <w:ind w:left="1134" w:right="0" w:hanging="1134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zasadnienie</w:t>
      </w:r>
    </w:p>
    <w:p>
      <w:pPr>
        <w:pStyle w:val="Normal"/>
        <w:widowControl w:val="false"/>
        <w:suppressAutoHyphens w:val="true"/>
        <w:ind w:left="1134" w:right="0" w:hanging="1134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spacing w:lineRule="atLeast" w:line="100"/>
        <w:ind w:left="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łożone w dniach 6 października 2003 roku oraz 5 czerwca 2006 roku przez Zdzisława Rakowskiego zarzuty do projektu Miejscowego planu zagospodarowania  przestrzennego osiedla Podolszyce Południe w Płocku dotyczyły między innymi braku zgody                                   na przeznaczenie części działki o nr ew. 432/4 pod zieleń naturalną, wchodzącą w skład jaru cieku tzw. Małej Rosicy. Składający zarzut wnosił o przeznaczenie całej działki pod budownictwo jednorodzinne.</w:t>
      </w:r>
    </w:p>
    <w:p>
      <w:pPr>
        <w:pStyle w:val="TextBodyIndent"/>
        <w:spacing w:lineRule="atLeast" w:line="100"/>
        <w:ind w:left="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la działki o nr ew. 432/4 projekt planu ustala przeznaczenie pod: mieszkalnictwo jednorodzinne o niskiej intensywności (5Mne), mieszkalnictwo rezydencjonalne (2MR), usługi i nieuciążliwą produkcję (1UR), zieleń urządzoną towarzyszącą ciągom pieszym (1ZP), układ komunikacyjny (fragmenty ulic-6KL1/2, 24KD1/2) oraz zieleń naturalną w jarze cieku Małej Rosicy (1ZN, 2ZN, 4ZN). </w:t>
      </w:r>
    </w:p>
    <w:p>
      <w:pPr>
        <w:pStyle w:val="TextBodyIndent"/>
        <w:spacing w:lineRule="atLeast" w:line="100"/>
        <w:ind w:left="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stalona granica pomiędzy terenami przeznaczonymi do zabudowy a zielenią w jarze cieku Małej Rosicy wynika z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staleń obowiązującego  do końca 2003 roku Miejscowego planu zagospodarowania przestrzennego osiedli Podolszyce Północ i Południe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pinii Mazowieckiego Urzędu Wojewódzkiego Delegatury w Płocku, który pismem               nr WOŚ-P/7041/69/2001 z dnia  22.10.2001 roku poinformował, że dolina cieku zwanego Małą Rosicą należy do cennych pod względem przyrodniczym                             i krajobrazowym. Obszar ten charakteryzuje urozmaicona rzeźba terenu i jego walory należy zachować. Dlatego też tereny pod zabudowę winny być wyznaczone                        w odpowiednio bezpiecznej odległości. Zabudowa prowadzona w obrębie stromych zboczy powoduje dewastacje naturalnej rzeźby terenu i grozi destabilizacją gruntów (obserwuje się liczne negatywne przykłady prowadzenia inwestycji – nadmiar ziemi pochodzącej z wykopów spychany jest do jaru, powodujac niszczenie przyrodniczych ekosystemów. W rejonie doliny Małej Rosicy w projekcie planu powinny być zaznaczone strefy posiadające zakazy, nakazy i ograniczenia odnośnie zabudowy)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uzgodnienia Wojewody Mazowieckiego, który pismem nr WRR-P.III.7041/214/02                z dnia 06.05.2003 roku, poinformował, że zbyt „głęboko” zaprojektowano zabudowę mieszkaniową w stosunku do naturalnych ekosystemów doliny Małej Rosicy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zgodnienia Mazowieckiego Urzędu Wojewódzkiego  Wydziału Ochrony Środowiska (w ramach drugiej edycji projektu planu), który pismem nr mo/7041/64/06 z dnia 22.02.2006 roku opiniując przedmiotowy projekt planu wniósł o rozpatrzenie wprowadzenia ustaleń (zarówno w części ogólnej jak w ustaleniach szczegółowych – dla poszczególnych wydzielonych terenów), które pomogą wyeliminować problemy związane z potrzebą ochrony jarów Rosicy i Małej Rosicy (wymóg uzyskania zezwolenia na wycinkę drzew i krzewów, wymóg uzgodnienia zmiany ukształtowania terenu, wymóg uzgodnienia z geologiem prowadzenia robót w sąsiedztwie jaru).                   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ak więc przy każdorazowym opiniowaniu i uzgadnianiu projektu planu wyżej wymienione organy/instytucje informowały, że dolina cieku zwanego Małą Rosicą należy do cennych pod względem przyrodniczym i krajobrazowym, a zabudowa mieszkaniowa zaprojektowana jest zbyt „głęboko” w stosunku do naturalnych ekosystemów dolin. W celu ochrony doliny tereny pod zabudowę winny być wyznaczone w odpowiednio bezpiecznej odległości, tak aby  nie powodowały dewastacji naturalnej rzeźby terenu i nie groziły destabilizacją gruntów.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jąc na uwadze powyższe Prezydent Miasta Płocka rozpatrując, zarządzeniem                      Nr 6064/2006 w dniu 29 listopada 2006 roku, zarzut Zdzisława Rakowskiego postanowił utrzymać ustalenia projektu planu dotyczące przeznaczenia części działki o nr ew. 432/4, której południowo-wschodni fragment wchodzi w skład zieleni jaru cieku pod zieleń naturalną.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dniu 26 czerwca 2007 roku Rada Miasta Płocka uchwałą Nr 129/X/07 w sprawie rozpatrzenia zarzutu Zdzisława Rakowskiego do ustaleń projektu Miejscowego planu zagospodarowania przestrzennego osiedla Podolszyce Południe w Płocku utrzymała ustalenia projektu  dotyczące przeznaczenia części działki o nr ew. 432/4 pod zieleń naturalną. 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dniu 3 sierpnia 2007 roku Zdzisław Rakowski za pośrednictwem Prezydenta Miasta Płocka skierował skargę  na uchwałę Nr 129/X/07 Rady Miasta Płocka z dnia                      26 czerwca 2007 roku do Wojewódzkiego Sądu Administracyjnego. Skarżący w swym piśmie podnosi, że złożony zarzut do ustaleń przedmiotowego projektu planu dotyczył całego terenu przeznaczonego pod zieleń (1ZN, 2ZN i 4ZN), natomiast został rozpatrzony przez Radę Miasta tylko w części dotyczącej terenu oznaczonego symbolem 4 ZN.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przedstawionych powyżej faktów wynika, że przy rozpatrywaniu w/w zarzutu brany był pod uwagę cały południowo-wschodni fragment działki o nr ew. 432/4, wchodzący    w skład zieleni jaru Małej Rosicy, czyli teren oznaczony symbolami: 1ZN, 2ZN i 4ZN.  Natomiast  w zarządzeniu Nr 6064/2006 z dnia 29 listopada 2006 roku nastąpiła  oczywista omyłka polegająca na zapisaniu w  § 2 pkt 1, że utrzymuje się ustalenia projektu planu dotyczące przeznaczenia części przedmiotowej działki pod zieleń naturalną (4ZN), która została skorygowana Zarządzeniem Nr 895/2007 Prezydenta Miasta Płocka  z dnia 8 sierpnia 2007 roku. 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powyższym niezbędne jest podjęcie przez Radę Miasta Płocka uchwały w sprawie zmiany uchwały Nr 129/X/07 Rady Miasta Płocka z dnia 26 czerwca 2007 roku.</w:t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Indent"/>
        <w:spacing w:lineRule="atLeast" w:line="100"/>
        <w:ind w:left="0" w:right="0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noszący zarzuty ma prawo w terminie 30 dni od daty doręczenia niniejszej uchwały wnieść skargę do Wojewódzkiego Sądu Administracyjnego w Warszawie, 00-013 Warszawa ul. Jasna 2/4, za pośrednictwem Prezydenta Miasta Płocka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9"/>
        <w:tab w:val="left" w:pos="0" w:leader="none"/>
        <w:tab w:val="left" w:pos="720" w:leader="none"/>
      </w:tabs>
      <w:suppressAutoHyphens w:val="true"/>
      <w:autoSpaceDE w:val="false"/>
      <w:spacing w:lineRule="atLeast" w:line="0"/>
      <w:ind w:left="0" w:right="2" w:hanging="0"/>
      <w:jc w:val="center"/>
      <w:outlineLvl w:val="1"/>
    </w:pPr>
    <w:rPr>
      <w:rFonts w:eastAsia="Lucida Sans Unicode" w:cs="Tahoma"/>
      <w:b/>
      <w:bCs/>
      <w:color w:val="000000"/>
      <w:spacing w:val="-18"/>
      <w:szCs w:val="26"/>
    </w:rPr>
  </w:style>
  <w:style w:type="paragraph" w:styleId="Heading6">
    <w:name w:val="Heading 6"/>
    <w:basedOn w:val="Header"/>
    <w:next w:val="TextBody"/>
    <w:qFormat/>
    <w:pPr>
      <w:keepNext w:val="true"/>
      <w:widowControl w:val="false"/>
      <w:numPr>
        <w:ilvl w:val="5"/>
        <w:numId w:val="1"/>
      </w:numPr>
      <w:tabs>
        <w:tab w:val="left" w:pos="0" w:leader="none"/>
        <w:tab w:val="left" w:pos="2160" w:leader="none"/>
        <w:tab w:val="center" w:pos="4536" w:leader="none"/>
        <w:tab w:val="right" w:pos="9072" w:leader="none"/>
      </w:tabs>
      <w:suppressAutoHyphens w:val="true"/>
      <w:spacing w:before="240" w:after="120"/>
      <w:outlineLvl w:val="5"/>
    </w:pPr>
    <w:rPr>
      <w:rFonts w:ascii="Arial" w:hAnsi="Arial" w:eastAsia="Lucida Sans Unicode" w:cs="Tahoma"/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1134" w:right="0" w:hanging="1134"/>
      <w:jc w:val="both"/>
    </w:pPr>
    <w:rPr>
      <w:rFonts w:ascii="Arial" w:hAnsi="Arial" w:cs="Arial"/>
      <w:color w:val="000000"/>
      <w:sz w:val="22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5:45:43Z</dcterms:created>
  <dc:creator/>
  <dc:description/>
  <dc:language>en-US</dc:language>
  <cp:lastModifiedBy/>
  <cp:lastPrinted>2113-01-01T00:00:00Z</cp:lastPrinted>
  <dcterms:modified xsi:type="dcterms:W3CDTF">2007-08-17T05:46:49Z</dcterms:modified>
  <cp:revision>2</cp:revision>
  <dc:subject/>
  <dc:title/>
</cp:coreProperties>
</file>