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w sprawie </w:t>
      </w:r>
      <w:r>
        <w:rPr>
          <w:b w:val="false"/>
          <w:bCs w:val="false"/>
          <w:sz w:val="24"/>
          <w:szCs w:val="24"/>
        </w:rPr>
        <w:t>przyznania dotacji celowych na prace konserwatorskie, restauratorskie i roboty budowlane przy zabytku nieruchomym wpisanym do rejestru zabytków, znajdującym się na terenie miasta Płocka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>Na podstawie art. 81, w związku z art. 77 ustawy z dnia 23 lipca 2003 r. o ochronie zabytków i opiece nad zabytkami (Dz.U. z 2003 r. Nr 162 poz. 1568, z 2004 r. Nr 96 poz. 959, z 2005 r. Nr 238 poz. 2390, z 2006 r. Nr 50 poz. 362, Nr 126 poz. 875) oraz art. 18 ust. 2 pkt 15 ustawy z dnia 8 marca 1990 r. o samorządzie gminnym (Dz.U. z 2001 r. Nr 142 poz. 1591, z 2002 r. Nr 62 poz. 558, Nr 113 poz. 984, z 2003 r. Nr 214 poz. 1806, Nr 80 poz. 717, Nr 162 poz. 1568, z 2004 r. Nr 153 poz. 1271, Nr 102 poz. 1055, Nr 116 poz. 1203, Nr 214 poz. 1806, z 2005 r. Nr 172 poz. 1441, z 2006 r. Nr 17 poz. 128, Nr 175 poz. 1457, Nr 181 poz. 1337, z 2007 r. Nr 48 poz. 327), w związku z uchwałą Nr 729/XLIII/05 Rady Miasta Płocka z dnia 28 czerwca 2005 r. w sprawie uchwalenia Lokalnego Programu Rewitalizacji Miasta Płocka na lata 2005-2013, kierunkowo do 2020 r. oraz z uchwałą Nr 966/LVII/06 Rady Miasta Płocka z dnia 27 czerwca 2006 r. w sprawie zmiany uchwały Nr 729/XLIII/05 Rady Miasta Płocka z dnia 28 czerwca 2005 r. i § 3 uchwały Nr 854/XLIX/05 Rady Miasta Płocka z dnia 13 grudnia 2005 r. w sprawie ustalenia przedmiotu, zakresu oraz zasad udzielania dotacji celowych na prace konserwatorskie, restauratorskie i roboty budowlane przy zabytku nieruchomym wpisanym do rejestru zabytków, znajdującym się na terenie miasta Płocka (Dz. Urz. Woj. Maz. Nr 276 z dnia 16 grudnia 2005 r. poz. 10109) oraz uchwały Nr 94/VII/07 Rady Miasta Płocka z dnia 27 marca 2007 r. w sprawie zmian w Uchwale Nr 854/XLIX/05 Rady Miasta Płocka z dnia 13 grudnia 2005 r. (Dz. Urz. Woj. Maz. Nr 92 poz. 202 z dnia 19 maja 2007 r.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a Miasta Płocka uchwala, co następuje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§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yznaje dotacje na prace konserwatorskie, restauratorskie i roboty budowlane przy zabytku nieruchomym wpisanym do rejestru zabytków, znajdującym się na terenie miasta Płocka zgodnie z wykazem stanowiącym załącznik nr 1 do uchwał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Źródło finansowania: Budżet Miasta Płocka, dział 921, rozdział 92120 § 2720, zad. 02/WGMII/G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nie uchwały powierza się Prezydentowi Miasta Płocka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4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Uchwała podlega publikacji na stronie internetowej Urzędu Miasta Płocka, w Biuletynie Informacji Publicznej oraz na tablicach ogłoszeń Urzędu Miasta Płocka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5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chwała wchodzi w życie z dniem podjęcia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Rady Miasta Płock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Tomasz Korg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godnie z Uchwałą Nr 854/XLIX/05 Rady Miasta Płocka z dnia 13 grudnia 2005 r. w sprawie ustalenia przedmiotu, zakresu oraz zasad udzielania dotacji celowych na prace konserwatorskie, restauratorskie i roboty budowlane przy zabytku nieruchomym wpisanym do rejestru zabytków, znajdującym się na terenie miasta Płocka oraz Uchwały Nr 94/VII/07 Rady Miasta Płocka z dnia 27 marca 2007 r. w sprawie zmian w Uchwale Nr 854/XLIX/05 Rady Miasta Płocka z dnia 13 grudnia 2005 r., do końca lutego br. wpłynęło 19 wniosków. Dwa wnioski zostały rozpatrzone negatywnie. Kosztorysy pozytywnie rozpatrzonych wniosków zostały zatwierdzone na łączną kwotę 1.127.873,96 zł, z czego łączna kwota wnioskowanego dofinansowania wynosi 832.327,80 zł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nioskodawcy, zakres rzeczowy prac oraz proponowana dotacja zostały wyszczególnione w załączniku nr 1 do Uchwał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na powyższe dotacje zostały zabezpieczone w Budżecie Miasta Płocka w wysokości 1.000.000 zł (zad. 02/WGMII/G, dział 921 rozdział 92120 § 272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6:09:14Z</dcterms:created>
  <dc:creator/>
  <dc:description/>
  <dc:language>en-US</dc:language>
  <cp:lastModifiedBy/>
  <cp:lastPrinted>2007-06-13T11:32:00Z</cp:lastPrinted>
  <dcterms:modified xsi:type="dcterms:W3CDTF">2007-06-13T09:43:20Z</dcterms:modified>
  <cp:revision>10</cp:revision>
  <dc:subject/>
  <dc:title/>
</cp:coreProperties>
</file>