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zmiany Uchwały Nr 729/XLII/05 Rady Miasta Płocka z dnia 28 czerwca 2005 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2 pkt 6 ustawy z dnia 8 marca 1990 r. o samorządzie gminnym (Dz.U. z 2001 r. Nr 142, poz. 1591, z 2002 r. Nr 62, poz. 558, Nr 113, poz. 984, z 2003 r. Nr 214, poz. 1806, Nr 80, poz. 717, Nr 162, poz. 1568, z 2004 r. Nr 153, poz. 1271, Nr 102, poz. 1055, Nr 116, poz. 1203, Nr 214, poz. 1806, z 2005 r. Nr 172, poz. 1441, z 2006 r. Nr 17, poz. 128, Nr 175, poz . 1457, Nr 181, poz. 1337, z 2007 r. Nr 48, poz. 327), w związku z art. 92 ust. 3 ustawy z dnia 5 czerwca 1998 r. o samorządzie powiatowym (Dz.U. z 2001 r. Nr 142, poz. 1592, z 2002 r. Nr 62, poz. 558, Nr 113, poz. 984, z 2003 r. Nr 200, poz.1688, Nr 214, poz. 1806, Nr 162, poz. 1568, z 2004 r. Nr 153, poz. 1271, Nr 102, poz. 1055, Nr 214, poz. 1806), Rada Miasta Płocka uchwala, co następuj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>W uchwale Nr 729/XLIII/05 Rady Miasta Płocka z dnia 28 czerwca 2005 r. w sprawie uchwalenia Lokalnego Programu Rewitalizacji Miasta Płocka na lata 2005-2013, kierunkowo do 2020 r., w załączniku pod nazwą „Lokalny Program Rewitalizacji Miasta Płocka na lata 2005-2013, kierunkowo do 2020 r.” wprowadza się następujące 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w części IV, w rozdziale II, Obszar A – </w:t>
      </w:r>
      <w:r>
        <w:rPr>
          <w:i/>
          <w:iCs/>
        </w:rPr>
        <w:t xml:space="preserve">Tereny Miejskie, </w:t>
      </w:r>
      <w:r>
        <w:rPr>
          <w:i w:val="false"/>
          <w:iCs w:val="false"/>
        </w:rPr>
        <w:t>pkt. 4 Osiedle Dobrzyńska, Skarpa A i B, strona 108, po słowach „oraz kilka budynków wielorodzinnych” wprowadza się akapit trzeci w brzmieniu: „W latach 1984 – 1985 na niezabudowanych terenach pomiędzy budynkami Politechniki Warszawskiej a Osiedlem Skarpa A zostały wybudowane na potrzeby powodzian obiekty mieszkalne pod nazwą  Osiedle Miodowa - Jar.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załączniku nr 2 do „Lokalnego Programu Rewitalizacji Miasta Płocka na lata 2005– 2006, kierunkowo do 2020 r.” tabela druga przyjmuje nazwę: „Wykaz planowanych inwestycji na obszarach objętych procesem rewitalizacji w latach 2007 – 2013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załączniku nr 2 do „Lokalnego Programu Rewitalizacji Miasta Płocka na lata 2005– 2006, kierunkowo do 2020 r. pn.: „Wykaz planowanych inwestycji na obszarach objętych procesem rewitalizacji w latach 2007 – 2013” wprowadza się nowe zadania inwestycyjne pn.: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a) „Osiedle domów wielorodzinnych z infrastrukturą zewnętrzną i zagospodarowaniem terenu na osiedlu Miodowa – Jar”;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b) „Remont zespołu zabytkowego budynków Zakładu Karnego w Płocku przy ul. Sienkiewicza 22”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kresy zadań oraz nazwy beneficjentów ostatecznych określa załącznik nr 1 do niniejszej uchwał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załączniku nr 3 do „Lokalnego Programu Rewitalizacji Miasta Płocka na lata 2005– 2006, kierunkowo do 2020 r.” pn.: „Lista zadań” wprowadza się nowe, szczegółowe opisy zadań inwestycyjnych, o których mowa w ust. 3, określone w załączniku nr 2 do niniejszej uchwał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miany w tabeli „Plan finansowy na okres realizacji 2007-2013 (zł), stanowiący część IV w rozdziale V „Lokalnego Programu Rewitalizacji Miasta Płocka na lata 2005– 2006, kierunkowo do 2020 r.”, dotyczące finansowania inwestycji, o których mowa w ust. 3, zostaną uwzględnione w trakcie szczegółowej aktualizacji „Lokalnego Programu Rewitalizacji Miasta Płocka na lata 2005– 2006, kierunkowo do 2020 r.”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firstLine="519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Przewodniczący</w:t>
      </w:r>
    </w:p>
    <w:p>
      <w:pPr>
        <w:pStyle w:val="Normal"/>
        <w:spacing w:lineRule="auto" w:line="36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spacing w:lineRule="auto" w:line="36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firstLine="5190"/>
        <w:jc w:val="left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Tomasz Korga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color w:val="FF0000"/>
        </w:rPr>
        <w:tab/>
      </w:r>
      <w:r>
        <w:rPr>
          <w:b w:val="false"/>
          <w:bCs w:val="false"/>
          <w:color w:val="000000"/>
          <w:sz w:val="24"/>
          <w:szCs w:val="24"/>
        </w:rPr>
        <w:t xml:space="preserve">Lokalny Program Rewitalizacji (LPR) wyodrębnia cztery kategorie obszarów rewitalizacji: Obszar A – Tereny miejskie, Obszar B – Tereny sportowo - rekreacyjne, Obszar C – Tereny poprzemysłowe, Obszar D – Tereny powojskowe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bszar A – Tereny miejskie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Śródmieście ze Śródmiejskim Systemem Przestrzeni Publ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Radzi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Kolegial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Dobrzyńska, Skarpa A i B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Tysiącle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Łukasiewic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Wyszogrodz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siedle Międzytor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siedle Trzepowo.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a Osiedlu Dobrzyńska, Skarpa A i B w części opisowej nie uwzględniono 13 budynków komunalnych wybudowanych w latach 1984 - 1985 na potrzeby powodzian zwane Osiedlem Miodowa – Jar. Niniejsza uchwała wyszczególnia  ww. osiedle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W ramach aktualizacji LPR wprowadza się dwa nowe zadania inwestycyjne, których  realizacja planowana jest na Obszarze A – Tereny miejskie: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 xml:space="preserve">1. </w:t>
      </w:r>
      <w:r>
        <w:rPr>
          <w:b w:val="false"/>
          <w:bCs w:val="false"/>
          <w:i/>
          <w:iCs/>
          <w:color w:val="000000"/>
          <w:sz w:val="24"/>
          <w:szCs w:val="24"/>
        </w:rPr>
        <w:t>„Osiedle domków wielorodzinnych z infrastrukturą zewnętrzną i zagospodarowaniem terenu na osiedlu Miodowa – Jar”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a Osiedlu Miodowa – Jar istnieje 13 budynków, które w obecnym stanie technicznym nie nadają się do dalszej eksploatacji. Kapitalny remont związany z usunięciem od zewnątrz płyt azbestowo-cementowych niesie za sobą zbyt duże koszty. Wskazanym jest wyburzenie istniejących budynków i wybudowanie nowych. Zakłada się na tym terenie rozwój prywatnej działalności komercyjnej połączony z poprawą stanu bezpieczeństwa osiedla i dzielnicy miasta.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 xml:space="preserve">2. </w:t>
      </w:r>
      <w:r>
        <w:rPr>
          <w:b w:val="false"/>
          <w:bCs w:val="false"/>
          <w:i/>
          <w:iCs/>
          <w:color w:val="000000"/>
          <w:sz w:val="24"/>
          <w:szCs w:val="24"/>
        </w:rPr>
        <w:t>„Remont zespołu zabytkowego budynków Zakładu Karnego w Płocku przy ul. Sienkiewicza 22”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Zakład Karny w Płocku jest trwałym zarządcą nieruchomości Skarbu Państwa, w skład której wchodzi zespół zabytkowy, składający się z tzw. „Więzienia Starego”, „Więzienia Nowego” oraz muru. Wymienione obiekty więzienia wykorzystywane są na budynki zakwaterowania osób pozbawionych wolności, natomiast mur stanowi zewnętrzną linię ochrony i obrony zakładu karnego. Wieloletnia intensywna eksploatacja wymienionych obiektów, przyczyniła się do znacznego ich zużycia i pogorszenia stanu technicznego, stąd też wynika konieczność przeprowadzenia robót konserwacyjno – remontowych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akład Karny w Płocku objęty jest Obszarem A – Tereny miejskie, Osiedle Kolegialna.</w:t>
        <w:tab/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LPR jest dokumentem, stanowiącym podstawę do ubiegania się o przyznanie środków z Unii Europejskiej na realizację zadań inwestycyjnych. Urząd Miasta Płocka oraz Zakład Karny w Płocku, poprzez włączenie ww. inwestycji rozpocznie starania o pozyskanie środków z Unii Europejskiej na ich realizację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0:38Z</dcterms:created>
  <dc:creator/>
  <dc:description/>
  <dc:language>en-US</dc:language>
  <cp:lastModifiedBy/>
  <cp:lastPrinted>2007-06-11T09:07:00Z</cp:lastPrinted>
  <dcterms:modified xsi:type="dcterms:W3CDTF">2007-06-11T07:09:27Z</dcterms:modified>
  <cp:revision>12</cp:revision>
  <dc:subject/>
  <dc:title/>
</cp:coreProperties>
</file>