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.. 2007r.</w:t>
      </w:r>
    </w:p>
    <w:p>
      <w:pPr>
        <w:pStyle w:val="Normal"/>
        <w:spacing w:lineRule="auto" w:line="360"/>
        <w:ind w:left="1170" w:right="0" w:hanging="1155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zarzutu Agnieszki i Jacka Jabłońskich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ind w:left="0" w:right="0" w:firstLine="3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Tekstpodstawowy3"/>
        <w:spacing w:lineRule="auto" w:line="360"/>
        <w:ind w:left="0" w:right="0" w:firstLine="3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12.06.2006r. przez Agnieszkę i Jacka Jabłońskich, 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1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rzut dotyczący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braku zgody na zajęcie działki o nr ew. 420/2 dla potrzeb ul. Swojskiej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niesienia linii tzw. strefy bezwzględnej ochrony zbocza poza zakres terenu budowlanego </w:t>
      </w:r>
    </w:p>
    <w:p>
      <w:pPr>
        <w:pStyle w:val="Tekstpodstawowy3"/>
        <w:ind w:left="284" w:right="0" w:hanging="284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drzucić.</w:t>
      </w:r>
    </w:p>
    <w:p>
      <w:pPr>
        <w:pStyle w:val="Tekstpodstawowy3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trzymuje się ustalenia projektu planu dotyczące przeznaczenia działki o nr ew. 420/2 dla potrzeb                 ul. Swojskiej oraz ustaloną strefę bezwzględnej ochrony zbocza zgodnie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 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 xml:space="preserve">               Tomasz Korga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1"/>
        <w:jc w:val="center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u 12.06.2006r. Państwo Agnieszka i Jacek Jabłońscy złożyli do Urzędu Miasta Płocka pismo określone jako zarzut do Miejscowego planu zagospodarowania przestrzennego osiedla Podolszyce Południe w Płocku.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 przedmiotowym piśmie nie wyrazili zgody na zajęcie działki o nr ew. 420/2 dla potrzeb ul. Swojskiej oraz wnioskowali o zwiększenie zasięgu terenu budowlanego, poprzez korektę nieprzekraczalnej linii zabudowy i przeniesienie linii tzw. strefy bezwzględnej ochrony zbocza poza zakres terenu budowlanego.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Stosownie do art. 18 ust. 2 pkt. 8 ustawy z dnia 7 lipca 1994r. o zagospodarowaniu przestrzennym Prezydent Miasta Płocka rozpatrzył przedmiotowy zarzut i Zarządzeniem Nr 6071/2006 z dnia 29 listopada 2006r. postanowił o jego częściowym uwzględnieniu. W projekcie planu dokonano korekty nieprzekraczalnej linii zabudowy, tym samym zwiększając zasięg terenu budowlanego oraz wskazano istniejące na działce budynki jako budynki do adaptacji.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pozostałej części utrzymano ustalenia projektu planu dotyczące przeznaczenia działki                    o nr ew. 420/2 dla potrzeb ul. Swojskiej oraz utrzymano ustaloną strefę bezwzględnej ochrony zbocza.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en-US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en-US" w:eastAsia="zxx" w:bidi="zxx"/>
        </w:rPr>
        <w:t xml:space="preserve">Ustalone w projekcie planu linie rozgraniczające ul. Swojskiej uwzględniają istniejące podziały geodezyjne dokonane w latach ubiegłych, w celu poszerzenia istniejącej ulicy Swojskiej. Przyjęte              w projekcie planu parametry ulicy, w tym także na wysokości działki wnoszących zarzut wynikają               z konieczności zabezpieczenia w liniach rozgraniczających ulicy miejsca na istniejącą i projektowaną infrastrukturę techniczną, chodniki i pasy zieleni. Na całej długości ul. Swojskiej jedynie przedmiotowa działka o nr ew. 420/2 oraz sąsiednia o nr ew. 422/2, wydzielone geodezyjnie nie zostały do tej pory wykupione. 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Strefa bezwzględnej ochrony zboczy została wyznaczona w obowiązującym do 31 grudnia 2003r. Miejscowym planie szczegółowym zagospodarowania przestrzennego os. Podolszyce Północ                       i Południe na podstawie analizy ukształtowania i budowy geologicznej terenu. Wobec braku nowych uwarunkowań w zakresie geologii i ukształtowania terenu nie istnieją żadne przesłanki do zmiany tej strefy. Zasięg oraz ustalenia dotyczące ww. strefy były przedmiotem dwukrotnych uzgodnień                     z Wojewodą Mazowieckim - pismo WRR-P.III.7041/214/02 z 06.05.2003r. oraz pismo WRŚ.I.Mo/7041/64/06 z dnia 22.02.2006r. </w:t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     i zasady współżycia społecznego, z wyjątkiem innych osób, korzystać z rzeczy zgodnie ze społeczno-gospodarczym przeznaczeniem swego prawa. Jedną z ustaw ograniczających właściciela                          w korzystaniu z jego prawa jest ustawa z dnia 7 lipca 1994r. o zagospodarowaniu przestrzennym                (tj. Dz. U. z 1999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Biorąc pod uwagę całokształt okoliczności faktycznych i prawnych ujawnionych</w:t>
        <w:br/>
        <w:t>w toku badania niniejszej sprawy, należy uznać, że zarzut winien być odrzucony. Niemniej, jeżeli uchwalenie planu zagospodarowania przestrzennego będzie skutkowało niemożnością korzystania przez właścicieli z nieruchomości w sposób dotychczasowy lub zgodny z dotychczasowym przeznaczeniem, wówczas przysługują im roszczenia przewidziane w art. 36 w/w ustawy.</w:t>
      </w:r>
    </w:p>
    <w:p>
      <w:pPr>
        <w:pStyle w:val="TextBodyIndent"/>
        <w:ind w:left="0" w:right="0" w:hanging="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Wnoszący zarzuty mają prawo w terminie 30 dni od daty doręczenia niniejszej uchwały wnieść skargę do Wojewódzkiego Sądu Administracyjnego w Warszawie, 00-013 Warszawa ul. Jasna 2/4,             za pośrednictwem Prezydenta Miasta Płocka. </w:t>
      </w:r>
    </w:p>
    <w:p>
      <w:pPr>
        <w:pStyle w:val="TextBody"/>
        <w:ind w:left="5664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aut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1:00Z</dcterms:created>
  <dc:creator>WOŹNICZKA MIROWSKA-WALAS</dc:creator>
  <dc:description/>
  <dc:language>en-US</dc:language>
  <cp:lastModifiedBy>Mirowska-Walas</cp:lastModifiedBy>
  <cp:lastPrinted>2007-05-18T08:54:00Z</cp:lastPrinted>
  <dcterms:modified xsi:type="dcterms:W3CDTF">2007-04-27T11:30:00Z</dcterms:modified>
  <cp:revision>31</cp:revision>
  <dc:subject/>
  <dc:title>Druk Nr </dc:title>
</cp:coreProperties>
</file>