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Uchwała Nr .......................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Rady Miasta Płock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z dnia .............................. 2007r.</w:t>
      </w:r>
    </w:p>
    <w:p>
      <w:pPr>
        <w:pStyle w:val="Normal"/>
        <w:spacing w:lineRule="auto" w:line="360"/>
        <w:ind w:left="1170" w:right="0" w:hanging="1155"/>
        <w:jc w:val="both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w sprawie: rozpatrzenia zarzutu Anny Gajewskiej, Adama Gajewskiego oraz Ewy Szumacher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l-PL" w:eastAsia="zxx" w:bidi="ar-SA"/>
        </w:rPr>
        <w:t xml:space="preserve">     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do ustaleń projektu Miejscowego planu zagospodarowania przestrzennego osiedla Podolszyce Południe w Płocku</w:t>
      </w:r>
    </w:p>
    <w:p>
      <w:pPr>
        <w:pStyle w:val="Tekstpodstawowy3"/>
        <w:jc w:val="both"/>
        <w:rPr>
          <w:rFonts w:ascii="Arial" w:hAnsi="Arial"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b/>
          <w:color w:val="auto"/>
          <w:sz w:val="24"/>
          <w:szCs w:val="20"/>
          <w:lang w:val="pl-PL" w:eastAsia="zxx" w:bidi="ar-SA"/>
        </w:rPr>
      </w:r>
    </w:p>
    <w:p>
      <w:pPr>
        <w:pStyle w:val="Tekstpodstawowy3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a podstawie art. 85 ust. 2 ustawy z dnia 27 marca 2003r. o planowaniu i zagospodarowaniu przestrzennym (Dz. U. z 2003r. Nr 80 poz. 717; z 2004r. Nr 6 poz. 41 i Nr 141 poz. 1492; z 2005r.             Nr 113 poz. 954 i Nr 130 poz. 1087; z 2006r. Nr 45 poz. 319 i Nr 225 poz. 1635) oraz art. 18 ust. 2  pkt. 8 w związku z art. 24</w:t>
      </w:r>
      <w:r>
        <w:rPr>
          <w:rFonts w:eastAsia="Times New Roman" w:cs="Arial" w:ascii="Arial" w:hAnsi="Arial"/>
          <w:b w:val="false"/>
          <w:bCs w:val="false"/>
          <w:color w:val="0000FF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ust. 3 ustawy z dnia 7 lipca 1994r. o zagospodarowaniu przestrzennym                    (tj. Dz. U. z 1999r. Nr 15 poz. 139, Nr 41 poz. 412 i Nr 111 poz. 1279; z 2000r. Nr 12 poz. 136, Nr 109 poz. 1157 i Nr 120 poz. 1268; z 2001r. Nr 5 poz. 42, Nr 14 poz. 124, Nr 100 poz. 1085, Nr 115 poz. 1229, Nr 154 poz. 1804 oraz 2002r. Nr 25 poz. 253, Nr 113 poz. 984 i Nr 130 poz. 1112 i z 2003r.             Nr 80 poz.717) oraz art. 7 ust. 1 pkt.1 ustawy z dnia 8 marca 1990r. o samorządzie gminnym                   (tj. Dz. U. z 2001r. Nr 142 poz. 1591; z 2002r. Nr 23 poz. 220, Nr 62 poz. 558, Nr 113 poz. 984, Nr 153 poz. 1271, Nr 214 poz. 1806; z 2003 r. Nr 80 poz. 717, Nr 162 poz. 1568; z 2004r. Nr 102 poz. 1055,  Nr 116 poz. 1203, Nr 167 poz.1759; z 2005r. Nr 172 poz. 1441, Nr 175 poz. 1457; z 2006r. Nr 17 poz. 128, Nr 181 poz. 1337 i z 2007r. Nr 48 poz. 327) oraz Uchwałą nr 485/XXIII/00 Rady Miasta Płocka            z dnia 22 lutego 2000r. w sprawie przystąpienia do sporządzenia Miejscowego planu zagospodarowania przestrzennego dzielnicy Podolszyce Południe w Płocku w Płocku, po rozpatrzeniu zarzutów do projektu Miejscowego planu zagospodarowania przestrzennego osiedla Podolszyce Południe w Płocku wniesionych w dniach 01.10.2003r. oraz 12.06.2006r. przez Annę Gajewską, Adama Gajewskiego oraz Ewę Szumacher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0"/>
          <w:lang w:val="pl-PL" w:eastAsia="zxx" w:bidi="ar-SA"/>
        </w:rPr>
        <w:t xml:space="preserve">,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Rada Miasta Płocka postanawia, co następuje: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1</w:t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Zarzut dotyczący braku zgody na zajęcie części działki o nr ew. 443 dla potrzeb projektowanej ulicy zbiorczej 4KZ1/4 oraz zbyt bliski jej przebieg w stosunku do istniejącej zabudowy – odrzucić. </w:t>
      </w:r>
    </w:p>
    <w:p>
      <w:pPr>
        <w:pStyle w:val="Tekstpodstawowy3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§2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Utrzymuje się ustalenia projektu planu, dotyczące przebiegu projektowanej ulicy 4KZ1/4, zgodnie                z załącznikiem do niniejszej uchwały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3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ykonanie uchwały powierzyć Prezydentowi Miasta Płocka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4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chwała wchodzi w życie z dniem podjęcia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    Przewodniczący </w:t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 xml:space="preserve">              Rady Miasta Płocka </w:t>
        <w:tab/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 xml:space="preserve">                           </w:t>
        <w:tab/>
        <w:tab/>
        <w:tab/>
        <w:t xml:space="preserve">                 </w:t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     Tomasz Korga </w:t>
      </w:r>
    </w:p>
    <w:p>
      <w:pPr>
        <w:pStyle w:val="Heading1"/>
        <w:jc w:val="center"/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ojekt miejscowego planu zagospodarowania przestrzennego osiedla Podolszyce Południe w Płocku został wyłożony do publicznego wglądu w okresie od dnia 23 sierpnia do dnia 22 września 2003r. oraz ponownie od dnia 4 maja do dnia 2 czerwca 2006r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W dniach: 01.10.2003r. oraz 12.06.2006r. Anna Gajewska, Adam Gajewski oraz Ewa Szumacher złożyli do Urzędu Miasta Płocka pisma określone jako zarzuty do Miejscowego planu zagospodarowania przestrzennego osiedla Podolszyce Południe w Płocku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W przedmiotowych pismach wnoszący nie wyrazili zgody na zajęcie części dział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 nr ew. 442/3 - pas szer. ok. 4,0 m (wzdłuż południowo–wschodniej granicy działki) dla potrzeb projektowanej ulicy zbiorczej 4KZ1/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o nr ew. 442/3 dla potrzeb ul. Swojskiej – 13KD1/2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o nr ew. 443 dla potrzeb projektowanej ulicy zbiorczej 4KZ1/4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noszący kwestionowali również zbyt bliski przebieg projektowanej ulicy 4KZ1/4 w stosunku do istniejącej zabudowy na działce nr ew. 442/3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Po analizie treści w/w pisma zostały uznane jako zarzut do przedmiotowego projektu planu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Zgodnie z Zarządzeniem Nr 1359/2004 Prezydenta Miasta Płocka z dnia 06 lutego 2004r.             w sprawie wprowadzenia zmian do projektu Miejscowego planu zagospodarowania przestrzennego osiedla Podolszyce Południe, część protestów i zarzutów złożonych do planu w 2003r., w tym w/w zarzut, została skierowana do rozpatrzenia po ponownym wyłożeniu projektu planu do publicznego wglądu. Przedmiotowy projekt planu był ponownie wykładany do publicznego wglądu w dniach                od 04.05.2006r. do 02.06.2006r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 xml:space="preserve">Stosownie do art. 18, ust. 2, pkt. 8 ustawy z dnia 7 lipca 1994r. o zagospodarowaniu przestrzennym Prezydent Miasta Płocka rozpatrzył przedmiotowy zarzut i Zarządzeniem                        Nr 6068/2006 z dnia 29 listopada 2006r. postanowił o jego uwzględnieniu w następujący sposób: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zmniejszono szerokość ulicy zbiorczej 4KZ1/4 w liniach rozgraniczających z 30 do 25 m (linie te zostały zawężone w projekcie planu wyłożonym do publicznego wglądu w 2006r.),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ustalono linie rozgraniczające ul. Swojskiej na granicy pomiędzy działkami o nr ew. 442/2 i 442/3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 xml:space="preserve">W części dot. przebiegu projektowanej ulicy oznaczonej symbolem 4KZ1/4, powodującej zajęcie części działki o nr ew. 443 zarzut nie został uwzględniony.   </w:t>
      </w:r>
    </w:p>
    <w:p>
      <w:pPr>
        <w:pStyle w:val="Tekstpodstawowy3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Projektowana ulica zbiorcza oznaczona symbolem 4KZ1/4 jest istotnym elementem podstawowego układu komunikacyjnego miasta określonego w Studium uwarunkowań i kierunków zagospodarowania przestrzennego miasta Płocka. </w:t>
      </w:r>
      <w:r>
        <w:rPr>
          <w:rFonts w:eastAsia="Times New Roman" w:cs="Times New Roman"/>
          <w:color w:val="000000"/>
          <w:sz w:val="20"/>
          <w:szCs w:val="20"/>
          <w:lang w:val="pl-PL" w:eastAsia="zxx" w:bidi="ar-SA"/>
        </w:rPr>
        <w:t xml:space="preserve">Ponadto umożliwi inwestowanie na terenach projektowanej zabudowy mieszkaniowej i usługowej.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W celu zminimalizowania oddziaływania projektowanej ulicy na budynki mieszkalne w jej sąsiedztwie, zawężono jej szerokość w liniach rozgraniczających z 30 do 25 m (linie te zostały zawężone w projekcie planu wyłożonym do publicznego wglądu w 2006r.)  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W myśl art. 140 kodeksu cywilnego właściciel może, w granicach określonych przez ustawy             i zasady współżycia społecznego, z wyjątkiem innych osób, korzystać z rzeczy zgodnie ze społeczno-gospodarczym przeznaczeniem swego prawa. Jedną z ustaw ograniczających właściciela                        w korzystaniu z jego prawa jest ustawa z dnia 7 lipca 1994r. o zagospodarowaniu przestrzennym             (tj. Dz. U. z 1999 r. Nr 15, poz. 139 ze zm.). Zgodnie bowiem z art. 33 w/w ustawy, ustalenia miejscowego planu zagospodarowania przestrzennego kształtują sposób wykonania prawa własności nieruchomości. Zatem plan zagospodarowania przestrzennego uchwalony w trybie powołanej ustawy, będąc jednocześnie przepisem gminnym, może ingerować w sferę prawa własności określonej osoby, w tym ograniczać ją w korzystaniu z tego prawa w zakresie wynikającym z tego planu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Biorąc pod uwagę całokształt okoliczności faktycznych i prawnych ujawnionych</w:t>
        <w:br/>
        <w:t>w toku badania niniejszej sprawy, należy uznać, że zarzut w przedmiotowej części winien być odrzucony. Niemniej, jeżeli uchwalenie planu zagospodarowania przestrzennego będzie skutkowało niemożnością korzystania przez właścicieli z nieruchomości w sposób dotychczasowy lub zgodny                 z dotychczasowym przeznaczeniem, wówczas przysługują im roszczenia przewidziane w art. 36                 w/w ustawy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Wnoszący zarzuty mają prawo w terminie 30 dni od daty doręczenia niniejszej uchwały wnieść skargę do Wojewódzkiego Sądu Administracyjnego w Warszawie, 00-013 Warszawa ul. Jasna 2/4,                     za pośrednictwem Prezydenta Miasta Płocka. </w:t>
      </w:r>
    </w:p>
    <w:p>
      <w:pPr>
        <w:pStyle w:val="TextBody"/>
        <w:ind w:left="5664" w:right="0" w:firstLine="708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xtBody"/>
        <w:ind w:left="5664" w:right="0" w:firstLine="708"/>
        <w:rPr>
          <w:rFonts w:eastAsia="Times New Roman" w:cs="Times New Roman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 w:val="false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 w:val="false"/>
        <w:b w:val="false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 w:val="false"/>
        <w:b w:val="false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  <w:b w:val="false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 w:val="false"/>
      <w:i w:val="false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04:00Z</dcterms:created>
  <dc:creator>WOŹNICZKA MIROWSKA-WALAS</dc:creator>
  <dc:description/>
  <dc:language>en-US</dc:language>
  <cp:lastModifiedBy>Mirowska-Walas</cp:lastModifiedBy>
  <cp:lastPrinted>2007-05-15T13:48:00Z</cp:lastPrinted>
  <dcterms:modified xsi:type="dcterms:W3CDTF">2007-04-27T10:05:00Z</dcterms:modified>
  <cp:revision>66</cp:revision>
  <dc:subject/>
  <dc:title>Druk Nr </dc:title>
</cp:coreProperties>
</file>