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Uchwała Nr ...........................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Rady Miasta Płocka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z dnia ................................ 2007r.</w:t>
      </w:r>
    </w:p>
    <w:p>
      <w:pPr>
        <w:pStyle w:val="Normal"/>
        <w:spacing w:lineRule="auto" w:line="360"/>
        <w:ind w:left="1170" w:right="0" w:hanging="1155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>w sprawie: rozpatrzenia zarzutu Joanny i Leszka Lisickich do ustaleń projektu Miejscowego planu zagospodarowania przestrzennego osiedla Podolszyce Południe w Płocku</w:t>
      </w:r>
    </w:p>
    <w:p>
      <w:pPr>
        <w:pStyle w:val="Tekstpodstawowy3"/>
        <w:ind w:left="0" w:right="0" w:firstLine="3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</w:p>
    <w:p>
      <w:pPr>
        <w:pStyle w:val="Tekstpodstawowy3"/>
        <w:ind w:left="0" w:right="0" w:firstLine="3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Na podstawie art. 85 ust. 2 ustawy z dnia 27 marca 2003r. o planowaniu i zagospodarowaniu przestrzennym (Dz. U. z 2003r. Nr 80 poz. 717; z 2004r. Nr 6 poz. 41 i Nr 141 poz. 1492; z 2005r.             Nr 113 poz. 954 i Nr 130 poz. 1087; z 2006r. Nr 45 poz. 319 i Nr 225 poz. 1635) oraz art. 18 ust. 2  pkt. 8 w związku z art. 24</w:t>
      </w:r>
      <w:r>
        <w:rPr>
          <w:rFonts w:eastAsia="Times New Roman" w:cs="Arial" w:ascii="Arial" w:hAnsi="Arial"/>
          <w:color w:val="0000FF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st. 3 ustawy z dnia 7 lipca 1994r. o zagospodarowaniu przestrzennym                    (tj. Dz. U. z 1999r. Nr 15 poz. 139, Nr 41 poz. 412 i Nr 111 poz. 1279; z 2000r. Nr 12 poz. 136, Nr 109 poz. 1157 i Nr 120 poz. 1268; z 2001r. Nr 5 poz. 42, Nr 14 poz. 124, Nr 100 poz. 1085, Nr 115 poz. 1229, Nr 154 poz. 1804 oraz 2002r. Nr 25 poz. 253, Nr 113 poz. 984 i Nr 130 poz. 1112 i z 2003r.             Nr 80 poz.717) oraz art. 7 ust. 1 pkt.1 ustawy z dnia 8 marca 1990r. o samorządzie gminnym                   (tj. Dz. U. z 2001r. Nr 142 poz. 1591; z 2002r. Nr 23 poz. 220, Nr 62 poz. 558, Nr 113 poz. 984, Nr 153 poz. 1271, Nr 214 poz. 1806; z 2003 r. Nr 80 poz. 717, Nr 162 poz. 1568; z 2004r. Nr 102 poz. 1055,  Nr 116 poz. 1203, Nr 167 poz.1759; z 2005r. Nr 172 poz. 1441, Nr 175 poz. 1457; z 2006r. Nr 17 poz. 128, Nr 181 poz. 1337 i z 2007r. Nr 48 poz. 327) oraz Uchwałą nr 485/XXIII/00 Rady Miasta Płocka            z dnia 22 lutego 2000r. w sprawie przystąpienia do sporządzenia Miejscowego planu zagospodarowania przestrzennego dzielnicy Podolszyce Południe w Płocku w Płocku, po rozpatrzeniu zarzutu do projektu Miejscowego planu zagospodarowania przestrzennego osiedla Podolszyce Południe w Płocku wniesionego w dniu 16.06.2006r. przez Joannę i Leszka Lisickich, Rada Miasta Płocka postanawia, co następuje:</w:t>
      </w:r>
    </w:p>
    <w:p>
      <w:pPr>
        <w:pStyle w:val="Tekstpodstawowy3"/>
        <w:spacing w:lineRule="auto" w:line="36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§1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Zarzut dotyczący nie wyrażenia zgody na przeprowadzenie ciągu pieszego, oznaczonego na rysunku planu symbolem 8ZP przez działkę o nr ew. 607/6, stanowiącą własność wnoszących zarzut – odrzucić.</w:t>
      </w:r>
    </w:p>
    <w:p>
      <w:pPr>
        <w:pStyle w:val="Tekstpodstawowy3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§2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Utrzymuje się ustalenia projektu planu dotyczące przeznaczenia przedmiotowej działki pod funkcje: mieszkalnictwa jednorodzinnego o małej intensywności w formie samodzielnych budynków, domów bliźniaczych o własnych wejściach lub o dwóch mieszkaniach (30MNe); ciągu pieszego wzdłuż krawędzi jaru rzeki Rosicy wraz z zielenią towarzyszącą (8ZP) i zieleni naturalnej w formie zieleni wysokiej i niskiej tworzącej strefę przyrodniczą w ramach Zespołu Przyrodniczo-Krajobrazowego Jaru rzeki Rosicy (9ZN), zgodnie z załącznikiem do niniejszej uchwały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3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Wykonanie uchwały powierzyć Prezydentowi Miasta Płocka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§ 4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Uchwała wchodzi w życie z dniem podjęcia.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ab/>
        <w:tab/>
        <w:tab/>
        <w:tab/>
        <w:tab/>
        <w:tab/>
        <w:tab/>
        <w:tab/>
        <w:t xml:space="preserve">     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rzewodniczący </w:t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ab/>
        <w:t xml:space="preserve">                Rady Miasta Płocka </w:t>
        <w:tab/>
      </w:r>
    </w:p>
    <w:p>
      <w:pPr>
        <w:pStyle w:val="TextBody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xtBody"/>
        <w:shd w:fill="FFFFFF" w:val="clear"/>
        <w:spacing w:lineRule="auto" w:line="36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ab/>
        <w:tab/>
        <w:tab/>
        <w:tab/>
        <w:t xml:space="preserve">               Tomasz Korga </w:t>
      </w:r>
    </w:p>
    <w:p>
      <w:pPr>
        <w:pStyle w:val="Heading1"/>
        <w:jc w:val="center"/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u w:val="single"/>
          <w:lang w:val="pl-PL" w:eastAsia="zxx" w:bidi="ar-SA"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ojekt miejscowego planu zagospodarowania przestrzennego osiedla Podolszyce Południe  w Płocku został wyłożony do publicznego wglądu w okresie od dnia 23 sierpnia do dnia 22 września 2003r. oraz ponownie od dnia 4 maja do dnia 2 czerwca 2006 r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>W dniu 16.06.2006r. Joanna i Leszek Lisiccy złożyli do Urzędu Miasta Płocka pismo określone jako zarzut do Miejscowego planu zagospodarowania przestrzennego osiedla Podolszyce Południe          w Płocku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W przedmiotowym piśmie nie wyrazili zgody na przeprowadzenie ciągu pieszego, oznaczonego na rysunku planu symbolem 8ZP, przez działkę o nr ew. 607/6 stanowiącą ich własność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Po analizie treści w/w pismo zostało uznane jako zarzut do przedmiotowego projektu planu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Stosownie do art. 18, ust. 2, pkt. 8 ustawy z dnia 7 lipca 1994r. o zagospodarowaniu przestrzennym Prezydent Miasta Płocka rozpatrzył przedmiotowy zarzut i Zarządzeniem Nr 6070/2006 z dnia 29 listopada 2006r. postanowił o jego nieuwzględnieniu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Zgodnie z ustaleniami projektu planu wschodni fragment działki o nr ew. 607/6 wchodzi</w:t>
        <w:br/>
        <w:t>w skład Zespołu Przyrodniczo Krajobrazowego Jaru rzeki Rosicy w Płocku, utworzonego Uchwałą            nr 998/XLIX/02 Rady Miasta Płocka z dnia 29.01.2002r. W ramach Zespołu wyznaczono główny ciąg spacerowy, prowadzony po koronie skarpy jaru (teren 8ZP), łączący osiedla Podolszyce Północ                  i Podolszyce Południe. Ciąg ten, w połączeniu z ciągami prowadzonymi w kierunku wschód-zachód tworzy system zapewniający łatwą dostępność do terenów zieleni współtworzących system ekologiczny miasta dla mieszkańców osiedli Podolszyce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Zgodnie z obowiązującym do 31.12.2003r. Miejscowym planem szczegółowym zagospodarowania przestrzennego osiedli Podolszyce Północ i Podolszyce Południe w Płocku, wschodni fragment przedmiotowej działki był przewidziany pod funkcję parku wypoczynkowego,                z placami, ścieżkami pieszymi i rowerowymi, plażami itp. W „Koncepcji zagospodarowania terenów jaru rzeki Rosicy” teren ten wskazany był jako „zieleń nieurządzona strefy przyrodniczej”                            z możliwością poprowadzenia ścieżki pieszej.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W projekcie planu wyłożonym do publicznego wglądu w 2006r. utrzymano dotychczasowe przeznaczenie tej części działki, ustalając jej zagospodarowanie w formie: nieurządzonej zieleni wysokiej i niskiej, miejsc biwakowych, ścieżek zdrowia itp. 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 xml:space="preserve">Należy podkreślić, że obecny sposób rozpatrzenia zarzutu jest konsekwencją i kontynuacją rozwiązań przyjętych w 2003r. - zarzut tej samej treści z dnia 06.10.2003r. został nie uwzględniony Zarządzeniem Prezydenta Miasta Płocka Nr 971/2003 z dnia 28 listopada 2003r. i odrzucony Uchwałą Nr 455/XXII/04 Rady Miasta Płocka z dnia 16 marca 2004r. </w:t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W myśl art. 140 kodeksu cywilnego właściciel może, w granicach określonych przez ustawy            i zasady współżycia społecznego, z wyjątkiem innych osób, korzystać z rzeczy zgodnie ze społeczno-gospodarczym przeznaczeniem swego prawa. Jedną z ustaw ograniczających właściciela                        w korzystaniu z jego prawa jest ustawa z dnia 7 lipca 1994r. o zagospodarowaniu przestrzennym                (tj. Dz. U. z 1999r. Nr 15, poz. 139 ze zm.). Zgodnie bowiem z art. 33 w/w ustawy, ustalenia miejscowego planu zagospodarowania przestrzennego kształtują sposób wykonania prawa własności nieruchomości. Zatem plan zagospodarowania przestrzennego uchwalony w trybie powołanej ustawy, będąc jednocześnie przepisem gminnym, może ingerować w sferę prawa własności określonej osoby, w tym ograniczać ją w korzystaniu z tego prawa w zakresie wynikającym z tego planu.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 xml:space="preserve">Biorąc pod uwagę całokształt okoliczności faktycznych i prawnych ujawnionych w toku badania niniejszej sprawy, należy uznać, że zarzut winien być odrzucony w całości. 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  <w:t>Niemniej, jeżeli uchwalenie planu zagospodarowania przestrzennego będzie skutkowało niemożnością korzystania przez właścicieli z nieruchomości w sposób dotychczasowy lub zgodny               z dotychczasowym przeznaczeniem, wówczas przysługują im roszczenia przewidziane w art. 36 w/w ustawy.</w:t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Wnoszący zarzut mają prawo w terminie 30 dni od daty doręczenia niniejszej uchwały wnieść skargę do Wojewódzkiego Sądu Administracyjnego w Warszawie, 00-013 Warszawa ul. Jasna 2/4, za pośrednictwem Prezydenta Miasta Płocka. </w:t>
      </w:r>
    </w:p>
    <w:p>
      <w:pPr>
        <w:pStyle w:val="TextBody"/>
        <w:ind w:left="5664" w:right="0" w:firstLine="708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ab/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u w:val="single"/>
          <w:lang w:val="pl-PL" w:eastAsia="zxx" w:bidi="ar-SA"/>
        </w:rPr>
      </w:r>
    </w:p>
    <w:p>
      <w:pPr>
        <w:pStyle w:val="Tekstpodstawowy3"/>
        <w:rPr>
          <w:rFonts w:eastAsia="Times New Roman" w:cs="Times New Roman"/>
          <w:color w:val="auto"/>
          <w:sz w:val="2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u w:val="single"/>
          <w:lang w:val="pl-PL" w:eastAsia="zxx" w:bidi="ar-SA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12:00Z</dcterms:created>
  <dc:creator>WOŹNICZKA MIROWSKA-WALAS</dc:creator>
  <dc:description/>
  <dc:language>en-US</dc:language>
  <cp:lastModifiedBy>Mirowska-Walas</cp:lastModifiedBy>
  <cp:lastPrinted>2007-05-15T10:36:00Z</cp:lastPrinted>
  <dcterms:modified xsi:type="dcterms:W3CDTF">2007-04-27T11:07:00Z</dcterms:modified>
  <cp:revision>62</cp:revision>
  <dc:subject/>
  <dc:title>Druk Nr </dc:title>
</cp:coreProperties>
</file>