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 2007r.</w:t>
      </w:r>
    </w:p>
    <w:p>
      <w:pPr>
        <w:pStyle w:val="Normal"/>
        <w:spacing w:lineRule="auto" w:line="360"/>
        <w:ind w:left="1170" w:right="0" w:hanging="1155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w sprawie: rozpatrzenia zarzutu Marii i Zbysława Hut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do ustaleń projektu Miejscowego planu zagospodarowania przestrzennego osiedla Podolszyce Południe w Płocku</w:t>
      </w:r>
    </w:p>
    <w:p>
      <w:pPr>
        <w:pStyle w:val="Tekstpodstawowy3"/>
        <w:spacing w:lineRule="auto" w:line="360"/>
        <w:jc w:val="both"/>
        <w:rPr>
          <w:rFonts w:ascii="Arial" w:hAnsi="Arial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/>
          <w:color w:val="auto"/>
          <w:sz w:val="22"/>
          <w:szCs w:val="20"/>
          <w:lang w:val="pl-PL" w:eastAsia="zxx" w:bidi="ar-SA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           z dnia 22 lutego 2000r. w sprawie przystąpienia do sporządzenia Miejscowego planu zagospodarowania przestrzennego dzielnicy Podolszyce Południe w Płocku w Płocku, po rozpatrzeniu zarzutów do projektu Miejscowego planu zagospodarowania przestrzennego osiedla Podolszyce Południe w Płocku wniesionych w dniach 03.10.2003r. i 14.06.2006r. przez Marię i Zbysława Hut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Rada Miasta Płocka postanawia,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1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arzut dotyczący braku zgody na przebieg projektowanej ulicy 4KZ1/4, która będzie źródłem uciążliwości ze względu na bliską odległość od zabudowy mieszkaniowej – odrzucić. 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trzymuje się ustalenia projektu planu dotyczące przebiegu projektowanej ulicy zbiorczej 4KZ1/4, zgodnie z załącznikiem do niniejszej uchwały.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Przewodniczący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 xml:space="preserve">                           </w:t>
        <w:tab/>
        <w:tab/>
        <w:tab/>
        <w:t xml:space="preserve">                 </w:t>
      </w:r>
    </w:p>
    <w:p>
      <w:pPr>
        <w:pStyle w:val="TextBody"/>
        <w:shd w:fill="FFFFFF" w:val="clear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 Tomasz Korga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Times New Roman" w:cs="Arial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 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ach 03.10.2003r. i 14.06.2006r. Maria i Zbysław Hut złożyli do Urzędu Miasta Płocka pisma określone jako zarzuty do Miejscowego planu zagospodarowania przestrzennego osiedla Podolszyce Południe w Płock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W przedmiotowych pismach wnioskowali o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względnienie istniejącej drogi dojazdowej do działki nr ew. 536/2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przesunięcie nieprzekraczalnej linii zabudowy w taki sposób, aby uwzględniła istniejący budynek gospodarczy oraz określenie bezpiecznego dojazdu do działki Wnioskodawców,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nadto nie wyrazili zgody na przebieg projektowanej ulicy 4KZ1/4, która będzie źródłem uciążliwości dla istniejącej zabudowy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 analizie treści w/w pismo zostało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Zgodnie z Zarządzeniem Nr 1359/2004 Prezydenta Miasta Płocka z dnia 06 lutego 2004r.             w sprawie wprowadzenia zmian do projektu Miejscowego planu zagospodarowania przestrzennego osiedla Podolszyce Południe, część protestów i zarzutów złożonych do planu w 2003r., w tym zarzut  P. M. i Z. Hut, została skierowana do rozpatrzenia po ponownym wyłożeniu projektu planu                       do publicznego wglądu. Przedmiotowy projekt planu był ponownie wykładany do publicznego wglądu w dniach od 04.05.2006r. do 02.06.2006r.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Stosownie do art. 18, ust. 2, pkt. 8 ustawy z dnia 7 lipca 1994r. o zagospodarowaniu przestrzennym Prezydent Miasta Płocka rozpatrzył przedmiotowe zarzuty i Zarządzeniem                         Nr 5845/2006 z dnia 3 listopada 2006r. postanowił o ich uwzględnieniu w części dot. uwzględnienia istniejącej drogi dojazdowej i przesunięcia linii zabudowy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części dot. przebiegu projektowanej ulicy zbiorczej oznaczonej symbolem 4KZ1/4 zarzut nie został uwzględniony.</w:t>
      </w:r>
    </w:p>
    <w:p>
      <w:pPr>
        <w:pStyle w:val="Tekstpodstawowy3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Projektowana ulica zbiorcza oznaczona symbolem 4KZ1/4 jest istotnym elementem podstawowego układu komunikacyjnego miasta określonego w Studium uwarunkowań i kierunków zagospodarowania przestrzennego miasta Płocka. </w:t>
      </w: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 xml:space="preserve">Ponadto umożliwi inwestowanie na terenach projektowanej zabudowy mieszkaniowej i usługowej.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 celu zminimalizowania oddziaływania projektowanej ulicy na budynki mieszkalne usytuowane w jej sąsiedztwie (istniejące 2 budynki jednorodzinne oraz zespół zabudowy szeregowej, usytuowane w odległości ok. 40 m od jezdni) zawężono szerokość w liniach rozgraniczających ulicy z 30 do 25 m (linie te zostały zawężone                   w projekcie planu wyłożonym do publicznego wglądu w 2006r.) 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myśl art. 140 kodeksu cywilnego właściciel może, w granicach określonych przez ustawy                  i zasady współżycia społecznego, z wyjątkiem innych osób, korzystać z rzeczy zgodnie ze społeczno-gospodarczym przeznaczeniem swego prawa. Jedną z ustaw ograniczających właściciela                        w korzystaniu z jego prawa jest ustawa z dnia 7 lipca 1994r. o zagospodarowaniu przestrzennym              (tj. Dz. U. z 1999 r. Nr 15, poz. 139 ze zm.). Zgodnie bowiem z art. 33 w/w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całokształt okoliczności faktycznych i prawnych ujawnionych</w:t>
        <w:br/>
        <w:t>w toku badania niniejszej sprawy, należy uznać, że zarzut winien być w przedmiotowej części odrzucony. Niemniej, jeżeli uchwalenie planu zagospodarowania przestrzennego będzie skutkowało niemożnością korzystania przez właścicieli z nieruchomości w sposób dotychczasowy lub zgodny              z dotychczasowym przeznaczeniem, wówczas przysługują im roszczenia przewidziane w art. 36 w/w  ustawy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Wnoszący zarzut mają prawo w terminie 30 dni od daty doręczenia niniejszej uchwały wnieść skargę do Wojewódzkiego Sądu Administracyjnego w Warszawie, 00-013 Warszawa ul. Jasna 2/4,                       za pośrednictwem Prezydenta Miasta Płocka.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103" w:right="0" w:hanging="0"/>
        <w:jc w:val="center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06:00Z</dcterms:created>
  <dc:creator>WOŹNICZKA MIROWSKA-WALAS</dc:creator>
  <dc:description/>
  <dc:language>en-US</dc:language>
  <cp:lastModifiedBy>Mirowska-Walas</cp:lastModifiedBy>
  <cp:lastPrinted>2007-05-15T09:55:00Z</cp:lastPrinted>
  <dcterms:modified xsi:type="dcterms:W3CDTF">2007-04-27T11:02:00Z</dcterms:modified>
  <cp:revision>43</cp:revision>
  <dc:subject/>
  <dc:title>Druk Nr </dc:title>
</cp:coreProperties>
</file>