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Uchwała Nr .......................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Rady Miasta Płocka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z dnia .............................. 2007r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1"/>
          <w:szCs w:val="21"/>
          <w:lang w:val="pl-PL" w:eastAsia="zxx" w:bidi="ar-SA"/>
        </w:rPr>
      </w:r>
    </w:p>
    <w:p>
      <w:pPr>
        <w:pStyle w:val="Tekstpodstawowy3"/>
        <w:ind w:left="1410" w:right="0" w:hanging="1410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 xml:space="preserve">w sprawie: </w:t>
        <w:tab/>
        <w:t>rozpatrzenia zarzutu Wandy Krakowskiej do ustaleń projektu Miejscowego planu zagospodarowania przestrzennego osiedla Podolszyce Południe w Płocku</w:t>
      </w:r>
    </w:p>
    <w:p>
      <w:pPr>
        <w:pStyle w:val="Tekstpodstawowy3"/>
        <w:ind w:left="1410" w:right="0" w:hanging="1410"/>
        <w:rPr>
          <w:rFonts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Na podstawie art. 85 ust. 2 ustawy z dnia 27 marca 2003r. o planowaniu i zagospodarowaniu przestrzennym (Dz. U. z 2003r. Nr 80 poz. 717; z 2004r. Nr 6 poz. 41 i Nr 141 poz. 1492; z 2005r.             Nr 113 poz. 954 i Nr 130 poz. 1087; z 2006r. Nr 45 poz. 319 i Nr 225 poz. 1635) oraz art. 18 ust. 2  pkt. 8 w związku z art. 24</w:t>
      </w:r>
      <w:r>
        <w:rPr>
          <w:rFonts w:eastAsia="Times New Roman" w:cs="Arial" w:ascii="Arial" w:hAnsi="Arial"/>
          <w:b w:val="false"/>
          <w:bCs w:val="false"/>
          <w:color w:val="0000FF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ust. 3 ustawy z dnia 7 lipca 1994r. o zagospodarowaniu przestrzennym                    (tj. Dz. U. z 1999r. Nr 15 poz. 139, Nr 41 poz. 412 i Nr 111 poz. 1279; z 2000r. Nr 12 poz. 136, Nr 109 poz. 1157 i Nr 120 poz. 1268; z 2001r. Nr 5 poz. 42, Nr 14 poz. 124, Nr 100 poz. 1085, Nr 115 poz. 1229, Nr 154 poz. 1804 oraz 2002r. Nr 25 poz. 253, Nr 113 poz. 984 i Nr 130 poz. 1112 i z 2003r.             Nr 80 poz.717) oraz art. 7 ust. 1 pkt.1 ustawy z dnia 8 marca 1990r. o samorządzie gminnym                   (tj. Dz. U. z 2001r. Nr 142 poz. 1591; z 2002r. Nr 23 poz. 220, Nr 62 poz. 558, Nr 113 poz. 984, Nr 153 poz. 1271, Nr 214 poz. 1806; z 2003 r. Nr 80 poz. 717, Nr 162 poz. 1568; z 2004r. Nr 102 poz. 1055,  Nr 116 poz. 1203, Nr 167 poz.1759; z 2005r. Nr 172 poz. 1441, Nr 175 poz. 1457; z 2006r. Nr 17 poz. 128, Nr 181 poz. 1337 i z 2007r. Nr 48 poz. 327) oraz Uchwałą nr 485/XXIII/00 Rady Miasta Płocka z dnia 22 lutego 2000r. w sprawie przystąpienia do sporządzenia Miejscowego planu zagospodarowania przestrzennego dzielnicy Podolszyce Południe w Płocku w Płocku, po rozpatrzeniu zarzutu do projektu Miejscowego planu zagospodarowania przestrzennego osiedla Podolszyce Południe w Płocku wniesionego w dniu 16.06.2006r. przez Wandę Krakowską,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Rada Miasta Płocka postanawia,                     co następuje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1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Zarzut dotyczący braku zgody na przeznaczenie części działki o nr ew. 3699/1 i działki o nr ew. 3699/2           pod zieleń leśną i dolesienia (3ZL) – odrzucić. </w:t>
      </w:r>
    </w:p>
    <w:p>
      <w:pPr>
        <w:pStyle w:val="Tekstpodstawowy3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§2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trzymuje się w ustalenia projektu planu, dotyczące przeznaczenia w/w działek pod zieleń leśną                  i dolesienia (3ZL), zgodnie z załącznikiem do niniejszej uchwały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 3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ykonanie uchwały powierzyć Prezydentowi Miasta Płocka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 4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chwała wchodzi w życie z dniem podjęcia.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ab/>
        <w:t xml:space="preserve">   Przewodniczący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</w:t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 xml:space="preserve">             Rady Miasta Płocka </w:t>
        <w:tab/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xtBody"/>
        <w:shd w:fill="FFFFFF" w:val="clear"/>
        <w:spacing w:lineRule="auto" w:line="36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 xml:space="preserve">                  Tomasz Korga</w:t>
      </w:r>
    </w:p>
    <w:p>
      <w:pPr>
        <w:pStyle w:val="Heading1"/>
        <w:jc w:val="center"/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Heading1"/>
        <w:jc w:val="center"/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  <w:t>UZASADNIENIE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ojekt miejscowego planu zagospodarowania przestrzennego osiedla Podolszyce Południe w Płocku został wyłożony do publicznego wglądu w okresie od dnia 23 sierpnia do dnia 22 września 2003r. oraz ponownie od dnia 4 maja do dnia 2 czerwca 2006 r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W dniu 16.06.2006r. Wanda Krakowska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łożyła do Urzędu Miasta Płocka pismo określone jako zarzut do ustaleń Miejscowego planu zagospodarowania przestrzennego osiedla Podolszyce Południe w Płocku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W przedmiotowym piśmie wnioskowała o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zmianę przeznaczenia fragmentów działek nr ew. 3699/1 i 3699/2 z zieleni leśnej i dolesień (3ZL) na tereny budowlane,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korektę linii zabudowy w ramach terenu 21MNe w taki sposób, aby uwzględniała istniejące budynki,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dopuszczenie przeznaczenia mieszkalno-usługowego w ramach terenu 20MNe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Po analizie treści w/w pismo zostało uznane jako zarzut do przedmiotowego projektu planu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Stosownie do art. 18, ust. 2, pkt. 8 ustawy z dnia 7 lipca 1994r. o zagospodarowaniu przestrzennym Prezydent Miasta Płocka rozpatrzył przedmiotowy zarzut i Zarządzeniem Nr 317/2007 z dnia 23 lutego 2007r. postanowił o jego uwzględnieniu w sposób następujący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zwiększono w części zasięg terenów budowlanych w ramach działki o nr ew. 3699/1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dokonano korekty linii zabudowy w ramach terenu 21Mne, w taki sposób aby uwzględnić istniejące budynki.</w:t>
      </w:r>
    </w:p>
    <w:p>
      <w:pPr>
        <w:pStyle w:val="Tekstpodstawowy3"/>
        <w:tabs>
          <w:tab w:val="clear" w:pos="708"/>
          <w:tab w:val="left" w:pos="360" w:leader="none"/>
        </w:tabs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Zgodnie z ustaleniami projektu planu w ramach terenów zabudowy mieszkaniowej jednorodzinnej (Mne), w tym 20MNe dopuszcza się usługi, handel, biura o uciążliwości nieprzekraczającej granic działki realizowane w formie pomieszczeń wbudowanych w bryłę  budynku mieszkalnego, bądź jako obiektu parterowego tworzącego z nim całość architektoniczną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Dla pozostałej części działki o nr ew. 3699/1 oraz działki o nr ew. 3699/2 utrzymuje się dotychczasowe przeznaczenie pod zieleń i dolesienia. Tereny te wraz z zielenią w jarze Rosicy oraz wzdłuż cieku Małej Rosicy tworzą system ekologiczny miasta, który powinien podlegać ochronie poprzez wykluczenie zabudowy. Zgodnie z obowiązującym do końca 2003r. Miejscowym szczegółowym planem zagospodarowania przestrzennego osiedli Podolszyce Północ i Południe               w Płocku, przedmiotowe fragmenty działek, ze względu na istniejące spadki terenu oraz zieleń (znaczna część powierzchni działki nr ew. 3699/2 sklasyfikowana jest jako las – Ls VI) były również wykluczone z możliwości zabudowy. Pas lasów i dolesień (tereny 3ZL) pełni dodatkowo funkcję izolacyjną dla terenów mieszkaniowych od uciążliwości projektowanej trasy komunikacyjnej, wchodzącej w skład podstawowego układu komunikacyjnego miasta, której zadaniem będzie odciążenie  ul. Wyszogrodzkiej. Zaproponowane rozwiązanie jest kompromisem pomiędzy uwzględnieniem wniosków składającej zarzut a zabezpieczeniem interesu publicznego w zakresie kształtowania i ochrony terenów tworzących system ekologiczny osiedla i miasta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W myśl art. 140 kodeksu cywilnego właściciel może, w granicach określonych przez ustawy</w:t>
        <w:br/>
        <w:t>i zasady współżycia społecznego, z wyjątkiem innych osób, korzystać z rzeczy zgodnie ze społeczno-gospodarczym przeznaczeniem swego prawa. Jedną z ustaw ograniczających właściciela                       w korzystaniu z jego prawa jest ustawa z dnia 7 lipca 1994r. o zagospodarowaniu przestrzennym             (tj. Dz. U. z 1999 r. Nr 15, poz. 139 ze zm). Zgodnie bowiem z art. 33 tej ustawy, ustalenia miejscowego planu zagospodarowania przestrzennego kształtują sposób wykonania prawa własności nieruchomości. Zatem plan zagospodarowania przestrzennego uchwalony w trybie powołanej ustawy, będąc jednocześnie przepisem gminnym, może ingerować w sferę prawa własności określonej osoby, w tym ograniczać ją w korzystaniu z tego prawa w zakresie wynikającym z tego planu.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Biorąc pod uwagę całokształt okoliczności faktycznych i prawnych ujawnionych</w:t>
        <w:br/>
        <w:t>w toku badania niniejszej sprawy, należy uznać, że zarzut winien być odrzucony.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Niemniej, jeżeli uchwalenie planu zagospodarowania przestrzennego będzie skutkowało niemożnością korzystania przez właścicieli z nieruchomości w sposób dotychczasowy lub zgodny                z dotychczasowym przeznaczeniem, wówczas przysługują im roszczenia przewidziane w art. 36               w/w  ustawy.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 xml:space="preserve">Wnosząca zarzut ma prawo w terminie 30 dni od daty doręczenia niniejszej uchwały wnieść skargę do Wojewódzkiego Sądu Administracyjnego w Warszawie, 00-013 Warszawa ul. Jasna 2/4,               za pośrednictwem Prezydenta Miasta Płocka. </w:t>
      </w:r>
    </w:p>
    <w:p>
      <w:pPr>
        <w:pStyle w:val="TextBody"/>
        <w:ind w:left="5664" w:right="0" w:firstLine="708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xtBody"/>
        <w:ind w:left="5664" w:right="0" w:firstLine="708"/>
        <w:rPr>
          <w:rFonts w:eastAsia="Times New Roman" w:cs="Times New Roman"/>
          <w:color w:val="000000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ar-SA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i w:val="false"/>
        <w:b w:val="false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i w:val="false"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auto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auto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13:00Z</dcterms:created>
  <dc:creator>WOŹNICZKA MIROWSKA-WALAS</dc:creator>
  <dc:description/>
  <dc:language>en-US</dc:language>
  <cp:lastModifiedBy>Mirowska-Walas</cp:lastModifiedBy>
  <cp:lastPrinted>2007-05-15T10:29:00Z</cp:lastPrinted>
  <dcterms:modified xsi:type="dcterms:W3CDTF">2007-04-27T11:08:00Z</dcterms:modified>
  <cp:revision>129</cp:revision>
  <dc:subject/>
  <dc:title>Druk Nr </dc:title>
</cp:coreProperties>
</file>