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Uchwała Nr 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 dnia .............................. 2007r.</w:t>
      </w:r>
    </w:p>
    <w:p>
      <w:pPr>
        <w:pStyle w:val="Tekstpodstawowy3"/>
        <w:ind w:left="1410" w:right="0" w:hanging="1410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w sprawie: </w:t>
        <w:tab/>
        <w:t>rozpatrzenia zarzutu Stanisława Antoniego Gąsiorowskiego</w:t>
      </w:r>
      <w:r>
        <w:rPr>
          <w:rFonts w:eastAsia="Times New Roman" w:cs="Times New Roman"/>
          <w:b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>do ustaleń projektu Miejscowego planu zagospodarowania przestrzennego osiedla Podolszyce Południe w Płocku</w:t>
      </w:r>
    </w:p>
    <w:p>
      <w:pPr>
        <w:pStyle w:val="Tekstpodstawowy3"/>
        <w:ind w:left="1410" w:right="0" w:hanging="1410"/>
        <w:rPr>
          <w:rFonts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a podstawie art. 85 ust. 2 ustawy z dnia 27 marca 2003r. o planowaniu i zagospodarowaniu przestrzennym (Dz. U. z 2003r. Nr 80 poz. 717; z 2004r. Nr 6 poz. 41 i Nr 141 poz. 1492; z 2005r.             Nr 113 poz. 954 i Nr 130 poz. 1087; z 2006r. Nr 45 poz. 319 i Nr 225 poz. 1635) oraz art. 18 ust. 2  pkt. 8 w związku z art. 24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ust. 3 ustawy z dnia 7 lipca 1994r. o zagospodarowaniu przestrzennym                    (tj. Dz. U. z 1999r. Nr 15 poz. 139, Nr 41 poz. 412 i Nr 111 poz. 1279; z 2000r. Nr 12 poz. 136, Nr 109 poz. 1157 i Nr 120 poz. 1268; z 2001r. Nr 5 poz. 42, Nr 14 poz. 124, Nr 100 poz. 1085, Nr 115 poz. 1229, Nr 154 poz. 1804 oraz 2002r. Nr 25 poz. 253, Nr 113 poz. 984 i Nr 130 poz. 1112 i z 2003r.             Nr 80 poz.717) oraz art. 7 ust. 1 pkt.1 ustawy z dnia 8 marca 1990r. o samorządzie gminnym                   (tj. Dz. U. z 2001r. Nr 142 poz. 1591; z 2002r. Nr 23 poz. 220, Nr 62 poz. 558, Nr 113 poz. 984, Nr 153 poz. 1271, Nr 214 poz. 1806; z 2003 r. Nr 80 poz. 717, Nr 162 poz. 1568; z 2004r. Nr 102 poz. 1055,  Nr 116 poz. 1203, Nr 167 poz.1759; z 2005r. Nr 172 poz. 1441, Nr 175 poz. 1457; z 2006r. Nr 17 poz. 128, Nr 181 poz. 1337 i z 2007r. Nr 48 poz. 327) oraz Uchwałą nr 485/XXIII/00 Rady Miasta Płocka z dnia 22 lutego 2000r. w sprawie przystąpienia do sporządzenia Miejscowego planu zagospodarowania przestrzennego dzielnicy Podolszyce Południe w Płocku w Płocku, po rozpatrzeniu zarzutu do projektu Miejscowego planu zagospodarowania przestrzennego osiedla Podolszyce Południe w Płocku wniesionego w dniu 06.10.2003r. przez Stanisława Antoniego Gąsiorowskiego, Rada Miasta Płocka postanawia, co następuje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1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Zarzut dotyczący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przesunięcia projektowanej ulicy dojazdowej  - 18KD1/2 na północ, tak aby w połowie znajdowała się na sąsiedniej działce nr ew. 380/26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zwiększenia powierzchni projektowanych działek przeznaczonych dla zabudowy szeregowej 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odrzucić ze względu na jego bezzasadność.</w:t>
      </w:r>
    </w:p>
    <w:p>
      <w:pPr>
        <w:pStyle w:val="Tekstpodstawowy3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§2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Utrzymuje się ustalenia projektu planu dotyczące przeznaczenia działki o nr ew. 384/12 pod usługi (1U) z obsługą komunikacyjną z ul. Pałacowej, oznaczonej symbolem 14KD1/2, zgodnie                             z załącznikiem do niniejszej uchwały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ykonanie uchwały powierzyć Prezydentowi Miasta Płock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4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chwała wchodzi w życie z dniem podjęci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wodniczący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Rady Miasta Płocka </w:t>
        <w:tab/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shd w:fill="FFFFFF" w:val="clear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     Tomasz Korga</w:t>
      </w:r>
    </w:p>
    <w:p>
      <w:pPr>
        <w:pStyle w:val="Heading1"/>
        <w:jc w:val="center"/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jekt miejscowego planu zagospodarowania przestrzennego osiedla Podolszyce Południe w Płocku został wyłożony do publicznego wglądu w okresie od dnia 23 sierpnia do dnia 22 września 2003r. oraz ponownie od dnia 4 maja do dnia 2 czerwca 2006r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W dniu 06.10.2003 r. Stanisław Antoni Gąsiorowski złożył do Urzędu Miasta Płocka pismo określone jako zarzut do ustaleń Miejscowego planu zagospodarowania przestrzennego osiedla Podolszyce Południe w Płock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W przedmiotowym piśmie wnioskował o przesunięcie projektowanej ulicy dojazdowej,  oznaczonej symbolem 18KD1/2 w kierunku północnym, tak aby w połowie znajdowała się na sąsiedniej działce nr ew. 380/26 oraz o zwiększenie powierzchni projektowanych działek przeznaczonych dla zabudowy mieszkaniowej szeregowej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Po analizie treści w/w pismo zostało ono uznane jako zarzut do przedmiotowego projektu plan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Zgodnie z Zarządzeniem Nr 1359/2004 Prezydenta Miasta Płocka z dnia 06 lutego 2004r.                w sprawie wprowadzenia zmian do projektu Miejscowego planu zagospodarowania przestrzennego osiedla Podolszyce Południe, część protestów i zarzutów złożonych do planu w 2003r., w tym zarzut P. St. Gąsiorowskiego skierowano do rozpatrzenia po ponownym jego wyłożeniu do publicznego wglądu. Przedmiotowy projekt planu był ponownie wykładany do publicznego wglądu w dniach od 04.05.2006r. do 02.06.2006r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Stosownie do art. 18, ust. 2, pkt. 8 ustawy z dnia 7 lipca 1994 r. o zagospodarowaniu przestrzennym Prezydent Miasta Płocka rozpatrzył przedmiotowy zarzut i Zarządzeniem Nr 6065/2006 z dnia 06 grudnia 2006r. postanowił o jego nieuwzględnieniu, ze względu na bezzasadność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W projekcie planu wyłożonym do publicznego wglądu w 2006r., w wyniku zmiany jego ustaleń, zrezygnowano z wydzielania kwestionowanej ulicy oraz dokonano zmiany przeznaczenia terenu działki o nr ew. 384/13 z zabudowy mieszkaniowej jednorodzinnej szeregowej na zabudowę usługową. Powyższe ustalenia nie zostały zakwestionowane przez P. St. Gąsiorowskiego podczas wyłożenia projektu planu do publicznego wglądu w 2006r.. 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Wnoszący zarzut ma prawo w terminie 30 dni od daty doręczenia niniejszej uchwały wnieść skargę do Wojewódzkiego Sądu Administracyjnego w Warszawie, 00-013 Warszawa ul. Jasna 2/4,             za pośrednictwem Prezydenta Miasta Płocka.</w:t>
      </w:r>
    </w:p>
    <w:p>
      <w:pPr>
        <w:pStyle w:val="TextBodyInden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ind w:left="5664" w:right="0" w:firstLine="708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ind w:left="5664" w:right="0" w:firstLine="708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05:00Z</dcterms:created>
  <dc:creator>WOŹNICZKA MIROWSKA-WALAS</dc:creator>
  <dc:description/>
  <dc:language>en-US</dc:language>
  <cp:lastModifiedBy>Mirowska-Walas</cp:lastModifiedBy>
  <cp:lastPrinted>2007-05-14T15:25:00Z</cp:lastPrinted>
  <dcterms:modified xsi:type="dcterms:W3CDTF">2007-04-27T10:07:00Z</dcterms:modified>
  <cp:revision>22</cp:revision>
  <dc:subject/>
  <dc:title>Druk Nr </dc:title>
</cp:coreProperties>
</file>