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Uchwała Nr .......................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Rady Miasta Płocka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z dnia .............................. 2007r.</w:t>
      </w:r>
    </w:p>
    <w:p>
      <w:pPr>
        <w:pStyle w:val="Normal"/>
        <w:spacing w:lineRule="auto" w:line="360"/>
        <w:ind w:left="1170" w:right="0" w:hanging="1155"/>
        <w:jc w:val="both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w sprawie: rozpatrzenia zarzutu Zdzisława Rakowskiego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do ustaleń projektu Miejscowego planu zagospodarowania przestrzennego osiedla Podolszyce Południe w Płocku</w:t>
      </w:r>
    </w:p>
    <w:p>
      <w:pPr>
        <w:pStyle w:val="Tekstpodstawowy3"/>
        <w:spacing w:lineRule="auto" w:line="360"/>
        <w:jc w:val="both"/>
        <w:rPr>
          <w:rFonts w:ascii="Arial" w:hAnsi="Arial"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Arial" w:hAnsi="Arial"/>
          <w:b/>
          <w:color w:val="auto"/>
          <w:sz w:val="24"/>
          <w:szCs w:val="20"/>
          <w:lang w:val="pl-PL" w:eastAsia="zxx" w:bidi="ar-SA"/>
        </w:rPr>
      </w:r>
    </w:p>
    <w:p>
      <w:pPr>
        <w:pStyle w:val="Tekstpodstawowy3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Na podstawie art. 85 ust. 2 ustawy z dnia 27 marca 2003r. o planowaniu i zagospodarowaniu przestrzennym (Dz. U. z 2003r. Nr 80 poz. 717; z 2004r. Nr 6 poz. 41 i Nr 141 poz. 1492; z 2005r.             Nr 113 poz. 954 i Nr 130 poz. 1087; z 2006r. Nr 45 poz. 319 i Nr 225 poz. 1635) oraz art. 18 ust. 2  pkt. 8 w związku z art. 24</w:t>
      </w:r>
      <w:r>
        <w:rPr>
          <w:rFonts w:eastAsia="Times New Roman" w:cs="Arial" w:ascii="Arial" w:hAnsi="Arial"/>
          <w:b w:val="false"/>
          <w:bCs w:val="false"/>
          <w:color w:val="0000FF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ust. 3 ustawy z dnia 7 lipca 1994r. o zagospodarowaniu przestrzennym                    (tj. Dz. U. z 1999r. Nr 15 poz. 139, Nr 41 poz. 412 i Nr 111 poz. 1279; z 2000r. Nr 12 poz. 136, Nr 109 poz. 1157 i Nr 120 poz. 1268; z 2001r. Nr 5 poz. 42, Nr 14 poz. 124, Nr 100 poz. 1085, Nr 115 poz. 1229, Nr 154 poz. 1804 oraz 2002r. Nr 25 poz. 253, Nr 113 poz. 984 i Nr 130 poz. 1112 i z 2003r.             Nr 80 poz.717) oraz art. 7 ust. 1 pkt.1 ustawy z dnia 8 marca 1990r. o samorządzie gminnym                   (tj. Dz. U. z 2001r. Nr 142 poz. 1591; z 2002r. Nr 23 poz. 220, Nr 62 poz. 558, Nr 113 poz. 984, Nr 153 poz. 1271, Nr 214 poz. 1806; z 2003 r. Nr 80 poz. 717, Nr 162 poz. 1568; z 2004r. Nr 102 poz. 1055,  Nr 116 poz. 1203, Nr 167 poz.1759; z 2005r. Nr 172 poz. 1441, Nr 175 poz. 1457; z 2006r. Nr 17 poz. 128, Nr 181 poz. 1337 i z 2007r. Nr 48 poz. 327) oraz Uchwałą nr 485/XXIII/00 Rady Miasta Płocka            z dnia 22 lutego 2000r. w sprawie przystąpienia do sporządzenia Miejscowego planu zagospodarowania przestrzennego dzielnicy Podolszyce Południe w Płocku w Płocku, po rozpatrzeniu zarzutów do projektu Miejscowego planu zagospodarowania przestrzennego osiedla Podolszyce Południe w Płocku wniesionych w dniach 06.10.2003r. oraz 05.06.2006r. przez Zdzisława Rakowskiego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0"/>
          <w:lang w:val="pl-PL" w:eastAsia="zxx" w:bidi="ar-SA"/>
        </w:rPr>
        <w:t xml:space="preserve">,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Rada Miasta Płocka postanawia, co następuje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§ 1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Zarzut dotyczący braku zgody na przeznaczenie części działki o nr ew. 432/4 pod zieleń naturalną, wchodzącą w skład jaru cieku Małej Rosicy – odrzucić.  </w:t>
      </w:r>
    </w:p>
    <w:p>
      <w:pPr>
        <w:pStyle w:val="Tekstpodstawowy3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§2</w:t>
      </w:r>
    </w:p>
    <w:p>
      <w:pPr>
        <w:pStyle w:val="Tekstpodstawowy3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Utrzymuje się ustalenia projektu planu dotyczące przeznaczenia części działki o nr ew. 432/4 pod zieleń naturalną (4ZN), zgodnie z załącznikiem do niniejszej uchwały.</w:t>
      </w:r>
    </w:p>
    <w:p>
      <w:pPr>
        <w:pStyle w:val="Tekstpodstawowy3"/>
        <w:tabs>
          <w:tab w:val="clear" w:pos="708"/>
          <w:tab w:val="left" w:pos="720" w:leader="none"/>
        </w:tabs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§ 3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Wykonanie uchwały powierzyć Prezydentowi Miasta Płocka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§ 4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Uchwała wchodzi w życie z dniem podjęcia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ab/>
        <w:t xml:space="preserve">    Przewodniczący </w:t>
      </w:r>
    </w:p>
    <w:p>
      <w:pPr>
        <w:pStyle w:val="TextBody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 xml:space="preserve">              Rady Miasta Płocka </w:t>
        <w:tab/>
      </w:r>
    </w:p>
    <w:p>
      <w:pPr>
        <w:pStyle w:val="TextBody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ab/>
        <w:t xml:space="preserve">                           </w:t>
        <w:tab/>
        <w:tab/>
        <w:tab/>
        <w:t xml:space="preserve">                 </w:t>
      </w:r>
    </w:p>
    <w:p>
      <w:pPr>
        <w:pStyle w:val="TextBody"/>
        <w:shd w:fill="FFFFFF" w:val="clear"/>
        <w:spacing w:lineRule="auto" w:line="36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ab/>
        <w:t xml:space="preserve">     Tomasz Korga </w:t>
      </w:r>
    </w:p>
    <w:p>
      <w:pPr>
        <w:pStyle w:val="Heading1"/>
        <w:jc w:val="center"/>
        <w:rPr>
          <w:rFonts w:eastAsia="Times New Roman" w:cs="Times New Roman"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Heading1"/>
        <w:jc w:val="center"/>
        <w:rPr>
          <w:rFonts w:eastAsia="Times New Roman" w:cs="Times New Roman"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Heading1"/>
        <w:jc w:val="center"/>
        <w:rPr>
          <w:rFonts w:eastAsia="Times New Roman" w:cs="Times New Roman"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u w:val="single"/>
          <w:lang w:val="pl-PL" w:eastAsia="zxx" w:bidi="ar-SA"/>
        </w:rPr>
        <w:t>UZASADNIENIE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u w:val="single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rojekt miejscowego planu zagospodarowania przestrzennego osiedla Podolszyce Południe w Płocku został wyłożony do publicznego wglądu w okresie od dnia 23 sierpnia do dnia 22 września 2003r. oraz ponownie od dnia 4 maja do dnia 2 czerwca 2006 r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>W dniach 06.10.2003r. oraz 05.06.2006r. Zdzisław Rakowski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łożył do Urzędu Miasta Płocka pisma określone jako zarzuty do ustaleń Miejscowego planu zagospodarowania przestrzennego osiedla Podolszyce Południe w Płocku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 xml:space="preserve">W przedmiotowych pismach wnioskował o udzielenie informacji odnośnie sposobu zagospodarowania działek o nr ew. 432/2 i 431/2 oraz nie wyrażał zgody na przeznaczenie części działki o nr ew. 432/4 pod zieleń naturalną wchodzącą w skład jaru cieku Małej Rosicy, zamiast                na tereny budowlane. </w:t>
      </w:r>
    </w:p>
    <w:p>
      <w:pPr>
        <w:pStyle w:val="Tekstpodstawowy3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ab/>
        <w:t>Zgodnie z Zarządzeniem Nr 1359/2004 Prezydenta Miasta Płocka z dnia 06 lutego 2004r.</w:t>
        <w:br/>
        <w:t xml:space="preserve">w sprawie wprowadzenia zmian do projektu Miejscowego planu zagospodarowania przestrzennego osiedla Podolszyce Południe, 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część protestów i zarzutów złożonych do planu w 2003r., w tym zarzuty P. Z. Rakowskiego, została skierowana do rozpatrzenia po ponownym wyłożeniu projektu planu                do publicznego wglądu.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rzedmiotowy projekt planu był ponownie wykładany do publicznego wglądu w dniach od 04.05.2006r. do 02.06.2006r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Stosownie do art. 18, ust. 2, pkt. 8 ustawy z dnia 7 lipca 1994r. o zagospodarowaniu przestrzennym Prezydent Miasta Płocka rozpatrzył przedmiotowe zarzuty i Zarządzeniem                       Nr 6064/2006 z dnia 29 listopada 2006r. postanowił o ich nieuwzględnieniu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 xml:space="preserve">Projekt mpzp nie zawiera ustaleń co do sposobu zagospodarowania działek o nr ew. 432/2 </w:t>
        <w:br/>
        <w:t>i 431/2 ze względu na fakt, że pozostają one poza jego granicami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 xml:space="preserve">Część działki o nr ew. 432/4 wchodzi w skład zieleni jaru cieku Małej Rosicy. Zieleń towarzysząca temu ciekowi wraz z zielenią przebiegającego w sąsiedztwie jaru rzeki Rosicy, tworzą system ekologiczny, który winien podlegać bezwzględnej ochronie. 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 xml:space="preserve">Ustalona  w projekcie planu granica pomiędzy terenami przeznaczonymi pod zabudowę,                a zielenią w jarze cieku Małej Rosicy wynika z opinii Mazowieckiego Urzędu Wojewódzkiego – Delegatury w Płocku – pismo WOŚ-P/7041/69/2001 z dnia 22.10.2001r., uzgodnienia Wojewody Mazowieckiego – pismo WRR-P.III.7041/214/02 z dnia 06.05.2003r. oraz uzgodnienia Mazowieckiego Urzędu Wojewódzkiego – Wydziału Ochrony Środowiska pismo WRŚ.1. mo/7041/64/06 z dnia 22.02.2006r., złożonych na etapie uzgodnienia projektu planu.  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W myśl art. 140 kodeksu cywilnego właściciel może, w granicach określonych przez ustawy              i zasady współżycia społecznego, z wyjątkiem innych osób, korzystać z rzeczy zgodnie ze społeczno-gospodarczym przeznaczeniem swego prawa. Jedną z ustaw ograniczających właściciela                        w korzystaniu z jego prawa jest ustawa z dnia 7 lipca 1994r. o zagospodarowaniu przestrzennym                 (tj. Dz. U. z 1999r. Nr 15, poz. 139 ze zm.). Zgodnie bowiem z art. 33 w/w ustawy, ustalenia miejscowego planu zagospodarowania przestrzennego kształtują sposób wykonania prawa własności nieruchomości. Zatem plan zagospodarowania przestrzennego uchwalony w trybie powołanej ustawy, będąc jednocześnie przepisem gminnym, może ingerować w sferę prawa własności określonej osoby, w tym ograniczać ją w korzystaniu z tego prawa w zakresie wynikającym z tego planu.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Biorąc pod uwagę całokształt okoliczności faktycznych i prawnych ujawnionych</w:t>
        <w:br/>
        <w:t>w toku badania niniejszej sprawy, należy uznać, że zarzuty winny być odrzucone w całości. Niemniej, jeżeli uchwalenie planu zagospodarowania przestrzennego będzie skutkowało niemożnością korzystania przez właścicieli z nieruchomości w sposób dotychczasowy lub zgodny z dotychczasowym przeznaczeniem, wówczas przysługują im roszczenia przewidziane w art. 36 w/w ustawy.</w:t>
      </w:r>
    </w:p>
    <w:p>
      <w:pPr>
        <w:pStyle w:val="TextBodyInden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Wnoszący zarzuty ma prawo w terminie 30 dni od daty doręczenia niniejszej uchwały wnieść skargę do Wojewódzkiego Sądu Administracyjnego w Warszawie, 00-013 Warszawa ul. Jasna 2/4,           za pośrednictwem Prezydenta Miasta Płocka. </w:t>
      </w:r>
    </w:p>
    <w:p>
      <w:pPr>
        <w:pStyle w:val="TextBody"/>
        <w:ind w:left="5664" w:right="0" w:firstLine="708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TextBody"/>
        <w:ind w:left="5664" w:right="0" w:firstLine="708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p>
      <w:pPr>
        <w:pStyle w:val="TextBody"/>
        <w:ind w:left="5664" w:right="0" w:firstLine="708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4:08:00Z</dcterms:created>
  <dc:creator>WOŹNICZKA MIROWSKA-WALAS</dc:creator>
  <dc:description/>
  <dc:language>en-US</dc:language>
  <cp:lastModifiedBy>Mirowska-Walas</cp:lastModifiedBy>
  <cp:lastPrinted>2007-05-15T13:44:00Z</cp:lastPrinted>
  <dcterms:modified xsi:type="dcterms:W3CDTF">2007-04-27T11:01:00Z</dcterms:modified>
  <cp:revision>38</cp:revision>
  <dc:subject/>
  <dc:title>Druk Nr </dc:title>
</cp:coreProperties>
</file>